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брый день, я Минаев Марк, ученик 2 класс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ка Украинский,  позвольте   представить Вам рабо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 Награды в моей семье 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относится к важнейшим человеческим ценностям. Семья – это не только папа, мама и сестра. Это наши тети и дяди, бабушки и дедушки, прабабушки и прадедушки. Особое внимание нужно уделить самому старому поколению, прадедушкам и прабабушкам, так как именно они подарили нашим современникам голубое небо над головой. Они видели страшное время Великой Отечественной Войны. Так как они были на войне то, скорее всего у них были какие-либо медали, орде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ю была выведена гипотеза и поставлена цель, так же в ходе достижения цели я столкнулся с несколькими задачам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в моей семье должны быть наград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знать, есть ли в моей семье наград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Исследовать, какие награды и за что есть в моей семь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Найти материалы, подтверждающие наличие награ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исследовани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Мной было составлено генеалогическое дерев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зучение семейных архив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иски информации подтверждающей наличие наград. (Наградные листы, поисковые сайты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ного исследования цель проекта достигнута. Я узнал, что в моей семье много наград. Это награды за участие в ВОв, боевых действиях и за долголетний труд. Награда – особая благодарность, почетный знак, которым отмечают чьи-нибудь заслуги [2]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 радостно, что о подвиге моего прадедушки я узнал лично от него. Я узнал, как страшна была война и как важно оставаться храбрым и смелым, даже если тебе всего 11 лет. Про смелость и отвагу прабабушки мне рассказали мама и дедушка. Я горд, что, будучи 15-летней девушкой она принимала активное участие в обороне своей страны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аботы еще много, и я уверен - если капнуть глубже, найдутся еще источники, подтверждающие наличие наград в моем роду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иблиографический список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.wikipedia.org/wiki/Будённый,_Семён_Михайлович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.И.Ожегов Словарь русского языка с.320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1;&#1091;&#1076;&#1105;&#1085;&#1085;&#1099;&#1081;,_&#1057;&#1077;&#1084;&#1105;&#1085;_&#1052;&#1080;&#1093;&#1072;&#1081;&#1083;&#1086;&#1074;&#1080;&#1095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7:05:00Z</dcterms:created>
  <dc:creator>Семья)</dc:creator>
  <dc:description/>
  <cp:keywords/>
  <dc:language>en-US</dc:language>
  <cp:lastModifiedBy>Семья)</cp:lastModifiedBy>
  <dcterms:modified xsi:type="dcterms:W3CDTF">2019-01-24T17:05:00Z</dcterms:modified>
  <cp:revision>2</cp:revision>
  <dc:subject/>
  <dc:title>Выступление</dc:title>
</cp:coreProperties>
</file>