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БОУ школа № 2070 </w:t>
        <w:br/>
        <w:t>Образовательная площадка №7 «Лисён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 «Дети и теат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кт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ладшие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ы-этюды «Зверушки на опушке»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готовила и провела 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ветственный по проекту - Токарева М.А.</w:t>
      </w:r>
    </w:p>
    <w:p>
      <w:pPr>
        <w:pStyle w:val="Normal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Развитие речевой активности у детей младшего дошкольного возраста посредством театрализац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1. Создавать педагогические условия для развития любознательности у детей младшего дошкольного возраста, как основы речевого развит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2. Развивать у детей интерес к театрализованной дея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3. Формировать положительный настрой и желание участвовать в театральной постановк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4. Развивать умение эмоционально и выразительно передавать литературный образ;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досуга</w:t>
      </w:r>
    </w:p>
    <w:p>
      <w:pPr>
        <w:pStyle w:val="Normal"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В 4-х углах музыкального зала расставлены ёлочки. </w:t>
        <w:br/>
        <w:t>У каждой детей поджидают зверушки. Дети ходят с музыкальным руководителем по залу, останавливаясь у каждой и играя в игры со зверушками.</w:t>
      </w:r>
    </w:p>
    <w:p>
      <w:pPr>
        <w:pStyle w:val="Normal"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contextualSpacing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Муз.рук.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  <w:br/>
        <w:t>Здравствуйте ребята. Вы сказки любите? (Ответы детей)</w:t>
      </w:r>
    </w:p>
    <w:p>
      <w:pPr>
        <w:pStyle w:val="Normal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Тогда отправляемся в гости к зверушкам на опуш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На лесной опушке собрались зверушк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за шум в лесной глуши? Нам зайчишка расскажи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/Беседа с зайчиком/</w:t>
      </w:r>
    </w:p>
    <w:p>
      <w:pPr>
        <w:pStyle w:val="Normal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а с движениями «Зайнька, попляши»</w:t>
      </w:r>
    </w:p>
    <w:p>
      <w:pPr>
        <w:pStyle w:val="Normal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анец с морковками. В конце дети дарят морковки зайцу.</w:t>
      </w:r>
    </w:p>
    <w:p>
      <w:pPr>
        <w:pStyle w:val="Normal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2. Муз.рук.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  <w:br/>
        <w:t>Кто шумит? Кто ревет? Это Мишка к нам идет.</w:t>
      </w:r>
    </w:p>
    <w:p>
      <w:pPr>
        <w:pStyle w:val="Normal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едведь играет с детьми: 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Мишка косолапый по лесу идет. Шишки собирает в корзиночку кладет!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Вдруг свалилась шишка Мишке прямо в лоб! Мишка рассердился и ногою топ.</w:t>
      </w:r>
    </w:p>
    <w:p>
      <w:pPr>
        <w:pStyle w:val="Normal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уз.ру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Медвежонок ты не злись. Лучше просто улыбнис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Наберем мы шишек. Накормишь ими Мишек!</w:t>
      </w:r>
    </w:p>
    <w:p>
      <w:pPr>
        <w:pStyle w:val="Normal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анец «Вот какие шишки мы подарим мишке»</w:t>
      </w:r>
    </w:p>
    <w:p>
      <w:pPr>
        <w:pStyle w:val="Normal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3. Муз.рук.: 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Прилетел к нам ветерок, принес, чей-то голосок? Это Серенькая мышка хвостиком вилял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Серенькая Мышка в речку упала. Добрые детишки, помогите Мыш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Выбраться наружу из воды на сушу! Дорогие ребятки! Надо Мышке помощь. </w:t>
      </w:r>
    </w:p>
    <w:p>
      <w:pPr>
        <w:pStyle w:val="Normal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315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роводится игра: «Скорая помощь» </w:t>
      </w:r>
    </w:p>
    <w:p>
      <w:pPr>
        <w:pStyle w:val="Normal"/>
        <w:spacing w:lineRule="auto" w:line="240" w:before="0" w:after="0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(движения по показу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Повторяйте дети за мной волшебные слов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Ручки мы вперед протянем (руки вперед пред собо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В кулачки зажмет, потянем (сжать в кулач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Тянем. Тянем. Потянем! (движение по типу перетягивание канат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Вытянули Мышку из речки! (руки согнуть к плеча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Муз.рук: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ам указывает стрелочка, что под ёлкой сидит белочка.</w:t>
      </w:r>
    </w:p>
    <w:p>
      <w:pPr>
        <w:pStyle w:val="Normal"/>
        <w:spacing w:lineRule="auto" w:line="240" w:before="0" w:after="0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еда с белочкой. </w:t>
        <w:br/>
        <w:t>Игры - этюды под музыку – прыгаем и бегаем как белочки, грызём орешки.</w:t>
      </w:r>
    </w:p>
    <w:p>
      <w:pPr>
        <w:pStyle w:val="Normal"/>
        <w:spacing w:lineRule="auto" w:line="240" w:before="0" w:after="0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льминация досуга -  общий танец «Танцуют зверята»</w:t>
      </w:r>
    </w:p>
    <w:sectPr>
      <w:type w:val="nextPage"/>
      <w:pgSz w:w="12240" w:h="15840"/>
      <w:pgMar w:left="567" w:right="616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2:56:00Z</dcterms:created>
  <dc:creator>Максим</dc:creator>
  <dc:description/>
  <cp:keywords/>
  <dc:language>en-US</dc:language>
  <cp:lastModifiedBy>Мария Токарева</cp:lastModifiedBy>
  <dcterms:modified xsi:type="dcterms:W3CDTF">2019-12-15T13:06:00Z</dcterms:modified>
  <cp:revision>3</cp:revision>
  <dc:subject/>
  <dc:title/>
</cp:coreProperties>
</file>