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45 способов сказать ребёнку: Я тебя люб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 поддержание крепкого контакта с детьми – это большая работа, но она того стоит. Мы живем в безумном мире. Иногда сложно найти даже час на то, чтобы поиграть с детьми – ведь ужин еще не приготовлен, посуда не вымыта, почтовый ящик завален входящими письмами, телефон постоянно звонит, стирка ждет своего часа. Но я уверена, общение с детьми необязательно должно занимать много време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шайтесь к себе, найдите свои особые слова и обязательно скажите их своему ребёнку, помогите почувствовать себя близким и нужны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ивительно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аздо лучше, чем я ожидал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, чем все, кого я знаю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еп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бываем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диоз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этого мы давно ждал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огает меня до глубины душ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ано здорово – просто и яс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ум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тра – клас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дарённы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сегодня много сделал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лучш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лучше, чем прежд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ающ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зитель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ражаем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равнен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 сказк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яс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ко, образ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эффект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сное начал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просто чуд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на верном пу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в этом разбираешьс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ловко это делаеш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!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бой горжусь!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ажна твоя помощ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днём у тебя получается ещё лучш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еня делать такж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 мне без тебя не обойтис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л, что это тебе по сила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ржусь тем, что тебе удалос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 не смог бы сделать лучше.</w:t>
      </w:r>
    </w:p>
    <w:p>
      <w:pPr>
        <w:pStyle w:val="Style15"/>
        <w:spacing w:lineRule="auto" w:line="36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пробуй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3:00Z</dcterms:created>
  <dc:creator>Asus</dc:creator>
  <dc:description/>
  <cp:keywords/>
  <dc:language>en-US</dc:language>
  <cp:lastModifiedBy>Asus</cp:lastModifiedBy>
  <dcterms:modified xsi:type="dcterms:W3CDTF">2020-01-10T09:29:00Z</dcterms:modified>
  <cp:revision>3</cp:revision>
  <dc:subject/>
  <dc:title/>
</cp:coreProperties>
</file>