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 xml:space="preserve">Приходи, весна, мы ждем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ети вбегают в зал и встают врассыпную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Здравствуй, ясная, ранняя, мила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Синеокая гостья Весн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С необъятной, великою сило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Ты врываешься в жизнь, как волн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тичий щебет, веселый и звонкий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Разноцветные, милые сны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 каждом пне, в каждой веточке – тонкой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сюду, всюду дыханье весны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Скоро, скоро распустятся почки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обегут по дорогам ручь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очернеют пригорки и кочки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в лесах запоют соловьи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есня  «Весенняя»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рирода нежится, томится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Еще не может пробудиться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Ждет проявления весны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на рассвете видит сны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 песенки весенние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Со всех  сторон слышны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Они легки и веселы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Как ветерок нежны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Теплый дождик, весенний дождик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Снова чечетку по лужицам бь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Теплый дождик, весенний дождик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о пляшет и песню поет.</w:t>
      </w:r>
    </w:p>
    <w:p>
      <w:pPr>
        <w:pStyle w:val="Normal"/>
        <w:spacing w:lineRule="auto" w:line="240" w:before="0" w:after="0"/>
        <w:rPr>
          <w:i/>
          <w:i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</w:t>
      </w:r>
      <w:r>
        <w:rPr>
          <w:b/>
          <w:i/>
          <w:sz w:val="28"/>
          <w:szCs w:val="28"/>
          <w:u w:val="single"/>
        </w:rPr>
        <w:t>Песня «Капельки»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С шумом дождь пришел небо синь видн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блака прогнав, в дверь стучит весн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i/>
          <w:sz w:val="24"/>
          <w:szCs w:val="24"/>
        </w:rPr>
        <w:t>(ВХОДИТ ВЕСНА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      Взгляните, как стало красиво вокруг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Уже зеленеют: деревья и луг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И вот перед вами Весна- Красн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се разбужу я от зимнего сн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i/>
          <w:sz w:val="24"/>
          <w:szCs w:val="24"/>
        </w:rPr>
        <w:t>(ВЛЕТАЕТ БАБА ЯГА НА МЕТЛЕ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.Я. мы тебя не звали, зачем прилетела?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Ха-ха-ха! Да вот взяла и прилетел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А как вы меня такую старенькую, дряхленькую встречаете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другой интонацией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Нет, чтоб поздороваться со мной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зать: «Здравствуй, Бабуленька!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– мы тебя не звали…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Дети, да  правда, давайте поздороваемся с бабушкой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Здравствуй, бабушка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Здрасьте! (подходит, за руку здоровается с детьм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(загибает пальцы) поздороваться – поздоровались, кто я такая –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сказали, а вот игру про меня знаете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  <w:u w:val="single"/>
        </w:rPr>
        <w:t>Игра «Баба яга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(Б. Яга во время игры уводит Весну из зала, дети садятся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Ой, ребята, а Б.Яга нас перехитрила, Весну похитил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слышен голос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Не видать вам больше Весны! Ха-ха-ха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Какой же праздник без Весны? Что же нам делать?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    Давайте весело станцуем, Баба Яга услышит , может подобреет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И вернет нам Весну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sz w:val="36"/>
          <w:szCs w:val="36"/>
        </w:rPr>
        <w:t xml:space="preserve">                        </w:t>
      </w:r>
      <w:r>
        <w:rPr>
          <w:b/>
          <w:i/>
          <w:sz w:val="28"/>
          <w:szCs w:val="28"/>
          <w:u w:val="single"/>
        </w:rPr>
        <w:t>Танец «Девочки и мальчики»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входит Богатырь)</w:t>
      </w:r>
      <w:r>
        <w:rPr>
          <w:i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Здравствуй,  добрый молодец! Славный Богатырь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Далеко ли путь держишь?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огатырь:</w:t>
      </w:r>
      <w:r>
        <w:rPr>
          <w:sz w:val="28"/>
          <w:szCs w:val="28"/>
        </w:rPr>
        <w:t xml:space="preserve">   Здравствуйте, люди добрые! Иду Весну – Красну искат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шло время землю пахать, зерно сеять, а на улице холод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же с Весной случилось, может в беду попал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(отвечают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i/>
          <w:sz w:val="24"/>
          <w:szCs w:val="24"/>
        </w:rPr>
        <w:t>(ПОЯВЛЯЕТСЯ Б.ЯГА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Хи-хи-хи! Ха-ха-ха! Принесла я много зла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огатырь:</w:t>
      </w:r>
      <w:r>
        <w:rPr>
          <w:sz w:val="28"/>
          <w:szCs w:val="28"/>
        </w:rPr>
        <w:t xml:space="preserve">    Ах, подлая Яга, возвращай Весну назад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Ишь, Весну им подавай. Закрыла я ее в избушке на пять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мков, а ключи на дереве развесила. Под силу ли вам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лючи собрать, но за каждый ключ вы должны пройти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испытание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огатырь:</w:t>
      </w:r>
      <w:r>
        <w:rPr>
          <w:sz w:val="28"/>
          <w:szCs w:val="28"/>
        </w:rPr>
        <w:t xml:space="preserve">     Дети, вы готовы к испытаниям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И так, испытание первое: отгадайте-ка загадку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усская красавица стоит на полян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зеленой косынке, в белом сарафане. (березка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      На лесной поляночке светятся беляночк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Стройные, ядреные – деревца зеленые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пустили косоньки русские березоньки.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  <w:u w:val="single"/>
        </w:rPr>
        <w:t>Хоровод «Березка»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 отдает ключ)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 Рано веселитесь. Вот вам второе испытание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А ну, народ молодой, кто сразится со мной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Лучше бабушки-старушки, никому не спеть частушки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Темным лесом шла домой увязался черт за мной,</w:t>
      </w:r>
    </w:p>
    <w:p>
      <w:pPr>
        <w:pStyle w:val="Normal"/>
        <w:spacing w:lineRule="auto" w:line="240" w:before="0" w:after="0"/>
        <w:ind w:left="243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думала – мужчина, что за чертовщин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одяной меня любил, да и он плешивый был.</w:t>
      </w:r>
    </w:p>
    <w:p>
      <w:pPr>
        <w:pStyle w:val="Normal"/>
        <w:spacing w:lineRule="auto" w:line="240" w:before="0" w:after="0"/>
        <w:ind w:left="2430" w:hanging="0"/>
        <w:rPr>
          <w:sz w:val="28"/>
          <w:szCs w:val="28"/>
        </w:rPr>
      </w:pPr>
      <w:r>
        <w:rPr>
          <w:sz w:val="28"/>
          <w:szCs w:val="28"/>
        </w:rPr>
        <w:t>Плюнула на плешь ему и послала к Лешему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огатырь</w:t>
      </w:r>
      <w:r>
        <w:rPr>
          <w:sz w:val="28"/>
          <w:szCs w:val="28"/>
        </w:rPr>
        <w:t xml:space="preserve">(прерывает её) Да и мы не лыком шиты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жем  удаль показ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ыходи на круг плясать!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rFonts w:cs="Calibri"/>
          <w:b/>
          <w:sz w:val="36"/>
          <w:szCs w:val="36"/>
        </w:rPr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Частушки </w:t>
      </w:r>
      <w:r>
        <w:rPr>
          <w:sz w:val="28"/>
          <w:szCs w:val="28"/>
        </w:rPr>
        <w:t>(отдает ключ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 Ладно, ваша взяла, перепели вы меня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от вам следующее задан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артист, а голосис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ездок, а шпора у ног.   (Петух)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rFonts w:cs="Calibri"/>
          <w:b/>
          <w:sz w:val="36"/>
          <w:szCs w:val="36"/>
        </w:rPr>
        <w:t xml:space="preserve">                        </w:t>
      </w:r>
      <w:r>
        <w:rPr>
          <w:b/>
          <w:i/>
          <w:sz w:val="28"/>
          <w:szCs w:val="28"/>
          <w:u w:val="single"/>
        </w:rPr>
        <w:t>Игра «Бой петухов»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(отдает ключ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Ну, с этим заданием, ни в жисть не справить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ди туда, не зная куд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неси то, не знаю что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огатырь:</w:t>
      </w:r>
      <w:r>
        <w:rPr>
          <w:sz w:val="28"/>
          <w:szCs w:val="28"/>
        </w:rPr>
        <w:t xml:space="preserve"> (удивленно оглядывается, идет по залу. Б.Я. подсказывает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холодно-горячо». Богатырь находит платочки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Ох, и смекалистый, разгадал мою хитрост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36"/>
          <w:szCs w:val="36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Русский народный танец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отдает ключ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 И на последок, самая трудная загад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В зоопарке, в тиши вод, птица белая плыв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Взгляд ее, изгиб спины -  всё в ней дивной красот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возь летние сумерки парка, по краю искусственных в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Красавица птица – дикарка, как белое диво плывет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  <w:u w:val="single"/>
        </w:rPr>
        <w:t xml:space="preserve">Хороводная игра «Лебедушка» </w:t>
      </w:r>
      <w:r>
        <w:rPr>
          <w:i/>
          <w:sz w:val="28"/>
          <w:szCs w:val="28"/>
        </w:rPr>
        <w:t>(отдает ключ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( во время игры Б.Яга убегает, оставляет метлу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огатырь:</w:t>
      </w:r>
      <w:r>
        <w:rPr>
          <w:sz w:val="28"/>
          <w:szCs w:val="28"/>
        </w:rPr>
        <w:t xml:space="preserve">     Постойте, постойте, а где же Яг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нечистая, опять провел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лючи мы честно заработали, а Весны нет. (берет метлу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вот её волшебная метла и помож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, метла, крутись-вертись, Яга старая вернис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во ты свое сдержи, Весну-Красную, верни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 входит Б.Я. впереди себя подталкивает Весну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.Яга:</w:t>
      </w:r>
      <w:r>
        <w:rPr>
          <w:sz w:val="28"/>
          <w:szCs w:val="28"/>
        </w:rPr>
        <w:t xml:space="preserve">             Заберите свою Весну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Богатырь:</w:t>
      </w:r>
      <w:r>
        <w:rPr>
          <w:sz w:val="28"/>
          <w:szCs w:val="28"/>
        </w:rPr>
        <w:t xml:space="preserve">     А ты уходи восвояси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           Спасибо вам, люди добрые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С праздником весенним всех вас поздравляю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цветок весенний на память оставля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Через год приду опять с вами я весну встречать! (уходи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:</w:t>
      </w:r>
      <w:r>
        <w:rPr>
          <w:sz w:val="28"/>
          <w:szCs w:val="28"/>
        </w:rPr>
        <w:t xml:space="preserve">          Ребята, а цветок – то не простой, а с сюрпризом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Хозяйский</dc:creator>
  <dc:description/>
  <cp:keywords/>
  <dc:language>en-US</dc:language>
  <cp:lastModifiedBy>Admin</cp:lastModifiedBy>
  <dcterms:modified xsi:type="dcterms:W3CDTF">2020-01-10T15:01:00Z</dcterms:modified>
  <cp:revision>18</cp:revision>
  <dc:subject/>
  <dc:title/>
</cp:coreProperties>
</file>