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2  г. Зеленокумска Советского района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Классный час,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священный Дню Матери.</w:t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  <w:t>«Моя мама лучше всех!»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2814320" cy="398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</w:t>
      </w:r>
      <w:r>
        <w:rPr>
          <w:b/>
          <w:szCs w:val="28"/>
        </w:rPr>
        <w:t>Учитель: Мирошниченко Алена Сергеев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19 -2020 гг.</w:t>
      </w:r>
    </w:p>
    <w:p>
      <w:pPr>
        <w:pStyle w:val="Normal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284"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>Тема: «Моя мама лучше всех!»</w:t>
      </w:r>
    </w:p>
    <w:p>
      <w:pPr>
        <w:pStyle w:val="Normal"/>
        <w:tabs>
          <w:tab w:val="clear" w:pos="708"/>
          <w:tab w:val="left" w:pos="567" w:leader="none"/>
        </w:tabs>
        <w:ind w:right="283" w:hanging="0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Дата: 22.11.2019 г</w:t>
      </w:r>
    </w:p>
    <w:p>
      <w:pPr>
        <w:pStyle w:val="Normal"/>
        <w:tabs>
          <w:tab w:val="clear" w:pos="708"/>
          <w:tab w:val="left" w:pos="567" w:leader="none"/>
        </w:tabs>
        <w:ind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>Ход мероприятия</w:t>
      </w:r>
    </w:p>
    <w:p>
      <w:pPr>
        <w:pStyle w:val="Normal"/>
        <w:rPr>
          <w:szCs w:val="28"/>
        </w:rPr>
      </w:pPr>
      <w:r>
        <w:rPr>
          <w:szCs w:val="28"/>
        </w:rPr>
        <w:t>На доске плакат детей.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брый день, говорим мы вам. Мы не случайно собрались сегодня в этот ноябрьский день. Ведь именно в ноябре мы отмечаем такой праздник, как День Матери. Приветствуем всех мам и бабушек, кто пришел на наш классный час, который мы посвятили самым добрым, самым чутким, самым нежным, заботливым, трудолюбивым, и, конечно же, самым красивым, нашим мамам и бабушкам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ма, мамочка. Сколько тепла таит это магическое слово, которое называет человека самого близкого, дорогого, единственного. Материнская любовь греет нас до старости. Мама учит нас быть мудрыми, дает советы, заботится о нас, передает свои песни, оберегает нас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И сегодня мы хотим поздравить наших любящих мам, бабушек  с Днем Матери. Пожелать вам добра, счастья, любви, терпенья, а главное,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ихи дете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687"/>
        <w:gridCol w:w="3116"/>
      </w:tblGrid>
      <w:tr>
        <w:trPr>
          <w:trHeight w:val="18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b/>
                <w:color w:val="000000"/>
                <w:sz w:val="24"/>
                <w:shd w:fill="FFFFFF" w:val="clear"/>
              </w:rPr>
              <w:t>1.Настя Б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hd w:fill="FFFFFF" w:val="clear"/>
              </w:rPr>
              <w:t>Праздник мамы самый важный,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shd w:fill="FFFFFF" w:val="clear"/>
              </w:rPr>
              <w:t>Праздник мамы в ноябре,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shd w:fill="FFFFFF" w:val="clear"/>
              </w:rPr>
              <w:t>Если холодно и грустно,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shd w:fill="FFFFFF" w:val="clear"/>
              </w:rPr>
              <w:t>Если дождик много дней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b/>
                <w:color w:val="000000"/>
                <w:sz w:val="24"/>
                <w:shd w:fill="FFFFFF" w:val="clear"/>
              </w:rPr>
              <w:t>2.Илья</w:t>
            </w:r>
          </w:p>
          <w:p>
            <w:pPr>
              <w:pStyle w:val="Sfst"/>
              <w:shd w:fill="FFFFFF" w:val="clear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ма лучиком весёлым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е разгонит облак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теплом легко согреет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Её добрая рук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b/>
                <w:color w:val="000000"/>
                <w:sz w:val="24"/>
                <w:shd w:fill="FFFFFF" w:val="clear"/>
              </w:rPr>
              <w:t>3.Даниил Б</w:t>
            </w:r>
          </w:p>
          <w:p>
            <w:pPr>
              <w:pStyle w:val="Sfst"/>
              <w:shd w:fill="FFFFFF" w:val="clear"/>
              <w:spacing w:before="280" w:after="0"/>
              <w:rPr/>
            </w:pPr>
            <w:r>
              <w:rPr>
                <w:color w:val="000000"/>
                <w:shd w:fill="FFFFFF" w:val="clear"/>
              </w:rPr>
              <w:t>Если мама улыбнётся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небе солнце запоёт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ма, я тебе желаю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Жить без грусти и хлопот. </w:t>
            </w:r>
          </w:p>
        </w:tc>
      </w:tr>
      <w:tr>
        <w:trPr>
          <w:trHeight w:val="22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Вов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</w:rPr>
              <w:t>С днем матери, родные мамы,</w:t>
              <w:br/>
              <w:t>Примите поздравления,</w:t>
              <w:br/>
              <w:t>Бываем мы порой упрямы</w:t>
              <w:br/>
              <w:t>И нужно вам терпение,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Гал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</w:rPr>
              <w:t>Бывает, словом обижаем,</w:t>
              <w:br/>
              <w:t>Простите нас, любимые,</w:t>
              <w:br/>
              <w:t>Мы ценим вас и уважаем,</w:t>
              <w:br/>
              <w:t>Так будьте же счастливыми!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6.Кристин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Мама — нежная улыбка,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shd w:fill="FFFFFF" w:val="clear"/>
              </w:rPr>
              <w:t>Мама — солнышко с небес,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shd w:fill="FFFFFF" w:val="clear"/>
              </w:rPr>
              <w:t>Мама — светлый ангелочек,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shd w:fill="FFFFFF" w:val="clear"/>
              </w:rPr>
              <w:t>Лучшее из всех чудес.</w:t>
            </w:r>
          </w:p>
        </w:tc>
      </w:tr>
      <w:tr>
        <w:trPr>
          <w:trHeight w:val="15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7.Паша</w:t>
            </w:r>
          </w:p>
          <w:p>
            <w:pPr>
              <w:pStyle w:val="Sfst"/>
              <w:shd w:fill="FFFFFF" w:val="clear"/>
              <w:spacing w:before="280" w:after="0"/>
              <w:rPr>
                <w:b/>
                <w:b/>
                <w:color w:val="000000"/>
              </w:rPr>
            </w:pPr>
            <w:r>
              <w:rPr>
                <w:color w:val="000000"/>
                <w:shd w:fill="FFFFFF" w:val="clear"/>
              </w:rPr>
              <w:t>Мама — теплые ладон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ма — глазки доброты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этом мире всех прекрасней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ма, всех любимей ты!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Сергей</w:t>
            </w:r>
          </w:p>
          <w:p>
            <w:pPr>
              <w:pStyle w:val="Sfst"/>
              <w:shd w:fill="FFFFFF" w:val="clear"/>
              <w:spacing w:before="28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усть мамы улыбаются,</w:t>
              <w:br/>
              <w:t>Не плачут никогда,</w:t>
              <w:br/>
              <w:t>Пусть все мечты сбываются</w:t>
              <w:br/>
              <w:t>У мамочек всегда!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Максим</w:t>
            </w:r>
          </w:p>
          <w:p>
            <w:pPr>
              <w:pStyle w:val="Sfst"/>
              <w:shd w:fill="FFFFFF" w:val="clear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</w:rPr>
              <w:t>Пусть солнце ярче светит,</w:t>
              <w:br/>
              <w:t>Душа танцует вальс,</w:t>
              <w:br/>
              <w:t>Пусть радуют вас дети,</w:t>
              <w:br/>
              <w:t>С Днем матери всех вас!</w:t>
            </w:r>
          </w:p>
        </w:tc>
      </w:tr>
      <w:tr>
        <w:trPr>
          <w:trHeight w:val="17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0.Арте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hd w:fill="FFFFFF" w:val="clear"/>
              </w:rPr>
              <w:t>Как люблю тебя я, мама,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shd w:fill="FFFFFF" w:val="clear"/>
              </w:rPr>
              <w:t>И словами не сказать,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shd w:fill="FFFFFF" w:val="clear"/>
              </w:rPr>
              <w:t>Человек родной ты самый,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shd w:fill="FFFFFF" w:val="clear"/>
              </w:rPr>
              <w:t>Тебя лучше не сыскать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1.Ульяна</w:t>
            </w:r>
          </w:p>
          <w:p>
            <w:pPr>
              <w:pStyle w:val="Sfst"/>
              <w:shd w:fill="FFFFFF" w:val="clear"/>
              <w:spacing w:before="280" w:after="0"/>
              <w:rPr/>
            </w:pPr>
            <w:r>
              <w:rPr>
                <w:color w:val="000000"/>
                <w:shd w:fill="FFFFFF" w:val="clear"/>
              </w:rPr>
              <w:t>Будь всегда такой красивой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удь веселой, доброй ты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удь всегда самой счастливой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усть все сбудутся мечты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2.Глеб</w:t>
            </w:r>
          </w:p>
          <w:p>
            <w:pPr>
              <w:pStyle w:val="Sfst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Много слов хороших есть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о их все не перечесть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едь в словах не объясни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до маму, как любить!</w:t>
            </w:r>
          </w:p>
          <w:p>
            <w:pPr>
              <w:pStyle w:val="Sfst"/>
              <w:shd w:fill="FFFFFF" w:val="clear"/>
              <w:spacing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70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3.Дарья Л</w:t>
            </w:r>
          </w:p>
          <w:p>
            <w:pPr>
              <w:pStyle w:val="Sfst"/>
              <w:shd w:fill="FFFFFF" w:val="clear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важайте мам своих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амых лучших и родных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ерегите их сердц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ма в жизни, ведь одна!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4.Даниил П</w:t>
            </w:r>
          </w:p>
          <w:p>
            <w:pPr>
              <w:pStyle w:val="Sfst"/>
              <w:shd w:fill="FFFFFF" w:val="clear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ждую маму хотим мы поздравить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никого в стороне не оставить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частья волшебного вам пожелать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ыть молодыми и не уставать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5.Настя П</w:t>
            </w:r>
          </w:p>
          <w:p>
            <w:pPr>
              <w:pStyle w:val="Sfst"/>
              <w:shd w:fill="FFFFFF" w:val="clear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обы дарить по утрам нам улыбк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тобы указывать нам на ошибк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тобы воспитывать нас и учи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ир наш такой необъятный любить!</w:t>
            </w:r>
          </w:p>
        </w:tc>
      </w:tr>
      <w:tr>
        <w:trPr>
          <w:trHeight w:val="21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6.Саша</w:t>
            </w:r>
          </w:p>
          <w:p>
            <w:pPr>
              <w:pStyle w:val="Sfst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Моя мама дорогая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амый близкий челове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ебя с Днем мамы поздравляю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частливым будет пусть твой век.</w:t>
            </w:r>
          </w:p>
          <w:p>
            <w:pPr>
              <w:pStyle w:val="Sfst"/>
              <w:shd w:fill="FFFFFF" w:val="clear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7.Кирилл</w:t>
            </w:r>
          </w:p>
          <w:p>
            <w:pPr>
              <w:pStyle w:val="Sfst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За ласку, нежность и заботу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ебе «Спасибо!» говорю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ыть мамой — трудная работ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ато тебя я так люблю!</w:t>
            </w:r>
          </w:p>
          <w:p>
            <w:pPr>
              <w:pStyle w:val="Sfst"/>
              <w:shd w:fill="FFFFFF" w:val="clear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8.Дарья С</w:t>
            </w:r>
          </w:p>
          <w:p>
            <w:pPr>
              <w:pStyle w:val="Sfst"/>
              <w:shd w:fill="FFFFFF" w:val="clear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юблю твою улыбку, мам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на как солнышко весной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Хочу, чтоб детство не кончалось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тоб мне все время быть с тобой</w:t>
            </w:r>
          </w:p>
        </w:tc>
      </w:tr>
      <w:tr>
        <w:trPr>
          <w:trHeight w:val="126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9.Эвелина</w:t>
            </w:r>
          </w:p>
          <w:p>
            <w:pPr>
              <w:pStyle w:val="Sfst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И нежных рук прикосновение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удило по утрам меня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одная, милая мамуля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Я искренне люблю тебя!</w:t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0.Лера</w:t>
            </w:r>
          </w:p>
          <w:p>
            <w:pPr>
              <w:pStyle w:val="Sfst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Какое слово в детстве основное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Его мы произносим очень часто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онечно, это «мамочка», «мамуля»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едь в этом слове вся любовь и счастье.</w:t>
            </w:r>
          </w:p>
          <w:p>
            <w:pPr>
              <w:pStyle w:val="Sfst"/>
              <w:shd w:fill="FFFFFF" w:val="clear"/>
              <w:spacing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1.Сулейман</w:t>
            </w:r>
          </w:p>
          <w:p>
            <w:pPr>
              <w:pStyle w:val="Sfst"/>
              <w:shd w:fill="FFFFFF" w:val="clear"/>
              <w:spacing w:before="280" w:after="0"/>
              <w:rPr/>
            </w:pPr>
            <w:r>
              <w:rPr>
                <w:color w:val="000000"/>
                <w:shd w:fill="FFFFFF" w:val="clear"/>
              </w:rPr>
              <w:t>А в маминых глазах всегда поддержк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веренность, что будет все прекрасно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поздравляем вас, родные мамы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усть огоньки у вас в глазах не гаснут!</w:t>
            </w:r>
          </w:p>
        </w:tc>
      </w:tr>
      <w:tr>
        <w:trPr>
          <w:trHeight w:val="141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2.Данил Ф</w:t>
            </w:r>
          </w:p>
          <w:p>
            <w:pPr>
              <w:pStyle w:val="Sfst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егодня осенний денек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о яркий в душе огонек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ля мам мы старались все дружно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ы знаем — поздравить их нужно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едь праздник сегодня для них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юбимых, красивых, родных!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0" w:after="28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3.Мухамед</w:t>
            </w:r>
          </w:p>
          <w:p>
            <w:pPr>
              <w:pStyle w:val="Sfst"/>
              <w:shd w:fill="FFFFFF" w:val="clear"/>
              <w:spacing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Мама моя дорогая,</w:t>
              <w:br/>
              <w:t>Ты всегда рядом со мной,</w:t>
              <w:br/>
              <w:t>Улыбкой своей озаряешь,</w:t>
              <w:br/>
              <w:t>И греешь своей теплотой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hd w:fill="FFFFFF" w:val="clear"/>
              <w:spacing w:before="280" w:after="0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</w:rPr>
              <w:t>24.Родион</w:t>
            </w:r>
            <w:r>
              <w:rPr>
                <w:color w:val="000000"/>
              </w:rPr>
              <w:br/>
              <w:t>Пусть твое сердце, родная,</w:t>
              <w:br/>
              <w:t>Радость всегда наполняет,</w:t>
              <w:br/>
              <w:t>С Днем мамы тебя поздравляю,</w:t>
              <w:br/>
              <w:t>Люблю тебя и обнимаю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и для кого не секрет, что мама лучше всех на свете. Да и не  невозможно объяснить, почему это так. Просто мама самая лучшая и всё! Вот и ребята говорят о том же.</w:t>
      </w:r>
    </w:p>
    <w:p>
      <w:pPr>
        <w:pStyle w:val="Normal"/>
        <w:jc w:val="both"/>
        <w:rPr/>
      </w:pPr>
      <w:r>
        <w:rPr>
          <w:szCs w:val="28"/>
        </w:rPr>
        <w:t>А сейчас, ребята, мы будем восхвалять своих мам, повторяя это слово все вмест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олнца ярче для меня  - мама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ир и счастье для меня – мама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Шум ветвей, цветы полей – мама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Зов летящих журавлей – мама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 роднике чиста вода – мама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 небе яркая звезда – мама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ейчас мы проверим, как хорошо дети знают своих мам, внимательны ли они к ним?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b/>
          <w:szCs w:val="28"/>
          <w:u w:val="single"/>
        </w:rPr>
        <w:t>1. Вопросы для детей о мамах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мя, отчество мамы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День рождения мамы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Цвет глаз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Любимая песня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Любимый цветок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Любимый праздник,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Любимое блюдо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Любимое время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  <w:u w:val="single"/>
        </w:rPr>
        <w:t>2.Конкурс «Найди ребён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наши мамы хорошо знают своих детей? Сейчас мы это и выясним.Дети стоят по кругу, в кругу мама с завязанными глазами. Она должна найти своего ребёнка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  <w:u w:val="single"/>
        </w:rPr>
        <w:t>3. Конкурс «Узнай мамочку по голосу»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А сможете ли вы узнать маму по голос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колько ребят поворачиваются спиной к зрителям и хором говорят: «Мама! С праздником!». Одна из мам, на которую покажет ведущий, отвечает: «Спасибо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4.Игра «Мамочка»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- Я буду задавать вопрос, а вы хором,  отвечайте : «Ма-моч-ка!». Только дружно и громко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то пришел ко мне с утра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то сказал: «Вставать пора?»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ашу кто успел сварить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 чашку чаю кто налил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то косички мне заплел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Целый дом один подмел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то меня поцеловал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то ребячий любит смех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то на свете лучше всех?</w:t>
      </w:r>
    </w:p>
    <w:p>
      <w:pPr>
        <w:pStyle w:val="Normal"/>
        <w:ind w:left="72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b/>
          <w:szCs w:val="28"/>
          <w:u w:val="single"/>
        </w:rPr>
        <w:t>5.Конкурс.      Загадки «Профессии наших мам»</w:t>
      </w:r>
    </w:p>
    <w:p>
      <w:pPr>
        <w:pStyle w:val="Normal"/>
        <w:ind w:left="72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ама лечит всех зверей –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ошку, пса и ламу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Болен друг? Звонят скорей,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ызывают маму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ама знает все таблетки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Для ежа и птички в клетке.       </w:t>
      </w:r>
      <w:r>
        <w:rPr>
          <w:b/>
          <w:i/>
          <w:szCs w:val="28"/>
        </w:rPr>
        <w:t xml:space="preserve"> Ветеринар.</w:t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Учит вежливости нас,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очитает вслух рассказ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е учитель, не писатель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Это няня, …          </w:t>
      </w:r>
      <w:r>
        <w:rPr>
          <w:b/>
          <w:i/>
          <w:szCs w:val="28"/>
        </w:rPr>
        <w:t>Воспитатель.</w:t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то пропишет витамины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то излечит от ангины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а прививках ты не плачь –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Как лечится, знает …        </w:t>
      </w:r>
      <w:r>
        <w:rPr>
          <w:b/>
          <w:i/>
          <w:szCs w:val="28"/>
        </w:rPr>
        <w:t>Врач.</w:t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Есть у мамы-мастерицы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Тушь, румяна, пудра, клей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 меняет мама лица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сполнителям ролей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з красотки  Бабку-Ёжку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ужно сделать? Не вопрос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ама помудрит немножко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И кривой приладит нос.        </w:t>
      </w:r>
      <w:r>
        <w:rPr>
          <w:b/>
          <w:i/>
          <w:szCs w:val="28"/>
        </w:rPr>
        <w:t>Гримёр.</w:t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х, какой у мамы цех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Ароматный, сладкий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ама сахар и орех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ыплет в шоколадки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Здесь порядок, чистота,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Не работа – красота!           </w:t>
      </w:r>
      <w:r>
        <w:rPr>
          <w:b/>
          <w:i/>
          <w:szCs w:val="28"/>
        </w:rPr>
        <w:t>Кондитер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ама делает причёски,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одстригает чёлки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Фены, ножницы, расчёски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У неё на полке.                        </w:t>
      </w:r>
      <w:r>
        <w:rPr>
          <w:b/>
          <w:i/>
          <w:szCs w:val="28"/>
        </w:rPr>
        <w:t>Парикмахер.</w:t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иготовит мама суп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алышам из разных групп,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Ловко вылепит котлеты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 нарежет винегреты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 с такой умелой мамой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Я бываю сытый самый.             </w:t>
      </w:r>
      <w:r>
        <w:rPr>
          <w:b/>
          <w:i/>
          <w:szCs w:val="28"/>
        </w:rPr>
        <w:t>Повар.</w:t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астерица на все руки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ам сошьёт пиджак и брюки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е закройщик, не ткачиха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Кто она, скажи? …           </w:t>
      </w:r>
      <w:r>
        <w:rPr>
          <w:b/>
          <w:i/>
          <w:szCs w:val="28"/>
        </w:rPr>
        <w:t>Портниха.</w:t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ама всех важней, поверьте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 толстой сумкой ходит мама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инесёт письмо в конверте,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Бандероль и телеграмму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Люди маму очень ждут,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Уважают мамин труд.                 </w:t>
      </w:r>
      <w:r>
        <w:rPr>
          <w:b/>
          <w:i/>
          <w:szCs w:val="28"/>
        </w:rPr>
        <w:t>Почтальон.</w:t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а витрине все продукты: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вощи, орехи, фрукты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омидор и огурец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Предлагает …               </w:t>
      </w:r>
      <w:r>
        <w:rPr>
          <w:b/>
          <w:i/>
          <w:szCs w:val="28"/>
        </w:rPr>
        <w:t>Продавец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акая бы профессия не была у ваших мам, все мамы  имеют  одну  общую профессию - </w:t>
      </w:r>
      <w:r>
        <w:rPr>
          <w:b/>
          <w:szCs w:val="28"/>
        </w:rPr>
        <w:t>хозяйка дома.</w:t>
      </w:r>
      <w:r>
        <w:rPr>
          <w:szCs w:val="28"/>
        </w:rPr>
        <w:t xml:space="preserve"> Дом держится на маме. Они ухаживают за детьми и мужем, готовят, убираются и очень многое умеют делат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вы знаете, что в течение года мамы вымывают 18 000 ножей, вилок и ложек, 13 000 тарелок, 8 000 чашек. Общий вес посуды, которую наши мамы переносят из кухонного шкафа до обеденного стола и обратно, за год достигает 5 тонн.В течение года наши мамы проходят за покупками больше 2.000 км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  <w:u w:val="single"/>
        </w:rPr>
        <w:t>6. Весёлая игра «Дружная пароч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 музыку мамы с детьми ходят вокруг стульчиков, музыка останавливается и ребёнок садится на колени к мам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йчас мы узнаем, какими хотят нас видеть окружающие. Мальчики нашего класса покажут </w:t>
      </w:r>
      <w:r>
        <w:rPr>
          <w:b/>
          <w:szCs w:val="28"/>
        </w:rPr>
        <w:t>миниатюру «Вот мы какие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ыходят несколько мальчиков: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- </w:t>
      </w:r>
      <w:r>
        <w:rPr>
          <w:i/>
          <w:szCs w:val="28"/>
        </w:rPr>
        <w:t>Учителя хотят нас видеть такими</w:t>
      </w:r>
      <w:r>
        <w:rPr>
          <w:szCs w:val="28"/>
        </w:rPr>
        <w:t xml:space="preserve"> ( показывают, как сидя за партой, поднимать руку)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- </w:t>
      </w:r>
      <w:r>
        <w:rPr>
          <w:i/>
          <w:szCs w:val="28"/>
        </w:rPr>
        <w:t>Мамы хотят нас видеть такими</w:t>
      </w:r>
      <w:r>
        <w:rPr>
          <w:szCs w:val="28"/>
        </w:rPr>
        <w:t xml:space="preserve"> ( подметают пол)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- </w:t>
      </w:r>
      <w:r>
        <w:rPr>
          <w:i/>
          <w:szCs w:val="28"/>
        </w:rPr>
        <w:t>Папы хотят нас видеть такими</w:t>
      </w:r>
      <w:r>
        <w:rPr>
          <w:szCs w:val="28"/>
        </w:rPr>
        <w:t xml:space="preserve"> ( сильные руки демонстрируют)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- </w:t>
      </w:r>
      <w:r>
        <w:rPr>
          <w:i/>
          <w:szCs w:val="28"/>
        </w:rPr>
        <w:t>Бабушки хотят нас видеть такими</w:t>
      </w:r>
      <w:r>
        <w:rPr>
          <w:szCs w:val="28"/>
        </w:rPr>
        <w:t xml:space="preserve"> ( поглаживают животы, как - будто наелись)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- </w:t>
      </w:r>
      <w:r>
        <w:rPr>
          <w:i/>
          <w:szCs w:val="28"/>
        </w:rPr>
        <w:t>Одноклассницы хотят нас видеть такими</w:t>
      </w:r>
      <w:r>
        <w:rPr>
          <w:szCs w:val="28"/>
        </w:rPr>
        <w:t xml:space="preserve"> (приседают на одно колено и протягивают букет)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- </w:t>
      </w:r>
      <w:r>
        <w:rPr>
          <w:i/>
          <w:szCs w:val="28"/>
        </w:rPr>
        <w:t>А мы такие, какие есть</w:t>
      </w:r>
      <w:r>
        <w:rPr>
          <w:szCs w:val="28"/>
        </w:rPr>
        <w:t>(свободные движения)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мите наши поздравления в виде песни «Мамина улыбка».</w:t>
      </w:r>
    </w:p>
    <w:p>
      <w:pPr>
        <w:pStyle w:val="Normal"/>
        <w:rPr>
          <w:szCs w:val="28"/>
        </w:rPr>
      </w:pPr>
      <w:r>
        <w:rPr>
          <w:szCs w:val="28"/>
        </w:rPr>
        <w:t>Дети танцуют, обнимают мам по окончанию песн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Учитель:</w:t>
      </w:r>
      <w:r>
        <w:rPr>
          <w:rStyle w:val="StrongEmphasis"/>
          <w:b w:val="false"/>
          <w:sz w:val="28"/>
          <w:szCs w:val="28"/>
        </w:rPr>
        <w:t>Праздник наш уже кончается,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Что же нам еще сказать?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Разрешите на прощанье –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Всем здоровья пожелать!</w:t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удьте веселы, здоровы,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Всем дарите добрый свет!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Приходите в гости снова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И живите до ста лет!!!</w:t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усть ваши лица устают только от улыбок, а ваши руки только от букетов цветов. Пусть ваши дети будут послушными и дарят вам только приятные сюрпризы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612" w:right="851" w:gutter="0" w:header="0" w:top="720" w:footer="0" w:bottom="539"/>
          <w:pgBorders w:display="allPages" w:offsetFrom="text">
            <w:top w:val="single" w:sz="4" w:space="12" w:color="000000"/>
            <w:left w:val="single" w:sz="4" w:space="6" w:color="000000"/>
            <w:bottom w:val="single" w:sz="4" w:space="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А теперь подойдите к доке, заберите свой портрет, постарайтесь отгадать, где вы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539" w:right="720" w:gutter="0" w:header="0" w:top="612" w:footer="0" w:bottom="851"/>
      <w:pgBorders w:display="allPages" w:offsetFrom="text">
        <w:top w:val="single" w:sz="4" w:space="6" w:color="000000"/>
        <w:left w:val="single" w:sz="4" w:space="2" w:color="000000"/>
        <w:bottom w:val="single" w:sz="4" w:space="18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fst">
    <w:name w:val="sfst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5:13:00Z</dcterms:created>
  <dc:creator>Теленины</dc:creator>
  <dc:description/>
  <cp:keywords/>
  <dc:language>en-US</dc:language>
  <cp:lastModifiedBy>дом</cp:lastModifiedBy>
  <cp:lastPrinted>2019-11-17T23:14:00Z</cp:lastPrinted>
  <dcterms:modified xsi:type="dcterms:W3CDTF">2019-11-17T20:15:00Z</dcterms:modified>
  <cp:revision>15</cp:revision>
  <dc:subject/>
  <dc:title>Классный час,</dc:title>
</cp:coreProperties>
</file>