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ЗЕМЛ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формировать представление о том, что планета Земля – большой общий дом.</w:t>
      </w:r>
    </w:p>
    <w:p>
      <w:pPr>
        <w:pStyle w:val="Normal"/>
        <w:rPr/>
      </w:pPr>
      <w:r>
        <w:rPr>
          <w:b/>
          <w:sz w:val="32"/>
          <w:szCs w:val="32"/>
        </w:rPr>
        <w:t>ЗАДАЧИ</w:t>
      </w:r>
      <w:r>
        <w:rPr>
          <w:sz w:val="32"/>
          <w:szCs w:val="32"/>
        </w:rPr>
        <w:t xml:space="preserve">: </w:t>
      </w:r>
    </w:p>
    <w:p>
      <w:pPr>
        <w:pStyle w:val="Normal"/>
        <w:rPr/>
      </w:pPr>
      <w:r>
        <w:rPr>
          <w:i/>
          <w:sz w:val="32"/>
          <w:szCs w:val="32"/>
        </w:rPr>
        <w:t>Образовательные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ть представление о планете Земл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ть представление о взаимосвязи человека и природ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влечь детей к проблеме чистоты окружающей природы.</w:t>
      </w:r>
    </w:p>
    <w:p>
      <w:pPr>
        <w:pStyle w:val="Normal"/>
        <w:rPr/>
      </w:pPr>
      <w:r>
        <w:rPr>
          <w:i/>
          <w:sz w:val="32"/>
          <w:szCs w:val="32"/>
        </w:rPr>
        <w:t>Развивающие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пособствовать развитию нравственных качеств характера.</w:t>
      </w:r>
    </w:p>
    <w:p>
      <w:pPr>
        <w:pStyle w:val="Normal"/>
        <w:rPr/>
      </w:pPr>
      <w:r>
        <w:rPr>
          <w:i/>
          <w:sz w:val="32"/>
          <w:szCs w:val="32"/>
        </w:rPr>
        <w:t>Воспитательные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чувство восхищения родной плането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бережное отношение к живой природе, активное участие в деле защиты окружающей среды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>: презентац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</w:t>
      </w:r>
    </w:p>
    <w:p>
      <w:pPr>
        <w:pStyle w:val="Normal"/>
        <w:rPr/>
      </w:pPr>
      <w:r>
        <w:rPr>
          <w:sz w:val="32"/>
          <w:szCs w:val="32"/>
          <w:u w:val="single"/>
        </w:rPr>
        <w:t>Вед. :</w:t>
      </w:r>
      <w:r>
        <w:rPr>
          <w:sz w:val="32"/>
          <w:szCs w:val="32"/>
        </w:rPr>
        <w:t xml:space="preserve"> 22 апреля во всём мире отмечают праздник День Земли. Мы с вами являемся частью нашей планеты. И должны стать участниками празднования этого замечательного д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 уч. :</w:t>
      </w:r>
      <w:r>
        <w:rPr>
          <w:sz w:val="32"/>
          <w:szCs w:val="32"/>
        </w:rPr>
        <w:t xml:space="preserve">  </w:t>
      </w:r>
      <w:r>
        <w:rPr>
          <w:sz w:val="40"/>
          <w:szCs w:val="40"/>
        </w:rPr>
        <w:t>Есть на Земле огромный до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д крышей голубой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Живут в нём солнце, дождь и гром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ес и морской прибой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Живут в нём птицы и цветы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есёлый звон руч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2 уч.</w:t>
      </w:r>
      <w:r>
        <w:rPr>
          <w:sz w:val="32"/>
          <w:szCs w:val="32"/>
        </w:rPr>
        <w:t xml:space="preserve"> : </w:t>
      </w:r>
      <w:r>
        <w:rPr>
          <w:sz w:val="40"/>
          <w:szCs w:val="40"/>
        </w:rPr>
        <w:t>Живёшь в том светлом доме т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 все твои друзья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уда б дороги не вели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сегда ты будешь в нём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иродою родной Земл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овётся этот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 xml:space="preserve"> : Мир природы – это растения, животные, птицы, насекомые, рыбы; он такой разнообразный и неповторимый. Давайте убедимся в этом, отгадывая </w:t>
      </w:r>
      <w:r>
        <w:rPr>
          <w:b/>
          <w:i/>
          <w:sz w:val="32"/>
          <w:szCs w:val="32"/>
        </w:rPr>
        <w:t>загадки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в лесу без топор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ит избу без углов. (Муравь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Глаза на рог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ом на спине. (Улит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ещет в речке чис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нкой серебристой. (Рыб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о дереву стуч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вячка добыть хоч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ь и скрылся под кор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равно он будет мой. (Дяте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сит этот маль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ёлтый сарафан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растёт – наряд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беленькое платьиц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ёгкое, воздушн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терку послушное. (Одуванч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рещунья, белобо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овут её (Соро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ня четыре лап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пки цап-царап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ра чутких уш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-  гроза мышей. (Кош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дотрога, весь в иголк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живу в норе под ёл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ь открыты настежь двер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ко мне не ходят звери. (Ёж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растение не тро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жётся больно, как огонь. (Крапив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ят кругом сестричк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ёлтые глазки, белые реснички. (Ромаш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е самое большое животное на Земле? (Ки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самые страшные рыбы? (Акул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самый быстрый зверь? (Гепар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ая самая крупная кошка? (Тиг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ая самая большая змея? (Анакон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ая самая крупная птица? (Страу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ая самая маленькая птичка? (Колибр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самый большой зверь на суше? (Сло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самый высокий зверь? (Жираф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самый лучший прыгун? (Кенгур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>.: Вот сколько замечательных соседей живут с нами на Зем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жет ли человек жить один на Земле? Без птиц, животных, насекомых, рыб, деревьев, цветов, ягод, гриб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ушаем стих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3 уч.</w:t>
      </w:r>
      <w:r>
        <w:rPr>
          <w:sz w:val="32"/>
          <w:szCs w:val="32"/>
        </w:rPr>
        <w:t xml:space="preserve"> : </w:t>
      </w:r>
      <w:r>
        <w:rPr>
          <w:sz w:val="40"/>
          <w:szCs w:val="40"/>
        </w:rPr>
        <w:t>Нас в любое время год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чит мудрая природ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тицы учат пению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аучок – терпению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чёлы в поле и в сад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бучают нас труд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4 уч.</w:t>
      </w:r>
      <w:r>
        <w:rPr>
          <w:sz w:val="40"/>
          <w:szCs w:val="40"/>
        </w:rPr>
        <w:t xml:space="preserve"> : Учит снег нас чистоте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чит солнце доброт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 природы круглый го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бучаться нужн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сь лесной наро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чит крепкой дружб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5 уч</w:t>
      </w:r>
      <w:r>
        <w:rPr>
          <w:sz w:val="32"/>
          <w:szCs w:val="32"/>
        </w:rPr>
        <w:t xml:space="preserve">. : </w:t>
      </w:r>
      <w:r>
        <w:rPr>
          <w:sz w:val="40"/>
          <w:szCs w:val="40"/>
        </w:rPr>
        <w:t>Мы хотим, чтоб птицы пели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тоб леса вокруг шумели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тобы были голубыми небес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тобы речка серебрилась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тобы бабочка резвилась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была на ягодках рос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6 уч.</w:t>
      </w:r>
      <w:r>
        <w:rPr>
          <w:sz w:val="32"/>
          <w:szCs w:val="32"/>
        </w:rPr>
        <w:t xml:space="preserve"> : </w:t>
      </w:r>
      <w:r>
        <w:rPr>
          <w:sz w:val="40"/>
          <w:szCs w:val="40"/>
        </w:rPr>
        <w:t>Мы хотим, чтоб солнце грел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берёзка зеленел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под ёлкой жил смешной колючий ёж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тобы белочка скакала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тобы радуга сверкала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тобы летом лил весёлый дожд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 xml:space="preserve"> : Сейчас мы проверим, как вы умеете себя вести на при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дети будут поступать правильно – говорим «да», если плохо – говорим «не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я приду в лес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орву ромашку? (н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съем я пирож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ыброшу бумажку? (н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хлебушка кус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еньке оставлю? (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етку подвя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ышек подставлю? (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разведу костё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ушить не буду?(н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сильно насор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брать забуду? (н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мусор убе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нку закопаю? (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 свою приро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ей помогаю!(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>.: Молодцы, вы умеете себя ве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7 уч</w:t>
      </w:r>
      <w:r>
        <w:rPr>
          <w:sz w:val="32"/>
          <w:szCs w:val="32"/>
        </w:rPr>
        <w:t xml:space="preserve">.: </w:t>
      </w:r>
      <w:r>
        <w:rPr>
          <w:sz w:val="40"/>
          <w:szCs w:val="40"/>
        </w:rPr>
        <w:t>Я на кусте у родни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е тронул сети пау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 поглядел на муравьёв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 них домище – будь здоров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 долго по лесу шагал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никого не напугал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игде воды не замути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лесу я просто погост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8 уч</w:t>
      </w:r>
      <w:r>
        <w:rPr>
          <w:sz w:val="32"/>
          <w:szCs w:val="32"/>
        </w:rPr>
        <w:t xml:space="preserve">.: </w:t>
      </w:r>
      <w:r>
        <w:rPr>
          <w:sz w:val="40"/>
          <w:szCs w:val="40"/>
        </w:rPr>
        <w:t>Если я сорву цвето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Если ты сорвёшь цвето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Если все: и я, и ты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Если мы сорвём цвет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о окажутся пуст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деревья, и куст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не будет красоты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И не будет доброт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Если только я и ты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Если мы сорвём ц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>: Посмотрите ещё раз правила поведения на при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>: Хотя человек на Земле – самое разумное существо, он умнее и сильнее всех, но в этом и его беда. Из-за того, что человек сильнее, он стал в некоторых местах причиной гибели природы: загрязнённые реки, закопченный воздух, гибель многих животных и птиц, редких видов раст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9 уч</w:t>
      </w:r>
      <w:r>
        <w:rPr>
          <w:sz w:val="32"/>
          <w:szCs w:val="32"/>
        </w:rPr>
        <w:t xml:space="preserve">.: </w:t>
      </w:r>
      <w:r>
        <w:rPr>
          <w:sz w:val="40"/>
          <w:szCs w:val="40"/>
        </w:rPr>
        <w:t>Плачет воздух, речка, пол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ибнут звери, птицы, мор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тонет лес, земля и луг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ё, что видим мы во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>: Если человек умнее и сильнее всех, он должен все свои знания и умения направить на охрану и защиту природы на планете Зем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10 уч.</w:t>
      </w:r>
      <w:r>
        <w:rPr>
          <w:sz w:val="32"/>
          <w:szCs w:val="32"/>
        </w:rPr>
        <w:t xml:space="preserve">: </w:t>
      </w:r>
      <w:r>
        <w:rPr>
          <w:sz w:val="40"/>
          <w:szCs w:val="40"/>
        </w:rPr>
        <w:t>Смотрю на глобус – шар земной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вдруг вздохнул он, как живо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шепчут мне материк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Ты береги нас, береги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11 уч.</w:t>
      </w:r>
      <w:r>
        <w:rPr>
          <w:sz w:val="32"/>
          <w:szCs w:val="32"/>
        </w:rPr>
        <w:t xml:space="preserve">: </w:t>
      </w:r>
      <w:r>
        <w:rPr>
          <w:sz w:val="40"/>
          <w:szCs w:val="40"/>
        </w:rPr>
        <w:t>В тревоге рощи и леса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оса на травах, как слеза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тихо просят родник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Ты береги нас, береги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12 уч.</w:t>
      </w:r>
      <w:r>
        <w:rPr>
          <w:sz w:val="32"/>
          <w:szCs w:val="32"/>
        </w:rPr>
        <w:t xml:space="preserve">: </w:t>
      </w:r>
      <w:r>
        <w:rPr>
          <w:sz w:val="40"/>
          <w:szCs w:val="40"/>
        </w:rPr>
        <w:t>Грустит глубокая река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вои теряя берег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слышу голос я рек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Ты береги нас, береги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13 уч</w:t>
      </w:r>
      <w:r>
        <w:rPr>
          <w:sz w:val="32"/>
          <w:szCs w:val="32"/>
        </w:rPr>
        <w:t xml:space="preserve">.: </w:t>
      </w:r>
      <w:r>
        <w:rPr>
          <w:sz w:val="40"/>
          <w:szCs w:val="40"/>
        </w:rPr>
        <w:t>Остановил олень свой бег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Будь человеком человек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тебя мы верим – не солг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ы береги нас, береги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14 уч</w:t>
      </w:r>
      <w:r>
        <w:rPr>
          <w:sz w:val="32"/>
          <w:szCs w:val="32"/>
        </w:rPr>
        <w:t xml:space="preserve">.: </w:t>
      </w:r>
      <w:r>
        <w:rPr>
          <w:sz w:val="40"/>
          <w:szCs w:val="40"/>
        </w:rPr>
        <w:t>Смотрю на глобус – шар земной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акой прекрасный и родно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шепчут губы: «Сберегу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 сберегу вас, сберегу!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>: В результате большой работы в нашей стране была создана Красная книга. Это книга не совсем обычная. Красный цвет – сигнал тревоги, надвигающейся опасности, предупреждения. В эту книгу занесены животные и растения, которых на Земле осталось очень мало. Редкие животные и растения охраняются законом. Их надо спасти: запретить охоту на них, охранять в заповедни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расную книгу занесе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льневосточный тигр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нежный барс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огучий зубр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ятнистый олен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ландыш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локольчик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асиль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>: Чтобы сберечь нашу планету Земля, надо быть умным и добрым Человеком-Великаном. Вот таким, о котором расскажут дети:</w:t>
      </w:r>
    </w:p>
    <w:p>
      <w:pPr>
        <w:pStyle w:val="Normal"/>
        <w:rPr/>
      </w:pPr>
      <w:r>
        <w:rPr>
          <w:sz w:val="32"/>
          <w:szCs w:val="32"/>
          <w:u w:val="single"/>
        </w:rPr>
        <w:t>15 уч</w:t>
      </w:r>
      <w:r>
        <w:rPr>
          <w:sz w:val="32"/>
          <w:szCs w:val="32"/>
        </w:rPr>
        <w:t xml:space="preserve">.: </w:t>
      </w:r>
      <w:r>
        <w:rPr>
          <w:sz w:val="40"/>
          <w:szCs w:val="40"/>
        </w:rPr>
        <w:t>Я шагаю по лужайке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ликан в трусах и майке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верху ясно мне вид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я зелёная стр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16 уч</w:t>
      </w:r>
      <w:r>
        <w:rPr>
          <w:sz w:val="32"/>
          <w:szCs w:val="32"/>
        </w:rPr>
        <w:t xml:space="preserve">.: </w:t>
      </w:r>
      <w:r>
        <w:rPr>
          <w:sz w:val="40"/>
          <w:szCs w:val="40"/>
        </w:rPr>
        <w:t>Вот улитка – добрый гноми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 себе таскает доми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т квартирка для жука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ырка старого пень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17 уч</w:t>
      </w:r>
      <w:r>
        <w:rPr>
          <w:sz w:val="32"/>
          <w:szCs w:val="32"/>
        </w:rPr>
        <w:t xml:space="preserve">.: </w:t>
      </w:r>
      <w:r>
        <w:rPr>
          <w:sz w:val="40"/>
          <w:szCs w:val="40"/>
        </w:rPr>
        <w:t>Вот стоит высотный дом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уравьи хлопочут в нё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т цветок ромашка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нём живут бука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18 уч</w:t>
      </w:r>
      <w:r>
        <w:rPr>
          <w:sz w:val="32"/>
          <w:szCs w:val="32"/>
        </w:rPr>
        <w:t xml:space="preserve">.: </w:t>
      </w:r>
      <w:r>
        <w:rPr>
          <w:sz w:val="40"/>
          <w:szCs w:val="40"/>
        </w:rPr>
        <w:t>Эта малая стра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я кругом заселен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Если я, великан, захочу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к лихой ураган налеч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е дома я могу разломать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ех жильцов на лугу растоптать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Если я захочу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олько я не хочу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 – добрый велика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19 уч</w:t>
      </w:r>
      <w:r>
        <w:rPr>
          <w:sz w:val="32"/>
          <w:szCs w:val="32"/>
        </w:rPr>
        <w:t xml:space="preserve">.: </w:t>
      </w:r>
      <w:r>
        <w:rPr>
          <w:sz w:val="40"/>
          <w:szCs w:val="40"/>
        </w:rPr>
        <w:t>Давайте буде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еречь планет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 всей Вселенно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хожей нет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 всей Вселенно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овсем одна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то будет делат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ез нас о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</w:t>
      </w:r>
      <w:r>
        <w:rPr>
          <w:sz w:val="32"/>
          <w:szCs w:val="32"/>
        </w:rPr>
        <w:t>.: Я думаю вы станете добрыми великанами, и будете беречь и охранять природу, будете её друзь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ушайте «Песенку про дружбу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звенел ручей и слышно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ак трещит на речке лёд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капель с промокшей крыш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м за шиворот течёт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Речка разлилась напрасно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Ей друзей не разлучить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у, а вместе нам не страшно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аже ноги промочить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ипев: Солнечные зайчик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рыгают по лужа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Ручеёк сверкает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Лентой голубой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апли разлетаются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Брызгами веснушек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Только дружбу крепкую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е разлить водой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 беда, когда грохочет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д весенней рощей гро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Если дождик нас промочит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м и это нипочё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Радуга блестит над лесом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ветит солнце для друзей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весёлой нашей песн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одпевает соловей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ип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52:00Z</dcterms:created>
  <dc:creator>User</dc:creator>
  <dc:description/>
  <cp:keywords/>
  <dc:language>en-US</dc:language>
  <cp:lastModifiedBy>User</cp:lastModifiedBy>
  <dcterms:modified xsi:type="dcterms:W3CDTF">2020-01-09T17:18:00Z</dcterms:modified>
  <cp:revision>3</cp:revision>
  <dc:subject/>
  <dc:title>ДЕНЬ ЗЕМЛИ</dc:title>
</cp:coreProperties>
</file>