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/>
      </w:pPr>
      <w:r>
        <w:rPr>
          <w:rStyle w:val="C12"/>
          <w:b/>
          <w:bCs/>
          <w:color w:val="000000"/>
          <w:sz w:val="144"/>
          <w:szCs w:val="144"/>
        </w:rPr>
        <w:t>Доклад</w:t>
      </w:r>
    </w:p>
    <w:p>
      <w:pPr>
        <w:pStyle w:val="C9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144"/>
          <w:szCs w:val="144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40"/>
          <w:szCs w:val="40"/>
        </w:rPr>
      </w:pPr>
      <w:r>
        <w:rPr>
          <w:rStyle w:val="C12"/>
          <w:b/>
          <w:bCs/>
          <w:color w:val="000000"/>
          <w:sz w:val="40"/>
          <w:szCs w:val="40"/>
        </w:rPr>
        <w:t>Тема:</w:t>
      </w:r>
    </w:p>
    <w:p>
      <w:pPr>
        <w:pStyle w:val="C9"/>
        <w:shd w:fill="FFFFFF" w:val="clear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  <w:shd w:fill="FFFFFF" w:val="clear"/>
        </w:rPr>
        <w:t>«Дифференцированные игры с включением разных форм двигательной активности для детского сада и семьи»</w:t>
      </w:r>
    </w:p>
    <w:p>
      <w:pPr>
        <w:pStyle w:val="C11"/>
        <w:shd w:fill="FFFFFF" w:val="clear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11"/>
        <w:shd w:fill="FFFFFF" w:val="clear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11"/>
        <w:shd w:fill="FFFFFF" w:val="clear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МБОУ СОШ №198</w:t>
      </w:r>
    </w:p>
    <w:p>
      <w:pPr>
        <w:pStyle w:val="C11"/>
        <w:shd w:fill="FFFFFF" w:val="clear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еменова Наталья Владимировна</w:t>
      </w:r>
    </w:p>
    <w:p>
      <w:pPr>
        <w:pStyle w:val="C9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rStyle w:val="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овосибирск 2019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«Дифференцированные игры с включением разных форм             двигательной активности для детского сада и семьи»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овременная система дошкольного образования создает условия для разностороннего развития детей с учетом их возрастных и индивидуальных особенностей по основным направлениям – физическому, социально-личностному, познавательно-речевому и художественно-эстетическом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едагоги все больше убеждаются в пользе интегрированных методов обучения в сравнении с обычными формами образовательного процесса. Перемена сфер деятельности хорошо соответствует подвижности детей и позволяет рассмотреть предмет изучения в разных плоскостях, закрепляя полученные знания на практике. Ребенок не успевает уставать от объема получения новой информации, переключаясь с одной деятельности на другую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бъединяя образовательные области в одно интегрированное занятие или игру, педагог может удерживать внимание детей довольно долго, причем детей разного темперамента и способностей, так как почти любой ребенок найдет близкие для себя задания и игры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и использовании игр должны использоваться общие принципы: осознанное действие ребенка, опора и мобилизация всех анализаторов, направление работы «от простого к сложному » с увеличением двигательной активности дете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спользование таких игр в работе с дошкольниками показывает, что дети разного возраста и уровня подготовки, с разными изначальными данными одинаково живо и с интересом включаются в игры с движением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вижения рук, ног, глазодвигательные упражнения (на точность координации, быстроту реакции и др.) с проговариванием характеризуют высокий уровень развития психофизических качеств у детей, высокую степень взаимодействия между движением и речью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Улучшаются психические процессы: запоминание, внимание, произвольная регуляция психомоторных процессов, сокращается число ошибочных ответов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Эмоциональный фон и двигательная активность детей положительно влияют на развитие дошкольников в целом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вигательная активность - естественная потребность в движении, удовлетворение которой является важнейшим условием всестороннего развития и воспитания ребенка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 дифференцированным обучением обычно понимают форму организации детской деятельности для различных групп дошкольников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ндивидуальный подход – важный психолого-педагогический принцип, учитывающий индивидуальные особенности каждого ребёнк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ифференциацию можно проводить по степени самостоятельности ребенка при выполнении каких-либо действи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вигательная активность  дошкольника должна быть целенаправлена и соответствовать его опыту, интересам, желаниям, функциональным возможностям организма, что и составляет основу индивидуального подхода к каждому ребенку. Содержательная сторона двигательного режима должна быть направлена на развитие умственных, духовных и физических способностей дете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птимизация двигательной активности  в режиме дня детского сада может быть достигнута за счет внесения наряду с общепринятыми формами работы дополнительных занятий по физической культуре: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Физкультурно - оздоровительные мероприяти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Утренняя оздоровительная гимнасти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Двигательная разминка между занятия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Физкультминутка в процессе занят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одвижные игры и упражнения на прогулк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Оздоровительный бег на воздух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Индивид работа по развитию движен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рогулки-походы в ле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Гимнастика после дневного сна с контрастными воздушными ваннами, Пробежки по массажным дорожкам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разовательная деятельност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Занятия физической культур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Музыкально - ритмические занят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Занятия плавани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остоятельная двигательная деятельность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Физкультурно-массовые занятия (активный отдых детей)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Дни здоровь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порт праздн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Физкультурный досуг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Игры – соревнования между возрастными группами из других детских сад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Неделя здоровь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полнит виды занят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порт кружки, танцы, студи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Группы ОФП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«Познай себя» (Формирование привычек ЗОЖ)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вместная физкультурно-оздоровительная работа д/сада и семь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овместные физкультурные занятия для детей и родител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Участие родителей в физкультурно-оздоровительной работе детского сад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Формы двигательной активност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Упражнения с использованием тренажер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Ритмическая гимнасти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Упражнения для формирования правильной осанки, свода стопы и укрепления мышц брюшного пресс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Дыхательная гимнасти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Логоритмическая гимнасти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Релаксационные упражне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Упражнения для развития мелкой моторик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спользуя дидактические (настольные или подвижные игры) в разных режимных моментах, учитывая дифференцированный подход, педагог может решить сраз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несколько воспитательно – оздоровительных задач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развивать интерес у всех детей к спорту и физической культуре через интеграцию всех образовательных областей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воспитывать привычку к здоровому образу жизн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х иг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ключением разных форм двигательной а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нежные забавы» (эмоция радост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ексическая 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чало зимы. Явления природы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сихологические задачи: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общности у детей в групп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-303" w:firstLine="303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определять эмоциональное состояние и отражать его с помощью выразительных движений и реч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-303" w:firstLine="303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и воображ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любви и интереса к живой природ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оводить начатое дело до конца и помогать другим детя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сторонне способствовать творческим замыслам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двигательной активности: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детей бросать «снежки» (мячи) в определенном направлении попадая в цел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глазомер, ловк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детей лазить по гимнастической стенке чередующим шаг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ать двигательный опыт детей.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тоннели,  листы белой бумаги для изготовления снежков, мягкие модули, шведская стенка с приставной горкой для скатыванья, мат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физкультурный за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гр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 вари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А мы  с вами добрые и культурные, никогда не будем ссориться. Давайте поиграем в сне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лепить снежок, надо наклониться, схватить двумя руками снег, (листы белой бумаги, разложенные на полу по физкультурному залу) слепить снежный</w:t>
        <w:tab/>
        <w:t xml:space="preserve"> ком, распрямиться и бросить снежок резким движением. Разбейтесь на две команды, только в голову не цел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дорово! Весело! Радостно! Лучше играть, чем ссориться» (дети выполняют коман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Дети, как называется эта эмоция?» (радость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вари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Дети, мы с вами попали в  самую чащу зимнего леса. Посмотрите,  какие здесь огромные сугробы. Чтобы пробраться через них нужно выполнить следующие движения, руки прячем за спину, а ноги поднимаем высоко, перешагивая через сугробы (дети выполняют упражнения). Чтобы добраться до наших горок, нам нужно с вами преодолеть препятствия. Проползти «снежные тоннели» (тоннель), прокатиться по  «ледяным дорожкам» (маты), перелезть через глубокие «сугробы» (мягкие модули) и попасть в цель «снежком» (смятая бумага)» (дети выполняют движения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 вари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«А вот мы с вами вышли из чащи леса, и попали на заснеженную поляну с большими, высокими горками. Но на пути преграды, бурелом засыпанный снегом. Дети подойдите к «бурелому» (шведская стенка) поднимитесь на один пролет вверх, перейдите в сторону и спуститесь вниз» (дети выполняют движ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«Вот мы и добрались до наших горок.  Я приглашаю вас всех  скатиться с них. Сначала попробуем съехать на животе, потом на спине, а потом предлагаю вам покувыркаться по мягкому, пушистому «снегу» (маты). А потом собрать наши снежки в корзин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катывают с «горки» (приставная горка к шведской стенки, делаю кувырок вперед по «снежку» (маты) и собирают «снежки» (листы смятой бумаги)  в корзи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стреча весны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ексическая 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есна. Явления природы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ставитель: </w:t>
      </w:r>
      <w:r>
        <w:rPr>
          <w:sz w:val="28"/>
          <w:szCs w:val="28"/>
        </w:rPr>
        <w:t>Макарова Мария Самуиловна, педагог-психоло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сихологические  задачи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должать накапливать сенсорный опы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восприятия детей путем активного использования всех органов чувств (осязания, зрения, слуха, вкуса и обоняния) и умения фиксировать полученные впечатления в реч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 по теме «Весна. Явления природы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и воображ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любви и интереса к живой природ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ответственности за другого человек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верительное отношение друг к друг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двигательной активност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Закреплять умения детей самостоятельно садиться на велосипед, перенося ногу через седло; ездить по кругу, слушать слова, действовать соответственно тексту; катиться по прямой, крутя педал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ординацию движений, ловкость, внимательност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териалы и 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лосипеды (самокаты), обручи; коробочки с ручкой, молодая трава, первые цветы, живые веточки деревьев с распустившимися листьями, вода; кубы, колокольчики, разрезные картинки, следы животных, вырезанные из цветной бумаг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прогулочная территор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игр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Ребята, вот и наступила долгожданная весна. Выглянуло солнышко, потеплело, растаял снег, поют птицы. И мы с вами вышли поиграть на улиц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оят по кругу с велосипедами. Педагог стоит в центре 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лнце светит вес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и играть скор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сле слов педагога быстро садятся на велосипеды (самокаты) и быстро едут друг за другом по кру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педаго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ждик, дождик все силь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чтесь в домики скорей» дети останавливаются, слезают с велосипедов (самокатов) и бегут к домикам (обручи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Ребята, Волшебница-весна приготовила для нас загадки и спрятала их в маленькие коробочки. Давайте сначала соберем их и посоревнуемся, а потом узнаем, что внут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ивоположных сторонах площадки начерчены две линии (старт и финиш). На одной стороне площадке у линии старта стоят дети с велосипедами (самокатами). Вдоль траектории движения на расстоянии 2-3 метров расставлены коробочки с ручкой в 2-3 ря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педаго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лнце светит вес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и играть скорей», дети садятся на велосипеды (самокаты) и едут на другую сторону площадки, по пути собирая коробочки с ручкой в корзину, которая прикреплена к велосипеду (самокату). Победит тот, кто больше соберет коробочек. Победившая команда отгадывает загадку пер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на ощупь определяют, что внутри коробочки (молодая трава, первые цветы, живые веточки деревьев с распустившимися листьями, вода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ивоположных сторонах площадки начерчены две линии (старт и финиш). На одной стороне площадке у линии старта стоят дети с велосипедами (самокатами). Вдоль траектории движения на расстоянии 2-3 метров расставлены 6 кубов в 2 ряда, на которых лежат: колокольчик, разрезная картинка (перелетные птицы), следы живот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«А сейчас, мы покажем Волшебнице-весне, какие мы ловкие и умные. На каждом кубе задачка: 1 – позвонить громко в колокольчик, это будет сигнал для следующего ребенка, что пора ехать; 2 – собрать картинку и узнать птичку; 3 – отгадать какой лесной житель оставил этот сл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лнце светит вес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и играть скор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на велосипеды (самокаты) и едут по очереди по площадке к кубам, выполняя задания, пока не достигнут противоположной стороны площадки. Игра повторяется. Разрезные картинки и следы животных меняются педагог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Сомы, караси, налимы и ерши»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ексическая 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коро лето! Явления природы. Рыбы.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оставитель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Остович Ольга Юрьевна, педагог-психолог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сихологические  задачи: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должать накапливать сенсорный опыт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умению выражать своих чувства с помощью движений (мимики, пантомимики, позы жеста)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нимать психо-эмоциональное напряжение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 по теме «Растительный и животный мир летом»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и воображ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любви и интереса к живой природ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ответственности за другого челове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верительное отношение друг к друг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двигательной активности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отребность в двигательной активности и способность ее регулироват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выполнять имитирующие движения, ориентировку в пространстве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я выполнять движения быстро красиво, осознан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ординацию движ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рудование и материал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шочки по количеству детей, наборы кеглей, тоннели, мячи-хопы, колокольчи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физкультурный зал (групповое помещение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гр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едагог: «Сейчас мы превратимся в рыб, обитателей озер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Кто-то из вас будет большим сомом, кто-то маленьким юрким ершом, кто-то важным налимом, а кто-то быстрым карасем. Давайте их изобразим (дети имитируют движение и характер выбранной рыбы). Вы не просто плаваете по озеру, а каждый должен удерживать на голове мешочек, двигаться так, чтобы мешочек не падал. Рыбка, у которой мешочек упадет, остается на месте и не может плыть дальше. Но ей может помочь другая рыбка, она наберет побольше воздуха, нырнет в глубину озера, достанет мешочек  и положит его на голову рыбке. Попытайтесь определить, как мешочек чувствует себя на вашей голове? Можете красиво и спокойно плыть» (дети выполняют движения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редлагается сесть на пол и зажать мешочек между стоп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Когда вы услышите звук колокольчика, подбросьте мешочек пальцами ног повыше и попытайтесь поймать его руками. Представьте, что мешочек это маленькая рыбка, она хочет нырнуть в воду, а вы хотите ее поймать. А теперь попробуйте перебросить свою маленькую подружку-рыбешку своему другу рыбе, а он постарается ее поймать и не сделать ей больно» (дети выполняют движения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Пусть наши рыбы опустятся на самое дно озера, и попробуют «проплыть» через пещеры (тоннели), густые заросли водорослей (кегли), прокатиться на воздушном пузыре (хопы-мячи)» (дети выполняют движе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Игра «Листопа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Лексическая тема:</w:t>
      </w:r>
      <w:r>
        <w:rPr>
          <w:sz w:val="28"/>
          <w:szCs w:val="28"/>
        </w:rPr>
        <w:t xml:space="preserve"> «Осень. Явления природы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ставитель: </w:t>
      </w:r>
      <w:r>
        <w:rPr>
          <w:sz w:val="28"/>
          <w:szCs w:val="28"/>
        </w:rPr>
        <w:t>Макарова Мария Самуиловна, педагог-психоло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сихологические задачи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енсорный опыт детей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развитие воображения и творческих навыков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должать знакомить детей с рядом предметов, объектов и явлений, расширяя при этом их словарный запас, а  также  развивать  умение  передавать через  движение  новые об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ть пространственную ориентацию по отношению к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должать формировать умение действовать  согласованно  в  игре и  совершенствовать  коммуникативные 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вивать общую и мелкую моторику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окружающему миру, в частности, к явлениям природ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играть по правилам, в команде, слушать и выполнять инструкции взрослого, воспринимать и учитывать в игре интересы других дет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двигательной активности: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отребности в двигательной активности  и обогащать двигательный   опыт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учать  детей  согласовывать  свои  движения  со  словам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 умение  бегать  в  рассыпную,  не наталкиваясь друг  на  друг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и развивать умение  выполнять  имитирующие  движ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 координацию  движений  и  ориентирование  в  пространств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борудование и материалы: </w:t>
      </w:r>
      <w:r>
        <w:rPr>
          <w:sz w:val="28"/>
          <w:szCs w:val="28"/>
        </w:rPr>
        <w:t>диск с записью звуков леса и дождя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ручи, вырезанные из цветной бумаги или ткани листья деревьев, массажные дорожки, голубые ленты разной ширины,  мяч, мягкие модули, тоннель, два зонт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музыкальный за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гр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«Ах, начинается дождик! Каждый из вас, ребята, сейчас найдет среди листьев самый большой (в середине зала разбросаны осенние листья) и спрячется под ним в домик (обруч). Поторопитесь, дождик усиливается» (Звучит музыка, дети находят листы, берут их в руки, становятся в обруч и поднимают листы над головой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п-кап, кап-кап</w:t>
        <w:tab/>
        <w:t>(дети хлопают в ладоши, постепенно увеличивая темп хлоп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 капает оп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капли поспев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руг друга догон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-кап-кап-кап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взять из лукошка листочек, пробежать по дорожке (массажные дорожки), перепрыгнуть через ручеек (голубую ленту) и найти по такому же листочку, как у вас в руках, свой домик (обруч на ковре, в котором лежит такой же по цвету листочек, что и у ребенк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етер начинается: с-с-с </w:t>
        <w:tab/>
        <w:tab/>
        <w:t>(руки ко рту «рупор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очки качаются: ш-ш-ш </w:t>
        <w:tab/>
        <w:tab/>
        <w:t>(качают руками над гол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 начинается: кап-кап-кап</w:t>
        <w:tab/>
        <w:t>(вертикальные хлоп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собираются</w:t>
        <w:tab/>
        <w:tab/>
        <w:t>(разделение детей на две команд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бята, сейчас мы с вами посоревну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вух обручах лежат по одному листочку двух цветов (желтый и красный). Каждая команда выбирает себе свой цвет. Дети бегут от обручей вперед через препятствия: подбрасывают мяч, перелезают через бревно, пролезают в воротики, пролезают в обруч. Дальше подбегают к корзине с листочками, берут только свой листик, кладут его в перевернутый зонт и бегут с ним обратно к обручу команды, кладут туда листик. Дальше бежит следующий ребенок, пока не перенесут в зонте все «свои» листочки. Кто соберет листочки первым, тот победи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3"/>
        </w:tabs>
        <w:ind w:left="0" w:firstLine="303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03" w:firstLine="303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03" w:firstLine="303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03" w:firstLine="303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1:30:00Z</dcterms:created>
  <dc:creator>Пользователь</dc:creator>
  <dc:description/>
  <cp:keywords/>
  <dc:language>en-US</dc:language>
  <cp:lastModifiedBy>Пользователь</cp:lastModifiedBy>
  <dcterms:modified xsi:type="dcterms:W3CDTF">2020-01-10T03:00:00Z</dcterms:modified>
  <cp:revision>10</cp:revision>
  <dc:subject/>
  <dc:title/>
</cp:coreProperties>
</file>