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әсемгә карап, иҗек калыбына туры килерлек җөмлә төз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-ТСТ-ТС  ТСТ ТС-Т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Иҗек калыбына туры килерлек җөмлә төз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-ТСТ-ТС  ТСТ ТС-ТС.</w:t>
      </w:r>
    </w:p>
    <w:p>
      <w:pPr>
        <w:pStyle w:val="Normal"/>
        <w:tabs>
          <w:tab w:val="clear" w:pos="708"/>
          <w:tab w:val="left" w:pos="12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Иҗек калыбына туры килерлек җөмлә төз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-ТСТ-ТС  ТСТ ТС-ТС.</w:t>
      </w:r>
    </w:p>
    <w:p>
      <w:pPr>
        <w:pStyle w:val="Normal"/>
        <w:tabs>
          <w:tab w:val="clear" w:pos="708"/>
          <w:tab w:val="left" w:pos="1256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вылыбызның табигате бик матур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өмләдәге сүзләрне иҗекләргә бүлеп яз.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вылыбызның табигате бик матур.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Җөмләдәге сүзләрне иҗекләргә бүлеп яз.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вылыбызның табигате бик матур.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Җөмләдәге сүзләрне иҗекләргә бүлеп яз.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нче бирем.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лгән сүзләрне хәрефләр белән язар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әгъдә   - [wәгъдә]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ышкы -  [къышкъы]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әгать - [сәгъәт ]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иен - [тийэн]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орыч - [бороч]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нче бирем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вылыбызның табигате бик матур. Җөмләдәге сүзләрне иҗекләргә бүлеп языгыз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нче бирем.  </w:t>
      </w:r>
      <w:r>
        <w:rPr>
          <w:rFonts w:cs="Times New Roman" w:ascii="Times New Roman" w:hAnsi="Times New Roman"/>
          <w:sz w:val="28"/>
          <w:szCs w:val="28"/>
          <w:lang w:val="tt-RU"/>
        </w:rPr>
        <w:t>Рәсемгә карап,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иҗек калыбына туры килерлек җөмлә төз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-ТСТ-ТС  ТСТ ТС-Т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нче бирем. Сезнең алдыгызда табышмаклар һәм шарадалар ята. Җавапларын табып, иҗекләрен билгеләгез, калыпларын төзегез, сүзләрнең транскрипциясен языгыз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а) Беренче иҗеге эшләп арыганнан соң кирәк; икенче иҗеге хайванның исеме, ләкин кире яктан укыла. Ике иҗекне бергә кушсаң, Кырымдагы шәһәр исеме чыг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б) Өй артында дөп-дөп кое каз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в)  Сакалы бар, акылы ю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г) 1нче иҗеге безнең тәрәзә төпләрендә үсеп утыра, икенче иҗеге күңелле сүзенең синонимы авызны гел елмайтып йөри. Ике иҗекне бергә кушсаң, кеше исеме килеп чыг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Мин аңладым, башкаларга булыша ал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) Мин  аңладым, үзем генә эшли ал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Аңладым, башкалар ярдәмен кире какмый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52:00Z</dcterms:created>
  <dc:creator>Admin</dc:creator>
  <dc:description/>
  <cp:keywords/>
  <dc:language>en-US</dc:language>
  <cp:lastModifiedBy>Ticher</cp:lastModifiedBy>
  <cp:lastPrinted>2019-12-12T19:12:00Z</cp:lastPrinted>
  <dcterms:modified xsi:type="dcterms:W3CDTF">2020-01-10T09:03:00Z</dcterms:modified>
  <cp:revision>2</cp:revision>
  <dc:subject/>
  <dc:title/>
</cp:coreProperties>
</file>