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Classwork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Перевести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eeth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nothing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father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ithout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hick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hey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month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dentical twins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riplets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grandchildre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great-grandfather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aunt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uncl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tepmother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tepfathe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писать транскрипцию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grandfather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grandmother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riplets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grandparents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grandso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granddaughter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family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twins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dentical twins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child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childre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ithout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ith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month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ogether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hey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never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vin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visit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ings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ea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ong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av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leep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zon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zoo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zebr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писать слово к картинк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3330575" cy="221869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3009900" cy="21494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2492375" cy="186626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3478530" cy="231457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853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ределить слова по звукам</w:t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5019"/>
      </w:tblGrid>
      <w:tr>
        <w:trPr>
          <w:trHeight w:val="1507" w:hRule="atLeast"/>
        </w:trPr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  <w:shd w:fill="FFFFFF" w:val="clear"/>
              </w:rPr>
              <w:t>[ ð ]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  <w:shd w:fill="FFFFFF" w:val="clear"/>
              </w:rPr>
              <w:t>[ θ ]</w:t>
            </w:r>
          </w:p>
        </w:tc>
      </w:tr>
      <w:tr>
        <w:trPr>
          <w:trHeight w:val="1568" w:hRule="atLeast"/>
        </w:trPr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month, they, together, thin, thick, teeth, nothing, with, month, mother, teeth</w:t>
      </w:r>
    </w:p>
    <w:tbl>
      <w:tblPr>
        <w:tblW w:w="10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3375"/>
        <w:gridCol w:w="3376"/>
      </w:tblGrid>
      <w:tr>
        <w:trPr>
          <w:trHeight w:val="1642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shd w:fill="FFFFFF" w:val="clear"/>
              </w:rPr>
              <w:t>[ ð ]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[v]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[f]</w:t>
            </w:r>
          </w:p>
        </w:tc>
      </w:tr>
      <w:tr>
        <w:trPr>
          <w:trHeight w:val="1712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father, voyage, coffee, they, enough, never, without, with, cough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 каким звуком слова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ough-[f]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vin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zebra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mother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hick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hi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ogether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bees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id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cinema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much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match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decisio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usual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how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hoes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fish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English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llusio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ell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door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danc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keep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gum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gam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pencil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bride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5:16:00Z</dcterms:created>
  <dc:creator>User</dc:creator>
  <dc:description/>
  <dc:language>en-US</dc:language>
  <cp:lastModifiedBy>User</cp:lastModifiedBy>
  <cp:lastPrinted>2020-01-10T21:32:00Z</cp:lastPrinted>
  <dcterms:modified xsi:type="dcterms:W3CDTF">2020-01-10T15:37:00Z</dcterms:modified>
  <cp:revision>1</cp:revision>
  <dc:subject/>
  <dc:title/>
</cp:coreProperties>
</file>