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48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ОУ «Нижнегумбетовская СОШ»</w:t>
      </w:r>
    </w:p>
    <w:p>
      <w:pPr>
        <w:pStyle w:val="Normal"/>
        <w:widowControl w:val="false"/>
        <w:autoSpaceDE w:val="false"/>
        <w:spacing w:lineRule="auto" w:line="240"/>
        <w:ind w:right="48"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школьные группы</w:t>
      </w:r>
    </w:p>
    <w:p>
      <w:pPr>
        <w:pStyle w:val="Normal"/>
        <w:widowControl w:val="false"/>
        <w:autoSpaceDE w:val="false"/>
        <w:spacing w:lineRule="auto" w:line="240"/>
        <w:ind w:right="48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right="48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right="48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48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48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48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Конспект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spacing w:lineRule="auto" w:line="240"/>
        <w:ind w:right="48" w:firstLine="56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ема: «</w:t>
      </w:r>
      <w:r>
        <w:rPr>
          <w:rFonts w:cs="Times New Roman" w:ascii="Times New Roman" w:hAnsi="Times New Roman"/>
          <w:i/>
          <w:sz w:val="28"/>
          <w:szCs w:val="28"/>
        </w:rPr>
        <w:t>Весёлые матрёш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правление деятельности: «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ирование целостной картины мира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разовательная область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удожественно – эстетическое развитие»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редняя дошкольная группа</w:t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                                                      </w:t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ind w:left="616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ind w:left="6160" w:hanging="0"/>
        <w:rPr/>
      </w:pPr>
      <w:r>
        <w:rPr>
          <w:rFonts w:cs="Times New Roman" w:ascii="Times New Roman" w:hAnsi="Times New Roman"/>
          <w:bCs/>
          <w:color w:val="000000"/>
          <w:sz w:val="28"/>
        </w:rPr>
        <w:t>Подготовила: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                  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воспитатель Пожидаева Ольга Михайловна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ижний Гумбет, 2015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rStyle w:val="Applestylespan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1.Белицер В.Н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ародная одежда мордвы. М., 1973</w:t>
      </w:r>
      <w:r>
        <w:rPr>
          <w:rStyle w:val="Applestylespan"/>
          <w:sz w:val="28"/>
          <w:szCs w:val="28"/>
        </w:rPr>
        <w:t xml:space="preserve">. </w:t>
      </w:r>
    </w:p>
    <w:p>
      <w:pPr>
        <w:pStyle w:val="Heading1"/>
        <w:spacing w:before="240" w:after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2. Мордовский народный костюм: альбом</w:t>
      </w:r>
      <w:r>
        <w:rPr>
          <w:rStyle w:val="Applestylespan"/>
          <w:b/>
          <w:sz w:val="28"/>
          <w:szCs w:val="28"/>
        </w:rPr>
        <w:t>/ авт.-сост. Т.П.Прокина; пер на англ.яз. Н.Н.Плеханкова.-Саранск:Мордов.кн.изд-во,2007.-464с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3.Примерная общеобразовательная программа дошкольного образования «От рождения до школы» /Под ред. Н. Е. Вераксы, Т. С. Комаровой, М. А. Васильевой. — М.: Мозаика - Синтез, 2014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50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"/>
        <w:gridCol w:w="4841"/>
        <w:gridCol w:w="7944"/>
        <w:gridCol w:w="1636"/>
      </w:tblGrid>
      <w:tr>
        <w:trPr>
          <w:trHeight w:val="384" w:hRule="atLeast"/>
        </w:trPr>
        <w:tc>
          <w:tcPr>
            <w:tcW w:w="1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идаева Ольга Михайл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ирующая образовательная область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детей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удожественно-творческая деятельно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бразовательной деятельнос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матрёш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реализации содержания занятия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, показ, беседа, смена видов деятельности, сюрпризный момен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чевое развитие»; «Социально-коммуникативное», «Физическое развитие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дошкольная групп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умение использовать при росписи матрешек нетрадиционную технику рисования - «печатание штампами, ватными палочками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должать знакомить с русской матрёшкой; совершенствовать диалогическую форму речи; обогащать словарь детей прилагательными: красивая, нарядная, расписная, весёлая яркая, и.т.д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сширить знания детей о матрёшках (из чего сделаны, какие бывают, кто расписывает) ; развивать изобразительную деятельность и  творческие способности детей,</w:t>
            </w:r>
            <w:r>
              <w:rPr>
                <w:rFonts w:cs="Arial" w:ascii="Arial" w:hAnsi="Arial"/>
                <w:color w:val="000000"/>
                <w:sz w:val="32"/>
                <w:szCs w:val="32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звивать воображение, пространственное мышлени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ворческие способнос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, мелкую моторику; умение использовать инструменты, анализировать и оценивать свои работы и работы товарищ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Воспитывать эмоциональную отзывчивость, доброту, посредством знакомства с  народным творчеством; навыки совместной работы в коллектив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ружбу и взаимопомощ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являют любознательность, активность; отвечают на вопросы воспитателя,   участвуют в играх; активны при создании индивидуальной композиции в рисунке «Укрась матрёшку»; активизируют словар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презентация, развивающие игры по теме, заготовки для росписи, стенд для выставки детского творче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ние иллюстраций с разными видами росписи деревянных игрушек, иллюстраций о матрёшке в книг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 матрешках, отгадывание загадок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- рассказ   о русской народной игрушке. Беседа «Моя любимая игрушка», « Какие бывают игрушки»; дидактические игры: «Найди пару», «Расставь по росту»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занят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 (создание проблемной ситуации)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гимнастика: «Лучик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олнышку потянулись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ик взял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ердцу прижал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ям отдал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улыбнулись!!!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бята, посмотрите, к нам пришли гости. Давайте поздороваемся с ними. - Здравствуйте, гости!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на ярмарке была,</w:t>
            </w:r>
            <w:r>
              <w:rPr>
                <w:rFonts w:cs="Times New Roman" w:ascii="Times New Roman" w:hAnsi="Times New Roman"/>
                <w:w w:val="1"/>
                <w:sz w:val="24"/>
                <w:szCs w:val="24"/>
                <w:shd w:fill="000000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ндучок вам принесла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ндучок тот не простой,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овар в нем расписной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открою вам секрет.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ундучке лежит игрушка.. А вот какая игрушка, вы узнаете, когда отгадаете загадку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ый шелковый платочек,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кий сарафан в цветочек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ирается рука в деревянные бока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умянилась немножко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 русская (матрешка) 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деятельности детей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, что вы знаете о матрёшке? (Ответы детей)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2)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атрешка – русская народная игрушка, символ России. Она – добрая посланница дружбы и любви, счастья и благополучи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знаете ли вы какой секрет таит в себе матрёшка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а раскрываетс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вы думаете, из чего сделана матрешка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Из дерева)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ит она какая? (Деревянная)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 Посмотрите, какая матрёшка внутри?  </w:t>
            </w:r>
            <w:r>
              <w:rPr>
                <w:i/>
                <w:iCs/>
              </w:rPr>
              <w:t xml:space="preserve">(светлая, шершавая, с еле заметными разводами) </w:t>
            </w:r>
            <w:r>
              <w:rPr/>
              <w:t xml:space="preserve"> видно, что она деревянная. Понюхайте, чувствуете запах?  Матрешка пахнет деревом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А кто изготавливает  матрёшек? (Мастера)               </w:t>
            </w:r>
            <w:r>
              <w:rPr>
                <w:b/>
                <w:i/>
              </w:rPr>
              <w:t>(слайд 3)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Верно, мастера-умельцы. Кто может предположить, как они это делали? </w:t>
            </w:r>
          </w:p>
          <w:p>
            <w:pPr>
              <w:pStyle w:val="Style14"/>
              <w:spacing w:before="0" w:after="0"/>
              <w:rPr/>
            </w:pPr>
            <w:r>
              <w:rPr/>
              <w:t>-Как выдумаете, для чего сделали матрёшек?  (чтобы с ними играть)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Эта игрушка полюбилась россиянам. Стали точить её из дерева на токарных станках. 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Но дерево не разноцветное, а матрёшки цветные и яркие.  Как это получилось?            (ответы детей)                               </w:t>
            </w:r>
            <w:r>
              <w:rPr>
                <w:b/>
                <w:i/>
              </w:rPr>
              <w:t xml:space="preserve"> (слайд 4)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Да, ребята, мастера их расписывали. Какая замечательная матрёшка получилась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ранее приобретенных знаний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что на ней одето?  (Сарафан и косынка)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чем украшен сарафан и косынк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сарафаны у матрешек украшены ярким рисунком – цветами, листочками и ягодками.)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Чтобы матрешки получились такими красивыми, яркими и цветными, их украшали красками – расписывали. Поэтому они и называются – расписные.                                              </w:t>
            </w:r>
            <w:r>
              <w:rPr>
                <w:b/>
                <w:i/>
              </w:rPr>
              <w:t>(слайд 4)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Посмотрите, все ли матрёшки одинаково расписаны.    (ответы детей)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                      </w:t>
            </w:r>
            <w:r>
              <w:rPr>
                <w:i/>
              </w:rPr>
              <w:t>(Рассматривают матрёшки)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Тот, кто расписывал матрешку, украшал её по-своему. Поэтому все матрешки разные. У одних большой цветок на сарафане, у других в руках корзиночки, а у некоторых рук вообще не видно, потому что они спрятаны под большой платок – шаль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знаете   матрешки весёлые затейницы. Они приготовили для вас интересные зада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ние (сообщение и приятие) нового знания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ейчас мы узнаем, что приготовила нам самая большая матрёшка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на принесла игру, называется о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 Собери матрёшку» -д/и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ить детей на команды. Каждой команде дать конверт с разрезной картинкой. Задание: кто сложит картинку правильно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 вас получилось ?  Молодцы, порадовали вы матрёшку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 чем же пришла матрёшка поменьше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матрешка не любит сидеть на месте. Она любит играть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решк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равствуйте, ребятишк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ивые детишки!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. минутка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i/>
                <w:i/>
              </w:rPr>
            </w:pPr>
            <w:r>
              <w:rPr/>
              <w:t xml:space="preserve">               </w:t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п.игра : «Поймай матрёшку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Вы, ребята, поспешит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 немного попляшит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кончит музыка играть –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рёшку нужно быстро взят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, вы и с этим заданием справилис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ья  матрёшка предлагает вам украсить сарафаны её сестёр?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решк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плясали, поиграли и немножечко уста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дем, дети отдыхать и матрёшек наряж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любим мы, матрёшки разноцветные одежки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чу, верчу,  превратить вас хочу! Превращаю вас в мастеров!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где мастера расписывали матрёшек?            (ответы детей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в мастерских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и мы с вами отправляемся в мастерскую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ем стать мастерами художниками и распишем матрешку. А будим мы ее расписывать ватными палочками и штампами.</w:t>
              <w:br/>
              <w:t>- Какие краски использовал мастер для её росписи. (жёлтые, оранжевые красные, зелёные, чёрные, и др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, чем рисовать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пальчики размять.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й и средний,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ымянный и последний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оровались с большим.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трем ладошки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о друга мы немножко.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чки разжали – сжали,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чки разжали – сжали.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пальчики размяли.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мастера</w:t>
            </w:r>
          </w:p>
          <w:p>
            <w:pPr>
              <w:pStyle w:val="Normal"/>
              <w:spacing w:lineRule="auto" w:line="240"/>
              <w:ind w:left="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всем пора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радуем матрёшек своими рисункам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b/>
              </w:rPr>
              <w:t>Воспитатель:</w:t>
            </w:r>
            <w:r>
              <w:rPr/>
              <w:t>. Подумайте, какой наряд вы нарисуете на сарафане матрёшки. Проявите выдумку и фантазию.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а, скорей за дело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шай матрешек смел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й любой узор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бы радовал он взо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45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самоанализ деятельности детей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iCs/>
              </w:rPr>
              <w:t>Воспитатель:</w:t>
            </w:r>
            <w:r>
              <w:rPr>
                <w:rStyle w:val="Appleconvertedspace"/>
              </w:rPr>
              <w:t> К</w:t>
            </w:r>
            <w:r>
              <w:rPr/>
              <w:t>акие красивые матрешки. Дети, вам нравятся матрешки?   (ответы детей)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Удалось нам справится с этим заданием матрёшки?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Давайте соберём наших матрёшек в хоровод и полюбуемся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 посмотрите на матрёшку, она какая? 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ети называют слова (красивая, нарядная, расписная, веселая, розовощекая, пухленькая, деревянная, красочная, яркая, интересная, загадочная, румяная.) </w:t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</w:rPr>
            </w:pPr>
            <w:r>
              <w:rPr/>
              <w:t>- Расскажите, какую матрёшку вы бы выбрали  в подарок другу и объясните, почему она вам понравилас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ита, тебе чей рисунок понравился, почему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на. Какой красивый узор на твоём сарафане. Чем ты его украшала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i/>
                <w:iCs/>
              </w:rPr>
              <w:t>Воспитатель:</w:t>
            </w:r>
            <w:r>
              <w:rPr>
                <w:rStyle w:val="Appleconvertedspace"/>
              </w:rPr>
              <w:t> </w:t>
            </w:r>
            <w:r>
              <w:rPr/>
              <w:t xml:space="preserve">А тебе, матрёшка нравятся твои сестрички? </w:t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</w:rPr>
              <w:t>Матрешка: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/>
              <w:t>Спасибо  мне очень нравится! У моих сестричек сарафаны теперь тоже красивые, нарядные. И нам пора с вами прощаться.</w:t>
            </w:r>
          </w:p>
          <w:p>
            <w:pPr>
              <w:pStyle w:val="Style14"/>
              <w:spacing w:before="0" w:after="0"/>
              <w:rPr>
                <w:rFonts w:ascii="Tahoma" w:hAnsi="Tahoma" w:cs="Tahoma"/>
              </w:rPr>
            </w:pPr>
            <w:r>
              <w:rPr>
                <w:b/>
                <w:bCs/>
                <w:i/>
                <w:iCs/>
              </w:rPr>
              <w:t>Воспитатель:</w:t>
            </w:r>
            <w:r>
              <w:rPr>
                <w:rStyle w:val="Appleconvertedspace"/>
              </w:rPr>
              <w:t> </w:t>
            </w:r>
            <w:r>
              <w:rPr/>
              <w:t>Давайте скажем матрёшкам – затейницам до свидания и спасибо.</w:t>
            </w:r>
            <w:r>
              <w:rPr>
                <w:b/>
                <w:bCs/>
                <w:i/>
                <w:iCs/>
              </w:rPr>
              <w:t>Воспитатель:</w:t>
            </w:r>
            <w:r>
              <w:rPr>
                <w:rStyle w:val="Appleconvertedspace"/>
              </w:rPr>
              <w:t> </w:t>
            </w:r>
            <w:r>
              <w:rPr/>
              <w:t xml:space="preserve"> Что нового сегодня вы узнали на занятии? А что вам понравилось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йте, ребята, ещё раз полюбуемся матрёшками. Такую игрушку - матрёшку делают только в нашей России, только русские мастера. А радует и греет душу русская игрушка всем добрым людям на Земле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Это доброта, ласка, любовь игрушек поселилась в вашем сердце. Добрые мастера, которые делали игрушку, подарили вам любовь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 вы хотите подарить свою любовь? А кому?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еперь ваши матрёшки будут согревать сердца тех, кому вы их подарит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1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йшая разработка темы (развивающая сред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лнение развивающей среды в группе по теме «Матрёш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49:00Z</dcterms:created>
  <dc:creator>Admin</dc:creator>
  <dc:description/>
  <cp:keywords/>
  <dc:language>en-US</dc:language>
  <cp:lastModifiedBy>Admin</cp:lastModifiedBy>
  <dcterms:modified xsi:type="dcterms:W3CDTF">2015-11-29T18:53:00Z</dcterms:modified>
  <cp:revision>1</cp:revision>
  <dc:subject/>
  <dc:title/>
</cp:coreProperties>
</file>