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0"/>
        <w:gridCol w:w="4840"/>
        <w:gridCol w:w="7942"/>
        <w:gridCol w:w="1636"/>
      </w:tblGrid>
      <w:tr>
        <w:trPr>
          <w:trHeight w:val="384" w:hRule="atLeast"/>
        </w:trPr>
        <w:tc>
          <w:tcPr>
            <w:tcW w:w="1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ая информац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4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педагога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идаева Ольга Михайло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инирующая образовательная область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циально-коммуникативное  развити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 детей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уд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К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особия к примерной общеобразовательной программе дошкольного образования «От рождения до школы»: Куцакова Л.В. Трудовое воспитание в детском саду: Для занятий с детьми 3-7 лет.-М.: МОЗАИКА-СИНТЕЗ, 2014. – 128с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информац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образовательной деятельности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4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жем кукле Кате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4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бщее количество часов, отведённое на изучение темы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мин, первое занятие по теме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занятия в системе занятий по теме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материала программе, речевым и возрастным особенностям детей данной группы. Объём материала и его доступность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 реализации содержания занятия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и, показ, беседа, смена видов деятельности, сюрпризный момен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чевое развитие»; «Социально-коммуникативное», «Физическое развитие»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ая группа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тор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ладш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ирование у детей младшего дошкольного возраста представлений о труде как норме построения жизнедеятельности человека в современном обществе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720" w:right="48" w:hanging="36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ировать представления о нравственных нормах – труд, трудолюб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 дифференцировать бытовые приборы по их назначению: утюг гладит, пылесос собирает пыль, стиральная машина стирает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293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связную речь, любознательность, образное мышление и память, внимание, воображение, творческие способности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293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ывать у детей трудолюбие, желание помогать, аккуратность в обращении с бытовыми приборам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iCs/>
              </w:rPr>
              <w:t>Использует полученные представления в самостоятельной игровой, двигательной, творческой деятельности. Проявляет стремление оказать помощь в выполнении трудовых действий (взрослому, другому ребенку)</w:t>
            </w:r>
            <w:r>
              <w:rPr/>
              <w:t xml:space="preserve">,  </w:t>
            </w:r>
            <w:r>
              <w:rPr>
                <w:iCs/>
              </w:rPr>
              <w:t>демонстрирует доброжелательность во взаимодействии с другими детьми, умение договариваться, уступать, находить компромиссы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среды для проведения занятия (образовательной деятельности)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презентация, развивающие игры по теме, заготовки для росписи, стенд для выставки детского творчества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образовательной деятельности на занятии в режимные моменты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ы по теме, рассматривание иллюстраций, чтение художественной литературы, заучивание пословиц и поговорок, разучивание стихотвор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дактические игры «Наши помощники», «Убери в комнате», «Угостим гостей чаем». Беседа о порядке в группе.Игровые упражнения по применению бытовых предмет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пект занятия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 часть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тему (создание проблемной ситуации)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хождение в игровую ситуацию приветствие «Вместе с солнышком встаём»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:</w:t>
            </w:r>
          </w:p>
          <w:p>
            <w:pPr>
              <w:pStyle w:val="Stx"/>
              <w:spacing w:lineRule="auto" w:line="240" w:before="0" w:after="0"/>
              <w:jc w:val="both"/>
              <w:rPr/>
            </w:pPr>
            <w:r>
              <w:rPr/>
              <w:t xml:space="preserve">- Вместе с солнышком встаем, </w:t>
            </w:r>
          </w:p>
          <w:p>
            <w:pPr>
              <w:pStyle w:val="Stx"/>
              <w:spacing w:lineRule="auto" w:line="240" w:before="0" w:after="0"/>
              <w:jc w:val="both"/>
              <w:rPr>
                <w:color w:val="0070C0"/>
              </w:rPr>
            </w:pPr>
            <w:r>
              <w:rPr>
                <w:i/>
                <w:iCs/>
                <w:color w:val="0070C0"/>
              </w:rPr>
              <w:t>(Дети вытягивают руки вверх)</w:t>
            </w:r>
          </w:p>
          <w:p>
            <w:pPr>
              <w:pStyle w:val="Stx"/>
              <w:spacing w:lineRule="auto" w:line="240" w:before="0" w:after="0"/>
              <w:jc w:val="both"/>
              <w:rPr/>
            </w:pPr>
            <w:r>
              <w:rPr/>
              <w:t xml:space="preserve">  </w:t>
            </w:r>
            <w:r>
              <w:rPr/>
              <w:t xml:space="preserve">Вместе с птицами поем. </w:t>
            </w:r>
          </w:p>
          <w:p>
            <w:pPr>
              <w:pStyle w:val="Stx"/>
              <w:spacing w:lineRule="auto" w:line="240" w:before="0" w:after="0"/>
              <w:jc w:val="both"/>
              <w:rPr>
                <w:color w:val="0070C0"/>
              </w:rPr>
            </w:pPr>
            <w:r>
              <w:rPr>
                <w:i/>
                <w:iCs/>
                <w:color w:val="0070C0"/>
              </w:rPr>
              <w:t>(Машут руками - крыльями)</w:t>
            </w:r>
          </w:p>
          <w:p>
            <w:pPr>
              <w:pStyle w:val="Stx"/>
              <w:spacing w:lineRule="auto" w:line="240" w:before="0" w:after="0"/>
              <w:jc w:val="both"/>
              <w:rPr/>
            </w:pPr>
            <w:r>
              <w:rPr/>
              <w:t xml:space="preserve">  </w:t>
            </w:r>
            <w:r>
              <w:rPr/>
              <w:t>С добрым утром, с ясным днем,</w:t>
            </w:r>
          </w:p>
          <w:p>
            <w:pPr>
              <w:pStyle w:val="Stx"/>
              <w:spacing w:lineRule="auto" w:line="240" w:before="0" w:after="0"/>
              <w:jc w:val="both"/>
              <w:rPr/>
            </w:pPr>
            <w:r>
              <w:rPr/>
              <w:t xml:space="preserve">  </w:t>
            </w:r>
            <w:r>
              <w:rPr/>
              <w:t xml:space="preserve">Вот как дружно мы живем. </w:t>
            </w:r>
            <w:r>
              <w:rPr>
                <w:i/>
                <w:iCs/>
                <w:color w:val="0070C0"/>
              </w:rPr>
              <w:t>(Выставляют правую руку вперед, затем левую, берутся за руки и покачивают вперед - назад сцепленными руками)</w:t>
            </w:r>
            <w:r>
              <w:rPr>
                <w:color w:val="0070C0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посмотрите, к нам пришли гости. Давайте поздороваемся с ними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дравствуйте, гости!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й, ребята, кто-то плачет! Пойдемте, посмотрим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ходят к макету домика. Сидит кукла за столом, а вокруг разбросанные вещи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бята, что же случилось? Почему кукла плачет?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(ответы детей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 деятельности детей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вайте, я все таки у нее спрошу тихонько, может она мне скажет на ушко.   - Кукла, почему ты так горько плачешь?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укла шепчет на ушко воспитателю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, вот в чем дело! Ребята, кукла ждет в гости своих подруг Дашу и Машу.   - Но почему, же она плач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ответы детей) 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как вы думаете в такой комнате можно принимать гостей?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полагание (с помощью педагога дети формулируют цель своей деятельности или принимают цель педагога)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же нам делать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тветы детей)</w:t>
            </w:r>
          </w:p>
          <w:p>
            <w:pPr>
              <w:pStyle w:val="Style16"/>
              <w:spacing w:before="0" w:after="0"/>
              <w:rPr/>
            </w:pPr>
            <w:r>
              <w:rPr>
                <w:i/>
              </w:rPr>
              <w:t>Воспитатель подводит к тому, что дети предлагают помочь кукле убраться в комнате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ранее приобретенных знаний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Что же мы будем делать сначала? Полина ты знаешь?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ин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о разбросанные вещи убрать в шкаф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, собери Полина, а Аня и Жасмин тебе помогут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вочки раскладывают вещи и находят грязные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й, а можно ли грязные вещи в шкаф класть? Дима, как ты думаешь?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т, нельзя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что с ними надо сделать?               ( Постирать.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. Катя, а скажи нам: где мы стираем грязные вещи?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 стиральной машине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тиральную машину можно назвать нашей помощницей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можно включать стиральную машину детям? (ответы детей)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Но  вещи можно постирать и руками. Давайте, ребята покажем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анец «Стирка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так, вещи в шкаф убрали. Грязные вещи постирали, высушили. Можно их теперь положить в шкаф?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вариант (дети отвечают не правильно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посмотрите, они помяты, все в складках. Что же нужно нам с ними сделать? Ведь кукла же не будет надевать мятые вещи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но погладить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вариант (Дети отвечают правильно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т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что же с ними нужно сделать?  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гладить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для чего?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бы были не мятые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кто же нам поможет разгладить вещи?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Утюг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на чём можно гладить вещи?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 гладильной доске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ит утюг и гладильная доска тоже наши помощники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ослав сейчас разложит доску, а Полина погладит вещи. Осторожно, утюг горячий!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бята, скажите, а можно брать в руки деткам настоящий утюг (ответы детей)       – Почему?    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вещи убрали, можно теперь гостей звать!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почему?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олу мусора много.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к, что же делать? Кто же нам поможет убрать с пола мусор?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ужно пылесосом пропылесосить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.    Ребята, скажите можно ли назвать пылесос нашим помощником?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.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деткам можно самим включать пылесос? (ответы детей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Славик, пропылесось, а мы с ребятами соберём крупный мусор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т какие у нас были помощники. Они помогли сделать дом Кати чистым и красивым, а вещи опрятными. Все эти помощники специальные машины. Как назвать их одним словом?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: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называют бытовыми приборами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: - Ребята, а можно деткам пользоваться самостоятельно бытовыми приборами?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льзоваться бытовыми приборами можно только под присмотром взрослых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ывание (сообщение и приятие) нового знания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Ребята давайте покажем кукле Кате,  как мы быстро собираем игрушки за собой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.минутка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«Собери игрушки»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, все, порядок?                    ( Да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жно встречать гостей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.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я беспокоится, что не успеет накрыть стол для гостей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можете ей?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игра «Накроем стол»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могают накрыть на стол: скатерть, чашки по количеству гостей, салфетница,  ваза с печеньем, торт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Ну вот всё успели и у нас осталось время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красивые получились, они обязательно понравятся подружка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Кукла Катя благодарит детей.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кл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пасибо за платья, мои подружки будут рады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деятельность детей по закреплению нового знания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Пока  мы с вами накрывали на стол к Кате пришли подружки Даша и Маша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ш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Катя как у тебя чисто, красиво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а мне сегодня помогали убраться в комнате ребята, а у ребят  тоже были помощники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ш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Что же это за помощники? Где же они?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А наши ребята сейчас вам все расскажут и покажут! Покажите, ребята?        (Да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включает проектор. Дети садятся на коврик. На экране изображены различные предметы: утюг, пылесос, стиральная машина, подушка, игрушки, ягоды, кошка, конфеты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Вот смотрите ребята. Здесь все предметы перепутались. Давайте найдем бытовые приборы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Ярослав: покажи и расскажи: кто нам помогал?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росла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Пылесос наш помощник. Он помогает убирать нам мусор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Правильно. Ребята, а давайте,  представим, что мы пылесосы. Как пылесос гудит?                      (Дети гудят.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перь Полина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ин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ральная машина наша помощница. Она помогает стирать грязные вещи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лодец! Ребята, а теперь давайте,  представим, что мы стиральные машины. Как машина стирает белье?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ращают трут ладошками и вращают руками по кругу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А еще кто хочет назвать? Иди Дима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Утюг наш помощник. Он помогает гладить вещи.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к, а как же гладит утюг, покажите ребята.            (Дети показывают.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как он шипит?                             (П-ш-ш-ш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т какие молодцы! Ребята, а остальные предметы помогают нам в уборке?                           (Нет)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</w:t>
            </w:r>
          </w:p>
        </w:tc>
      </w:tr>
      <w:tr>
        <w:trPr>
          <w:trHeight w:val="459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колько дел мы с вами переделали, теперь можно и расслабиться.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color w:val="000000"/>
              </w:rPr>
              <w:t>- Глубоко вдохнуть, набирая в легкие как можно больше воздуха. Затем, вытянув губы трубочкой, медленно выдохнуть, как бы дуя на свечу, при этом длительно произносить звук “фу”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и самоанализ деятельности детей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- Интересно, ребята, было на нашем занятии? </w:t>
            </w:r>
          </w:p>
          <w:p>
            <w:pPr>
              <w:pStyle w:val="Normal"/>
              <w:spacing w:lineRule="atLeast" w:line="293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ам понравилось?                         (ответы детей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, ребята, молодцы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рались от душ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работы хорош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теперь все на прощанье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ажем дружно – досвиданья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</w:t>
            </w:r>
          </w:p>
        </w:tc>
        <w:tc>
          <w:tcPr>
            <w:tcW w:w="1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льнейшая разработка темы (развивающая среда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 о собственной трудовой деятельности (из опыта),  составление рассказа по картинк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: включать ребёнка в трудовые действия взрослых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x">
    <w:name w:val="stx"/>
    <w:basedOn w:val="Normal"/>
    <w:qFormat/>
    <w:pPr>
      <w:suppressAutoHyphens w:val="true"/>
      <w:spacing w:lineRule="auto" w:line="276" w:before="0" w:after="280"/>
      <w:ind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23:00Z</dcterms:created>
  <dc:creator>Admin</dc:creator>
  <dc:description/>
  <cp:keywords/>
  <dc:language>en-US</dc:language>
  <cp:lastModifiedBy>НГСОШ</cp:lastModifiedBy>
  <dcterms:modified xsi:type="dcterms:W3CDTF">2016-12-26T07:03:00Z</dcterms:modified>
  <cp:revision>7</cp:revision>
  <dc:subject/>
  <dc:title/>
</cp:coreProperties>
</file>