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Муниципальное образовательное учреждение                Иркутского районного муниципального образования «Мамоновская средняя общеобразовательная школа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  <w:t>Проектная работа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«Лингвистический кроссворд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both"/>
        <w:rPr>
          <w:iCs/>
          <w:sz w:val="32"/>
        </w:rPr>
      </w:pPr>
      <w:r>
        <w:rPr>
          <w:iCs/>
          <w:sz w:val="32"/>
        </w:rPr>
        <w:t>Авторы:</w:t>
      </w:r>
      <w:r>
        <w:rPr>
          <w:b/>
          <w:i/>
          <w:iCs/>
          <w:sz w:val="32"/>
        </w:rPr>
        <w:t xml:space="preserve"> Титова Алина, Горностаева Евгения, </w:t>
      </w:r>
      <w:r>
        <w:rPr>
          <w:i/>
          <w:iCs/>
          <w:sz w:val="32"/>
        </w:rPr>
        <w:t xml:space="preserve">учащиеся 6 класса МОУ ИРМО «Мамоновская СОШ» </w:t>
      </w:r>
    </w:p>
    <w:p>
      <w:pPr>
        <w:pStyle w:val="Normal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left="3402" w:hanging="0"/>
        <w:jc w:val="both"/>
        <w:rPr>
          <w:i/>
          <w:i/>
          <w:sz w:val="32"/>
          <w:szCs w:val="32"/>
        </w:rPr>
      </w:pPr>
      <w:r>
        <w:rPr>
          <w:i/>
          <w:iCs/>
          <w:sz w:val="32"/>
        </w:rPr>
        <w:t xml:space="preserve">Руководитель: </w:t>
      </w:r>
      <w:r>
        <w:rPr>
          <w:b/>
          <w:i/>
          <w:iCs/>
          <w:sz w:val="32"/>
        </w:rPr>
        <w:t xml:space="preserve">Федорова Наталья Николаевна, </w:t>
      </w:r>
      <w:r>
        <w:rPr>
          <w:i/>
          <w:iCs/>
          <w:sz w:val="32"/>
        </w:rPr>
        <w:t xml:space="preserve">учитель русского языка и литературы первой квалификационной категории МОУ ИРМО «Мамоновская СОШ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сновная част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. Теоретическая часть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. Практическая часть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лю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ие взрослые и дети очень любят разгадывать кроссворды, а вот что же такое кроссворд на самом деле и откуда он появился, знают немногие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же такое кроссворд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ссвордом принято называть игру со словами. Данная игра является самой распространенной и интеллектуальной. Если дословно перевести слово "кроссворд" с английского языка, то получится два самостоятельных слова: крест и слова. Таким образом, переведя на русский язык, получаем крест слов или крестословица. Отсюда можно сделать вывод, что у кроссворда есть свое отличительное свойство - он состоит из пересечения слов. А главное его правило - каждая буковка должна записываться отдельно от остальных, в своей клетк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лингвистический кроссворд для повторения основных терминов русского языка (по программе 6 класса)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происхождения кроссворд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виды  кроссворд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лингвистический кроссворд по русскому языку за 6 клас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потеза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готовление и разгадывание кроссворда поможет восстановить в памяти информацию по лексическому значению основных терминов по русскому языку за курс 6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ы исследования, использованные в исследовательской рабо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-</w:t>
        <w:tab/>
        <w:t xml:space="preserve">теоретические – изучение литературы по теме исследования, анкетирование; анализ, сравнение, классификация и обобщение, систематизация, описательный мето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кетиро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блю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ы обработки материалов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ловесное опис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     подготовка кроссвор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разработки и реализации проект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835"/>
        <w:gridCol w:w="552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одготовки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этап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 январ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оретического материала по тем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- 15 ф</w:t>
            </w:r>
            <w:r>
              <w:rPr>
                <w:sz w:val="28"/>
                <w:szCs w:val="28"/>
              </w:rPr>
              <w:t xml:space="preserve">евраля </w:t>
            </w:r>
            <w:bookmarkStart w:id="0" w:name="_GoBack"/>
            <w:bookmarkEnd w:id="0"/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анкетирования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февра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анкетирования, обработка результато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февраля-15 марта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подготовка кроссвор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рта-1 апр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для выступле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урсы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тодические: изучение лингвистических источников, анализ толковых словар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дровые: респонденты для проведения анкетирования, опро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хнические: компьютер, бумага формата А1 (для подготовки кроссворда), краски, фломас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Теоретическая часть проек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ссворд (от англ. сrossword — пересечение слов) — это головоломка, представляющая собой переплетение рядов клеточек, которые заполняются словами по заданным значениям. Как правило, значения слов описываются под определенным знаком, который включает слова, которые должны получиться по горизонтали и по вертикал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кроссворды появились еще в XIX веке. Они представляли собой головоломки со словами, в которых необходимо вписать слова друг под другом, чтобы они образовали квадрат, в котором получились бы надписи, читаемые во всех сроках сверху вниз и слева направ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ссворд Уинна, 1913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вый дошедший до наших дней кроссворд был опубликован в 1875 году в сентябрьском номере журнала «Святой Николас» в Нью-Йорке. При этом первый кроссворд, соответствующий современным представлениям, был создан Артуром Уинном и опубликован в воскресном номере газеты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» 21 декабря 1913 год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гда появился первый русскоязычный кроссворд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223645</wp:posOffset>
            </wp:positionV>
            <wp:extent cx="1918970" cy="1918970"/>
            <wp:effectExtent l="0" t="0" r="0" b="0"/>
            <wp:wrapSquare wrapText="bothSides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усскоязычный кроссворд впервые появился в Берлине в 1925 году, его автором стал литератор Владимир Набоков. Им же было предложено и русское название головоломки со словами — крестословица, и это слово много времени использовалось в обращении в русскоязычных изданиях 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ие бывают кроссворды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много разновидностей кроссвордов. Наиболее популярными среди них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лассический — стандартный кроссворд, рисунок которого симметричен. Вопросы представлены в виде отдельного пронумерованного списка — по горизонтали и по вертикали, а слова-отгадки вписываются сверху вниз и слева направ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6445</wp:posOffset>
                </wp:positionH>
                <wp:positionV relativeFrom="paragraph">
                  <wp:posOffset>635000</wp:posOffset>
                </wp:positionV>
                <wp:extent cx="19431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 Классический кросс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0pt;mso-position-vertical-relative:text;margin-left:-1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1 Классический кросс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-270510</wp:posOffset>
            </wp:positionV>
            <wp:extent cx="2286000" cy="1457325"/>
            <wp:effectExtent l="0" t="0" r="0" b="0"/>
            <wp:wrapSquare wrapText="bothSides"/>
            <wp:docPr id="3" name="sc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30232" b="27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— </w:t>
      </w:r>
      <w:r>
        <w:rPr>
          <w:sz w:val="28"/>
          <w:szCs w:val="28"/>
        </w:rPr>
        <w:t>Сканворд (скандинавские кроссворды) — один из самых популярных кроссвордов. Задания в этом кроссворде внесены прямо в сетку самого кроссворда, а слова разгадываются при помощи стрелок-указателей. Кроме слов заданием в сканворде может служить картинка или фотограф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9690</wp:posOffset>
                </wp:positionV>
                <wp:extent cx="19431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 Скан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4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2 Скан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7155</wp:posOffset>
            </wp:positionV>
            <wp:extent cx="2628900" cy="1477010"/>
            <wp:effectExtent l="0" t="0" r="0" b="0"/>
            <wp:wrapSquare wrapText="bothSides"/>
            <wp:docPr id="5" name="1398795551_image-3022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398795551_image-302217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— </w:t>
      </w:r>
      <w:r>
        <w:rPr>
          <w:sz w:val="28"/>
          <w:szCs w:val="28"/>
        </w:rPr>
        <w:t>Японский кроссворд — в отличие от других кроссвордов разгадкой будет не слово, а картинка. Японский кроссворд состоит из трех полей — одного основного и двух вспомогательных. Основное поле содержит в себе само зашифрованное изображение, а в ячейках вспомогательных полей располагаются цифры-подсказки. Числа, расположенные вертикально и горизонтально по сетке, указывают на количество слитных клеток. Между группами чисел должна быть минимум одна пустая клетка. Задача игрока узнать, сколько же пустых клеток между группами циф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697355</wp:posOffset>
                </wp:positionV>
                <wp:extent cx="194310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3 Японский кросс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3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3 Японский кросс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11860</wp:posOffset>
            </wp:positionV>
            <wp:extent cx="2057400" cy="1719580"/>
            <wp:effectExtent l="0" t="0" r="0" b="0"/>
            <wp:wrapSquare wrapText="bothSides"/>
            <wp:docPr id="7" name="7_kk-wa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_kk-wa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лфавитные — слова, загаданные в таком кроссворде, имеют определённый общий признак, например, состоят из одного количества букв или начинаются с одинаковой букв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Филворды (венгерские кроссворды) — кроссворды выполненные в виде поля, заполненного буквами. Задача — из всей комбинации букв отыскать слова, которые указываются в виде отдельного списка или отыскать слова-ответы на ряд вопросов, прилагающихся к данному кроссворду. Слова-отгадки могут располагаться в любом направлении в виде ломаной под прямыми углами линии. Каждая из букв может быть использована только один раз. В филвордах возможны варианты, когда после нахождения всех слов в поле еще остается несколько отдельно стоящих букв, из которых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080</wp:posOffset>
            </wp:positionH>
            <wp:positionV relativeFrom="paragraph">
              <wp:align>center</wp:align>
            </wp:positionV>
            <wp:extent cx="1560830" cy="2238375"/>
            <wp:effectExtent l="0" t="0" r="0" b="0"/>
            <wp:wrapSquare wrapText="bothSides"/>
            <wp:docPr id="8" name="27206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72068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51920" b="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обходимо составить сло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73605</wp:posOffset>
                </wp:positionH>
                <wp:positionV relativeFrom="paragraph">
                  <wp:posOffset>1706245</wp:posOffset>
                </wp:positionV>
                <wp:extent cx="1943100" cy="4572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4 Фил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4.35pt;mso-position-vertical-relative:text;margin-left:-1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4 Фил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оссворд-ребус — кроссворды, в которых загадкой является ребус или шарада, разгадав которую, игрок вписывает отгаданное сло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исс-кросс (американский) — в сетку такого кроссворда необходимо вписать определенные слова, данные ряд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86890</wp:posOffset>
            </wp:positionH>
            <wp:positionV relativeFrom="paragraph">
              <wp:posOffset>1083945</wp:posOffset>
            </wp:positionV>
            <wp:extent cx="1934210" cy="2138045"/>
            <wp:effectExtent l="0" t="0" r="0" b="0"/>
            <wp:wrapSquare wrapText="bothSides"/>
            <wp:docPr id="10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— </w:t>
      </w:r>
      <w:r>
        <w:rPr>
          <w:sz w:val="28"/>
          <w:szCs w:val="28"/>
        </w:rPr>
        <w:t>Дуаль — кроссворд, в сетку которого уже вписаны буквы, но в каждой клеточке их по две. Необходимо догадаться, какая из букв лишняя в каждой клеточке, и тогда кроссворд будет реше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1190</wp:posOffset>
                </wp:positionH>
                <wp:positionV relativeFrom="paragraph">
                  <wp:posOffset>398145</wp:posOffset>
                </wp:positionV>
                <wp:extent cx="1943100" cy="3429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4 Кроссворд-реб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1.35pt;mso-position-vertical-relative:text;margin-left:-1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4 Кроссворд-ребу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ейворд — кроссворд, в котором буквы заменены числами. Одним и тем же буквам соответствуют одинаковые цифровые обозначения. Игроку необходимо угадать, какому числу соответствует какая буква. Подсказкой может служить открытое слово, либо несколько бук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051685</wp:posOffset>
            </wp:positionH>
            <wp:positionV relativeFrom="paragraph">
              <wp:posOffset>532130</wp:posOffset>
            </wp:positionV>
            <wp:extent cx="3543300" cy="953770"/>
            <wp:effectExtent l="0" t="0" r="0" b="0"/>
            <wp:wrapSquare wrapText="bothSides"/>
            <wp:docPr id="12" name="23_Lineynyiy-klassicheski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3_Lineynyiy-klassicheski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34" t="19176" r="5537" b="1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нейный — кроссворд в виде цепочки слов, где последняя буква слова является первой для следующего. В отличие от обычного кроссворда, слова в линейном кроссворде не могут пересекать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51685</wp:posOffset>
                </wp:positionH>
                <wp:positionV relativeFrom="paragraph">
                  <wp:posOffset>189230</wp:posOffset>
                </wp:positionV>
                <wp:extent cx="1943100" cy="3429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5 Кей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9pt;mso-position-vertical-relative:text;margin-left:-1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5 Кей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7385</wp:posOffset>
                </wp:positionH>
                <wp:positionV relativeFrom="paragraph">
                  <wp:posOffset>1446530</wp:posOffset>
                </wp:positionV>
                <wp:extent cx="2743200" cy="3429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6 Линейный кроссво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13.9pt;mso-position-vertical-relative:text;margin-left:-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6 Линейный кроссвор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актическая часть проек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основу нашего кроссворда мы взяли классический стандартный кроссворд, рисунок которого симметричен. Вопросы представлены в виде отдельного пронумерованного списка — по горизонтали и по вертикали, а слова-отгадки вписываются сверху вниз и слева направо. Мы изучили всю программу по предмету «Русский язык» за 6 класс и решили составить кроссворд по основным лингвистический термина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горизонтали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авил об изменении слов и сочетании слов в предложении. (Граммати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категория глагола, с помощью которой указывается, кто производит действие. (Лицо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говорить, говорение.  (Реч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основное содержание рассуждения, изложения, разговора. (Тем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речи, сочетающиеся в слоге с гласными.  (Соглас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ая часть слова.  (Корень, суффикс, окончание) (Морфем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пециальных знаков, при помощи которых транскрибируют. (Транскрипц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языкознания, изучающий происхождение слов, само происхождение того или иного слова. (Этимолог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грамматики, изучающий предложения и способы сочетания слов внутри предложения. (Синтаксис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вает мягкий знак  и …. (Твердый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языкознания, изучающий звуковой строй языка. (Фонети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ющийся конец слова. (Оконча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устойчивых оборотов речи и выражений. (Фразеолог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новка знаков препинания.  (Пунктуац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из основных структурных единиц языка. (Слов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ое, имеющее в разных падежах окончания разных типов склонения, называются… (Разносклоняем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что сочинено, художественное, научное и т.п. произведение.  (Сочин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й вид, разновидность чего-нибудь, свойство художественного оформления. (Стил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пособ образования слов с помощью суффикса.  (Суффиксальный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 о строении и форме, отдел грамматики.  (Морфолог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ые бывают глухие и … (Звонк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в тексте, способное в совокупности с другими ключевыми словами дать описание содержания текстового документа. (Ключев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к препинания законченной части слова. (Точ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ительная деятельность, в ходе которой исследуемые объекты организуются в некую систему. (Систематизац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ение признака  в грамматике. (Степен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предмета , знак. (Признак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уппа глаголов с одинаковыми формами словоизменения. (Спряж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яд прилагательных, выражающих  принадлежность чего-либо лицу или животному. (Притяжательн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образования новых слов с помощью приставок.  (Приставоч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, значение слова или словосочетание.  (Неологизмы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 препинания в виде крючка.  (Запята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речи, обозначающая качество.  (Прилагательн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-то предложено, предлагается.  (Предлож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а образцового литературного произношения. (Орфоэп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слов различных частей речи.  (Склон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вшись, соединившись воедино.  (Слитно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же, что правописание. (Орфограф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ое, множественное. (Число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языкознания,  который изучает все аспекты создания. (Словообразова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член предложения, который обозначает предмет. (Подлежаще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заключение, ряд мыслей. (Рассужд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опорная часть предметов. (Основ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 А, О, Э, И… Они все… (Глас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часть слова, в которой заключено общее лексическое значение. (Корен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вают разделительные  и выделительные, а также одиночные и парные. (Препинан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 бывают непереходные и … (Переходные)</w:t>
      </w:r>
      <w:r>
        <w:br w:type="page"/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просы по вертикал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нный порядок букв. 33 буквы. (Алфавит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и бывают … (Толков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слога силой голоса или повышение тона.  (Удар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слова, морфема, стоящая перед корнем.  (Пристав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глагола, выражающая отношение действия к действительности. (Наклон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, барщина, ботфорты это… слова.  (Устаревш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 бывает сложное и … (Прост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ткая чёрточка, употребляется как знак переноса. (Дефис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слов в алфавитном порядке.  (Словар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науки о языке, в котором изучается состав, строение слова. (Морфеми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слова, морфема, стоящая перед корнем.  (Пристав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ые звонкие и … (Глух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или выражение, содержащее употребление одного предмета другому. (Сравн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новых слов с помощью приставок. (Приставочный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 правил, которые регулируют произношение. (Орфоэпическ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, изложение, в котором описывают. (Описа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 препинания в виде длинной горизонтальной черточки. (Тир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образовательный элемент, часть слова между корнем и окончанием. (Суффикс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ый состав языка или произведений. (Лексик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или выражение,  свойственное речи той или иной профессиональной группы. (Профессионализм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, которые одновременно являются и сложными и сокращенными. (Сложносокращен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кая записанная речь  произведение, сочинение. (Текст 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составные предложения, главный член, который называет процесс или состояние. (Безлич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е написание по соответствующему правилу. (Орфограмма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условий и обстоятельств, создающих те или иные отношения, обстановку, положение. (Ситуация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какого-нибудь произведения.  (Заглав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с одинаковым корнем, разных частей речи или одной и той же части речи. (Однокорен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 между двумя или несколькими лицами. (Диалог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часть речи. Подчинительные и сочинительные. (Союз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что даёт начало чего-нибудь откуда исходит что-нибудь. (Источник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е предложение и… (Сложн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е, конец чего-нибудь. (Оконча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ставления чего-либо нужны … слова. (Состав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речи входит в понятие... (Общ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часть речи, которая используется вместо имени существительного. (Местоиме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, имеющее в своём составе, кроме главных, так же второстепенные члены. (Второстепенн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член предложения, обозначающий действие или состояние предмета, выраженное глаголом. (Сказуемо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томный нормативный толковый словарь русского языка. (Орфографический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говорить, говорение.  (Реч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еся к началу чего-либо. (Началь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е двух или нескольких слов. (Словосочетани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же, что мышление. (Мысль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ский, мужской …(Род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ребующий после себя дополнения в винительном падеже без предлога . (Непереходные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речи, обозначающая действие или состояние. (Глагол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или обороты  речи из какого-нибудь диалекта, употребляемые в литературном языке. (Диалектизмы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ом, как они правильно произносятся, о их происхождении. Ж,Ш,Ч,Щ. (Шипящие)</w:t>
      </w:r>
    </w:p>
    <w:p>
      <w:pPr>
        <w:pStyle w:val="Style14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ий, русский, украинский. (Язык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пределенная форма глагола.  (Инфинитив)</w:t>
      </w:r>
    </w:p>
    <w:p>
      <w:pPr>
        <w:pStyle w:val="Standard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</w:t>
      </w:r>
    </w:p>
    <w:p>
      <w:pPr>
        <w:pStyle w:val="Standard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оссворд мы планируем использовать на последних уроках русского языка в качестве повторения материала, а также для закрепления материала для тех ребят, которые пропустили уроки по разным причинам.</w:t>
      </w:r>
    </w:p>
    <w:p>
      <w:pPr>
        <w:pStyle w:val="Standard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Литература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Русский язык. 6 класс.Учеб. для общеобразоват. организаций. В 2 ч./ М.Т.Баранов, Т.А.Ладыженская, Л.А.Тростенцова/-м.: Просвещение, 2016</w:t>
      </w:r>
    </w:p>
    <w:p>
      <w:pPr>
        <w:pStyle w:val="Standard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9" w:tgtFrame="_blank"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  <w:lang w:val="en-US"/>
          </w:rPr>
          <w:t>scanword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  <w:lang w:val="en-US"/>
          </w:rPr>
          <w:t>category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color w:val="F16B17"/>
            <w:sz w:val="28"/>
            <w:szCs w:val="28"/>
            <w:shd w:fill="FFFFFF" w:val="clear"/>
            <w:lang w:val="en-US"/>
          </w:rPr>
          <w:t>key</w:t>
        </w:r>
      </w:hyperlink>
      <w:r>
        <w:rPr>
          <w:rFonts w:cs="Arial" w:ascii="Arial" w:hAnsi="Arial"/>
          <w:color w:val="000000"/>
          <w:sz w:val="21"/>
          <w:szCs w:val="21"/>
          <w:shd w:fill="FFFFFF" w:val="clear"/>
        </w:rPr>
        <w:br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eastAsia="Calibri" w:cs="Calibri Light"/>
      <w:color w:val="2E74B5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ockinfoserpleft">
    <w:name w:val="block-info-serp__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go.mail.ru/redir?src=803918&amp;via_page=1&amp;type=sr&amp;redir=eJzLKCkpsNLXLy8v1ytOTswrzy9K0cvMS8vXT04sSU3PL6rUz8_LycxLjc9OrWRgMDQ1NTMwN7EwMmVQSVXb8pxzfp5Bg-bFl6vXbQUAz4IbHA&amp;user_type=4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4:00Z</dcterms:created>
  <dc:creator>Гость</dc:creator>
  <dc:description/>
  <cp:keywords/>
  <dc:language>en-US</dc:language>
  <cp:lastModifiedBy>Гость</cp:lastModifiedBy>
  <dcterms:modified xsi:type="dcterms:W3CDTF">2019-04-23T04:42:00Z</dcterms:modified>
  <cp:revision>30</cp:revision>
  <dc:subject/>
  <dc:title/>
</cp:coreProperties>
</file>