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должительный, периодически повторяющийся подъём уровня воды, являющийся причиной затопления низких участков местности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воднение    Б) подтопление   С)  половод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Стремительное, кратковременное и непериодическое поднятие уровня воды в водоёме – это:   А) половодье   Б) паводок   С) затоп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воднения, происходящие на равнинных реках примерно раз в 5 – 10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изкие   Б) высокие   С) выдающи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копление льда в русле реки, ограничивающее её течение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твор    Б) зажор    С) з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Для каких наводнений характерны: нарушение жизнедеятельности, частичная эвакуация и ощутимый материальный ущер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соких   Б) выдающихся   С) катастроф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дъём уровня воды в результате воздействия ветра на водную поверхность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гон   Б) нагон   С) перег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ие наводнения происходят примерно раз в 50 – 100 лет</w:t>
      </w:r>
    </w:p>
    <w:p>
      <w:pPr>
        <w:pStyle w:val="Normal"/>
        <w:rPr/>
      </w:pPr>
      <w:r>
        <w:rPr>
          <w:sz w:val="28"/>
          <w:szCs w:val="28"/>
        </w:rPr>
        <w:t>А) катастрофические  Б) высокие  В) выдающи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ля каких наводнений характерны: нарушение жизнедеятельности, частичная эвакуация и ощутимый материальный ущер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соких   Б) выдающихся   С) катастроф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одолжительный, периодически повторяющийся подъём уровня воды, являющийся причиной затопления низких участков местности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воднение    Б) подтопление   С)  половод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ремительное, кратковременное и непериодическое поднятие уровня воды в водоёме – это:   А) половодье   Б) паводок   С) затоп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наводнения происходят примерно раз в 50 – 100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атастрофические  Б) высокие  В) выдающи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воднения, происходящие на равнинных реках примерно раз в 5 – 10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изкие   Б) высокие   С) выдающи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копление льда в русле реки, ограничивающее её течение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твор    Б) зажор    С) з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дъём уровня воды в результате воздействия ветра на водную поверхность – это:</w:t>
      </w:r>
    </w:p>
    <w:p>
      <w:pPr>
        <w:pStyle w:val="Normal"/>
        <w:rPr/>
      </w:pPr>
      <w:r>
        <w:rPr>
          <w:sz w:val="28"/>
          <w:szCs w:val="28"/>
        </w:rPr>
        <w:t xml:space="preserve">А) загон   Б) нагон   С) перегон  </w:t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9:34:00Z</dcterms:created>
  <dc:creator>User</dc:creator>
  <dc:description/>
  <cp:keywords/>
  <dc:language>en-US</dc:language>
  <cp:lastModifiedBy>User</cp:lastModifiedBy>
  <dcterms:modified xsi:type="dcterms:W3CDTF">2016-04-10T20:14:00Z</dcterms:modified>
  <cp:revision>1</cp:revision>
  <dc:subject/>
  <dc:title>1</dc:title>
</cp:coreProperties>
</file>