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осударственное бюджетное дошкольное образовательно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реждение детский сад № 95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гвардейского района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Санкт - Петербур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спект непрерывной образовательной деятель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художественно - эстетическом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витию детей младшего возраста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br/>
        <w:t>Тема: «Бабочки - красавицы»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Style w:val="Style14"/>
          <w:rFonts w:eastAsia="Times New Roman" w:cs="Times New Roman"/>
          <w:b/>
          <w:bCs/>
          <w:lang w:val="ru-RU"/>
        </w:rPr>
        <w:t xml:space="preserve">                                                                                      </w:t>
      </w:r>
      <w:r>
        <w:rPr>
          <w:rStyle w:val="Style14"/>
          <w:lang w:val="ru-RU"/>
        </w:rPr>
        <w:t>Составила воспитатель Филина Е.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color w:val="000000"/>
        </w:rPr>
      </w:pPr>
      <w:r>
        <w:rPr>
          <w:lang w:val="ru-RU"/>
        </w:rPr>
        <w:t>Используемые технологии:</w:t>
      </w:r>
    </w:p>
    <w:p>
      <w:pPr>
        <w:pStyle w:val="Normal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</w:rPr>
        <w:t>Игровые технологии;</w:t>
      </w:r>
    </w:p>
    <w:p>
      <w:pPr>
        <w:pStyle w:val="Normal"/>
        <w:numPr>
          <w:ilvl w:val="0"/>
          <w:numId w:val="1"/>
        </w:numPr>
        <w:rPr>
          <w:rStyle w:val="Style14"/>
          <w:color w:val="000000"/>
          <w:sz w:val="27"/>
        </w:rPr>
      </w:pPr>
      <w:r>
        <w:rPr>
          <w:color w:val="000000"/>
          <w:lang w:val="ru-RU"/>
        </w:rPr>
        <w:t>Технология системно - деятельностного подхода;</w:t>
      </w:r>
    </w:p>
    <w:p>
      <w:pPr>
        <w:pStyle w:val="Normal"/>
        <w:numPr>
          <w:ilvl w:val="0"/>
          <w:numId w:val="1"/>
        </w:numPr>
        <w:rPr>
          <w:color w:val="000000"/>
          <w:lang w:val="ru-RU"/>
        </w:rPr>
      </w:pPr>
      <w:r>
        <w:rPr>
          <w:rStyle w:val="Style14"/>
          <w:color w:val="000000"/>
          <w:sz w:val="27"/>
        </w:rPr>
        <w:t>З</w:t>
      </w:r>
      <w:r>
        <w:rPr>
          <w:rStyle w:val="Style14"/>
          <w:color w:val="000000"/>
        </w:rPr>
        <w:t>доровьесберегающие технологии;</w:t>
      </w:r>
    </w:p>
    <w:p>
      <w:pPr>
        <w:pStyle w:val="Normal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личностно - ориентированного взаимодействия педагога с детьми.</w:t>
        <w:br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анкт - Петербург</w:t>
        <w:br/>
        <w:t>2017 год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Цель: </w:t>
      </w:r>
      <w:r>
        <w:rPr>
          <w:caps w:val="false"/>
          <w:smallCaps w:val="false"/>
          <w:color w:val="790000"/>
          <w:spacing w:val="0"/>
        </w:rPr>
        <w:t> 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учить детей новому способу передачи изображения; развивать эстетические и творческие кач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Задачи:</w:t>
        <w:br/>
        <w:t>Образовательные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знакомить детей с новым способом передачи изображения – предметной монотипией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чить рисовать на мокром листе бумаги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чить самостоятельно придумывать узор.</w:t>
        <w:b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азвивающие: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одолжать развивать фантазию, воображение, образное мышление.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азвивать чувство цвета и эстетический вкус.</w:t>
      </w:r>
    </w:p>
    <w:p>
      <w:pPr>
        <w:pStyle w:val="Normal"/>
        <w:jc w:val="left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оспитательные: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В</w:t>
      </w:r>
      <w:r>
        <w:rPr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оспитывать бережное отношение к природе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спитывать самостоятельность и аккуратность при выполнении работы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Предварительная работа: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наблюдение за насекомыми во время прогулок, </w:t>
      </w:r>
      <w:r>
        <w:rPr>
          <w:b w:val="false"/>
          <w:i w:val="false"/>
          <w:caps w:val="false"/>
          <w:smallCaps w:val="false"/>
          <w:spacing w:val="0"/>
        </w:rPr>
        <w:t>чтение и разучивание стихов о насекомых, рассматривание репродукций картин, иллюстраций насекомых, прослушивание музыкальных  произведений о насекомых, беседа с детьми на тему: «Какого цвета бабочки?».</w:t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jc w:val="left"/>
        <w:rPr>
          <w:rStyle w:val="StrongEmphasi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Материалы к совместной непрерывной образовательной деятельности: </w:t>
      </w:r>
      <w:r>
        <w:rPr>
          <w:rStyle w:val="StrongEmphasis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бабочки-заготовки, вырезанные из белой бумаги, краски, кисточки, салфетки, образец бабочки, баночки с водой, открытки с изображениями бабочек.</w:t>
      </w:r>
      <w:r>
        <w:rPr>
          <w:b w:val="false"/>
          <w:i w:val="false"/>
          <w:caps w:val="false"/>
          <w:smallCaps w:val="false"/>
          <w:spacing w:val="0"/>
        </w:rPr>
        <w:br/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Примерный ход непосредственной образовательной деятельности: </w:t>
        <w:br/>
      </w:r>
    </w:p>
    <w:tbl>
      <w:tblPr>
        <w:tblW w:w="9615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4"/>
        <w:gridCol w:w="4801"/>
      </w:tblGrid>
      <w:tr>
        <w:trPr/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 педагога.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 детей.</w:t>
            </w:r>
          </w:p>
        </w:tc>
      </w:tr>
      <w:tr>
        <w:trPr/>
        <w:tc>
          <w:tcPr>
            <w:tcW w:w="9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Мозговой штурм.</w:t>
            </w:r>
          </w:p>
        </w:tc>
      </w:tr>
      <w:tr>
        <w:trPr/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lang w:val="ru-RU"/>
              </w:rPr>
              <w:t>Ребята, на улице такая хорошая погода: светит солнце, распустились листики на деревьях, цветут цветы. Как вы думаете почему?</w:t>
              <w:br/>
              <w:t xml:space="preserve">Конечно, потому что на улице наступила весна! </w:t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Но не только мы радуемся наступившему теплому сезону, но и вся природа тоже проснулась. И растения, и животные, и насекомые…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Сейчас я загадаю вам загадку, а вы попробуйте отгадать, о ком сегодня мы будем говорить:</w:t>
            </w:r>
          </w:p>
          <w:p>
            <w:pPr>
              <w:pStyle w:val="TextBody"/>
              <w:widowControl/>
              <w:spacing w:before="0" w:after="150"/>
              <w:ind w:left="0" w:right="0" w:hanging="0"/>
              <w:rPr/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Шевелились у цветка все четыре лепестка.</w:t>
              <w:br/>
              <w:t>Я сорвать его хотел – он вспорхнул и улетел…</w:t>
              <w:br/>
              <w:t>Правильно, это бабочка.</w:t>
              <w:br/>
              <w:t>Давайте посмотрим, какие бывают бабочки (воспитатель показывает открытки</w:t>
            </w:r>
            <w:r>
              <w:rPr>
                <w:sz w:val="24"/>
                <w:szCs w:val="24"/>
              </w:rPr>
              <w:t>).</w:t>
              <w:br/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Какие красивые и разные цвета и узоры мы видим на крыльях бабочек! Крылышки у всех</w:t>
            </w:r>
            <w:r>
              <w:rPr>
                <w:rFonts w:cs="Helvetica Neue;Helvetica" w:ascii="Helvetica Neue;Helvetica" w:hAnsi="Helvetica Neue;Helvetic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 xml:space="preserve">бабочек прозрачные, но сверху покрыты крошечными цветными чешуйками. Эти чешуйки ярко окрашены и образуют разные пятна, линии, полоски, разводы. Получается «рисунок крыла» - настоящая картина. Хочется взять бабочку в руки, чтобы рассмотреть и погладить нежные крылышки. Но если бабочку взять в руки, то чешуйки сотрутся. Для неё это настоящее горе: бабочка не сможет летать, и значит погибнет! Поэтому гораздо лучше любоваться бабочкой, не прикасаясь к ней. 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/>
              <w:br/>
              <w:br/>
              <w:br/>
            </w:r>
            <w:r>
              <w:rPr>
                <w:lang w:val="ru-RU"/>
              </w:rPr>
              <w:t>Ответы детей.</w:t>
              <w:br/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Ответы детей.</w:t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jc w:val="left"/>
              <w:rPr/>
            </w:pPr>
            <w:r>
              <w:rPr>
                <w:b w:val="false"/>
                <w:i w:val="false"/>
                <w:iCs w:val="false"/>
                <w:color w:val="333333"/>
                <w:spacing w:val="0"/>
                <w:sz w:val="24"/>
                <w:szCs w:val="24"/>
                <w:lang w:val="ru-RU"/>
              </w:rPr>
              <w:t>Дети рассматривают и вместе комментируют то, что видят.</w:t>
            </w:r>
          </w:p>
        </w:tc>
      </w:tr>
      <w:tr>
        <w:trPr/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ru-RU"/>
              </w:rPr>
              <w:t>Ребята, а не хотели бы вы превратиться в бабочек?</w:t>
              <w:br/>
              <w:t>(включается музыка) Раз, два, три! Бабочка лети!</w:t>
            </w:r>
            <w:r>
              <w:rPr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single"/>
              </w:rPr>
              <w:br/>
              <w:t>Физкультминутка.</w:t>
              <w:br/>
            </w:r>
            <w:r>
              <w:rPr>
                <w:rFonts w:cs="Helvetica Neue;Helvetica" w:ascii="Helvetica Neue;Helvetica" w:hAnsi="Helvetica Neue;Helvetic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</w:rPr>
              <w:t xml:space="preserve">Наши бабочки летали </w:t>
              <w:br/>
              <w:t xml:space="preserve">И немножечко устали </w:t>
              <w:br/>
              <w:t xml:space="preserve">На цветочки сели отдохнуть, </w:t>
              <w:br/>
              <w:t xml:space="preserve">Чтоб опять пуститься в путь! 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Ответы детей</w:t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150"/>
              <w:ind w:left="0" w:right="0" w:hanging="0"/>
              <w:jc w:val="left"/>
              <w:rPr>
                <w:rFonts w:ascii="Helvetica Neue;Helvetica" w:hAnsi="Helvetica Neue;Helvetica" w:cs="Helvetica Neue;Helvetic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</w:rPr>
            </w:pPr>
            <w:r>
              <w:rPr>
                <w:rFonts w:cs="Helvetica Neue;Helvetica" w:ascii="Helvetica Neue;Helvetica" w:hAnsi="Helvetica Neue;Helvetic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</w:rPr>
            </w:r>
          </w:p>
          <w:p>
            <w:pPr>
              <w:pStyle w:val="TextBody"/>
              <w:widowControl/>
              <w:spacing w:before="0" w:after="150"/>
              <w:ind w:left="0" w:right="0" w:hanging="0"/>
              <w:jc w:val="left"/>
              <w:rPr/>
            </w:pPr>
            <w:r>
              <w:rPr>
                <w:rFonts w:cs="Helvetica Neue;Helvetica" w:ascii="Helvetica Neue;Helvetica" w:hAnsi="Helvetica Neue;Helvetic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</w:rPr>
              <w:t>дети бегают, машут руками</w:t>
              <w:br/>
              <w:t>останавливаются</w:t>
              <w:br/>
              <w:t>приседают</w:t>
              <w:br/>
              <w:t>бегают, машут руками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Ребята пока мы летали с вами на наш мольберт прилетела чудесная бабочка!(воспитатель закрепляет на мольберт раскрашенную бабочку).</w:t>
              <w:br/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 теперь посмотрите на столы:</w:t>
              <w:br/>
              <w:t xml:space="preserve">На них тоже прилетели бабочки. Но они очень грустные - их забыли раскрасить. </w:t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>Что же нам делать?</w:t>
              <w:br/>
              <w:t xml:space="preserve">Мы с вами сейчас превратимся в художников и поможем нашим бабочкам стать красивыми. </w:t>
              <w:br/>
              <w:t>Для этого нам понадобится краска и кисти.</w:t>
              <w:br/>
              <w:t xml:space="preserve">Возьмем кисти правильно и обмокнем их в краску. </w:t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 теперь кисточку с краской опустим на бабочку- поможем ей стать красивой.</w:t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br/>
              <w:t>Каких красивых бабочек вы нарисовали! Бабочкам сразу стало весело и радостно. Но вторая половинка бабочек осталась, не раскрашена.</w:t>
              <w:br/>
              <w:t>Мы сейчас это исправим, для этого сложим половинки и немного прижмем их рукой и произнесем волшебное заклинание:</w:t>
              <w:br/>
              <w:t>Маленькие капельки</w:t>
              <w:br/>
            </w:r>
            <w:r>
              <w:rPr>
                <w:b w:val="false"/>
                <w:i w:val="false"/>
                <w:caps w:val="false"/>
                <w:smallCaps w:val="false"/>
                <w:spacing w:val="0"/>
              </w:rPr>
              <w:t>Краски разноцветной,</w:t>
              <w:br/>
              <w:t>Быстро соединитесь!</w:t>
              <w:br/>
              <w:t>В чудо превратитесь!</w:t>
              <w:br/>
              <w:t>Раз, два, три, а теперь смотри.</w:t>
              <w:br/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 xml:space="preserve">Что же у нас получилось? </w:t>
              <w:br/>
              <w:t xml:space="preserve">Да вы же волшебники! Какие красивые и радостные бабочки! </w:t>
            </w:r>
          </w:p>
          <w:p>
            <w:pPr>
              <w:pStyle w:val="TextBody"/>
              <w:spacing w:before="0" w:after="12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>Пока наши бабочки сохнут я предлагаю вам сыграть в игру «Бабочки».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br/>
              <w:br/>
              <w:t>Рассматривают бабочку.</w:t>
              <w:br/>
              <w:br/>
              <w:br/>
              <w:t>Предлагают варианты.</w:t>
              <w:br/>
              <w:br/>
              <w:br/>
              <w:br/>
              <w:br/>
              <w:br/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Дети раскрашивают половинки бабочек.</w:t>
              <w:br/>
              <w:br/>
              <w:br/>
              <w:br/>
              <w:br/>
              <w:br/>
              <w:br/>
              <w:br/>
            </w: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>Складывают бабочку пополам, соединяя крыло с крылом.</w:t>
              <w:br/>
            </w:r>
          </w:p>
          <w:p>
            <w:pPr>
              <w:pStyle w:val="Style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  <w:t>Ответы детей.</w:t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</w:tc>
      </w:tr>
      <w:tr>
        <w:trPr>
          <w:trHeight w:val="2796" w:hRule="atLeast"/>
        </w:trPr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bCs/>
                <w:u w:val="single"/>
                <w:lang w:val="ru-RU"/>
              </w:rPr>
              <w:t>Игра «Бабочки».</w:t>
              <w:br/>
            </w:r>
            <w:r>
              <w:rPr>
                <w:b w:val="false"/>
                <w:bCs w:val="false"/>
                <w:u w:val="none"/>
                <w:lang w:val="ru-RU"/>
              </w:rPr>
              <w:t>С п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омощью считалки выбирается водящий. 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ти-бабочки выбегают в центр свободного пространства группы – «на полянку», летают.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тронуться хотела я руками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 самого красивого цветка.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он, взмахнув своими лепестками,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спорхнул и улетел под облака! </w:t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Игра проводится несколько раз.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  <w:p>
            <w:pPr>
              <w:pStyle w:val="Style20"/>
              <w:jc w:val="left"/>
              <w:rPr/>
            </w:pPr>
            <w:r>
              <w:rPr>
                <w:lang w:val="ru-RU"/>
              </w:rPr>
              <w:t>Водящий сидит на стульчике вместе с сачком.(шапочка)</w:t>
              <w:br/>
              <w:t>Остальные дети выбегают в центр, бегают.</w:t>
              <w:br/>
              <w:br/>
              <w:br/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Ведущий выходит ловить бабочек, они от него улетают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А теперь пойдём, посмотрим и проверим, высохли ли наши бабочки.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Подходят к столу, проверяют высохли бабочки или нет. Несут своих бабочек на выставку.</w:t>
            </w:r>
          </w:p>
        </w:tc>
      </w:tr>
      <w:tr>
        <w:trPr>
          <w:trHeight w:val="1050" w:hRule="atLeast"/>
        </w:trPr>
        <w:tc>
          <w:tcPr>
            <w:tcW w:w="4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Оценка и рефлексия.</w:t>
              <w:br/>
            </w:r>
            <w:r>
              <w:rPr>
                <w:b w:val="false"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Посмотрите, ребята, какие красивые и разные у нас получились бабочки, нет ни одной похожей. А я очень рада за вас – вы все старались, были активные, внимательные и дружные. Воспитатель подводит итоги: отмечает наиболее интересные, творческие работы, спрашивает у детей, чем они сегодня занимались, что им больше всего понравилось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, с какими трудностями столкнулись.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br/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Helvetica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7-05-28T09:02:48Z</dcterms:modified>
  <cp:revision>3</cp:revision>
  <dc:subject/>
  <dc:title/>
</cp:coreProperties>
</file>