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7.jpeg" ContentType="image/jpeg"/>
  <Override PartName="/word/media/image20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лимпиада по физической культуре 3‒4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уемое время выполнения заданий – 45 мину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згадай ребу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2783840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66" t="28381" r="31520" b="4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1964055" cy="100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621" t="29021" r="19022" b="4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натоки                   Б) зритель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рядка                   Г) свисток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гадай загадку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, атака и удар,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Мяч опять попал в ворота!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правился вратарь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у нужна сноровка!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 подходящий спортивный инвент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9945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835" cy="77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5515" cy="76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4560" cy="896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лиш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3810" cy="1173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47" t="2733" r="8138" b="3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5850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)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6620" cy="1354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Г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1220" cy="969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538" t="-8" r="1749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исли основные физические качества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ыстрота       2. трудолюбие         3. упорство          4. сила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вкость       6. выносливость      7. гибкость           8. надёжн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, 3, 5, 5, 6                Б) 2, 3, 4, 7, 8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, 4, 5, 6, 7                Г) 1, 4, 5, 6,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сставь буквы в нужном порядке. Что данное слово означает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44"/>
          <w:szCs w:val="44"/>
        </w:rPr>
        <w:t xml:space="preserve">                               </w:t>
      </w:r>
      <w:r>
        <w:rPr>
          <w:rFonts w:cs="Times New Roman" w:ascii="Times New Roman" w:hAnsi="Times New Roman"/>
          <w:b/>
          <w:i/>
          <w:color w:val="0070C0"/>
          <w:sz w:val="44"/>
          <w:szCs w:val="44"/>
        </w:rPr>
        <w:t>ДРВЗООЬ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стояние полного физического, душевного и социального благополучия, а не только отсутствие болезней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знательная деятельность человека, направленная на изменение своей лич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немедленного выполнения определённых действ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четание разнообразных двигательных действий, выполняемых в повседневной жиз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Чтобы прочесть слово, двигайся по стрелкам. Начинай с красной ячей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это первая буква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77310" cy="280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2936" t="30950" r="22461" b="24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плом                     Б) допин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отик                      Г) дружб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ссмотри внимательно рисунки. Чего не хватае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5150</wp:posOffset>
                </wp:positionH>
                <wp:positionV relativeFrom="paragraph">
                  <wp:posOffset>510540</wp:posOffset>
                </wp:positionV>
                <wp:extent cx="558800" cy="269240"/>
                <wp:effectExtent l="5080" t="11430" r="762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69280"/>
                        </a:xfrm>
                        <a:prstGeom prst="rightArrow">
                          <a:avLst>
                            <a:gd name="adj1" fmla="val 50000"/>
                            <a:gd name="adj2" fmla="val 51872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70c0" stroked="t" o:allowincell="f" style="position:absolute;margin-left:144.5pt;margin-top:40.2pt;width:43.95pt;height:21.15pt;mso-wrap-style:none;v-text-anchor:middle" type="_x0000_t13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98855" cy="9988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0465" cy="9480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3895</wp:posOffset>
                </wp:positionH>
                <wp:positionV relativeFrom="paragraph">
                  <wp:posOffset>457835</wp:posOffset>
                </wp:positionV>
                <wp:extent cx="548640" cy="312420"/>
                <wp:effectExtent l="5080" t="12700" r="698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12480"/>
                        </a:xfrm>
                        <a:prstGeom prst="rightArrow">
                          <a:avLst>
                            <a:gd name="adj1" fmla="val 50000"/>
                            <a:gd name="adj2" fmla="val 43894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53.85pt;margin-top:36.05pt;width:43.15pt;height:24.55pt;mso-wrap-style:none;v-text-anchor:middle" type="_x0000_t13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46785" cy="9010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24960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08075" cy="7950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3895</wp:posOffset>
                </wp:positionH>
                <wp:positionV relativeFrom="paragraph">
                  <wp:posOffset>427990</wp:posOffset>
                </wp:positionV>
                <wp:extent cx="548640" cy="290195"/>
                <wp:effectExtent l="5080" t="12700" r="762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90160"/>
                        </a:xfrm>
                        <a:prstGeom prst="rightArrow">
                          <a:avLst>
                            <a:gd name="adj1" fmla="val 50000"/>
                            <a:gd name="adj2" fmla="val 4727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53.85pt;margin-top:33.7pt;width:43.15pt;height:22.8pt;mso-wrap-style:none;v-text-anchor:middle" type="_x0000_t13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87805" cy="8039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>????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7260" cy="9372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2830" cy="10198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4895" cy="106489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0125" cy="107124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Разгадай кроссворд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Буквы в ячейки с цифрами не вписыв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23410" cy="26987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9013" t="37406" r="26448" b="2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ная часть физиче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лексная система оздоровительных мероприятий и воздействий на организм с использованием целебных сил прир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ческие соединения, поступающие в организм с пищей. Обозначаются заглавными буквами латинского алфави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идкость, необходимая для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ажная потребность человека, источник отдыха и восстано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дел медицины, изучающий влияние условий жизни и труда на здоровье человека, а также разрабатывающий санитарные нормы и прав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ильное распределение времени на основные жизненные потребности: сон, бодрствование, приём пищи и т. 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ключевое слово у тебя получило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ндбол                Б) питание</w:t>
        <w:tab/>
        <w:tab/>
        <w:t xml:space="preserve">В) биатлон                Г) автобус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йди соотнош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цип закали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еп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менять закаливающие процедуры в соответствии с возрастом, состоянием здоровья, условиями жизни и т. д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истематич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закаливающие процедуры должны стать потребностью. Перерывы снижают устойчивость к закаливающим воздействия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ёт индивидуальных особенносте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спользовать для закаливания как тепловые, так и холодовые процеду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нообразие средств закали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величение силы раздражающего воздействия должно идти постоян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а2в3г4б                             Б) 1в2г3а4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г2б3а4в                             Г) 1б2а3г4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Самым первым победителем был атлет…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еаген из Греции                             Б) Леонидос с острова Родос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Милон из Кротона                            Г) Корэб (Короибос) из Эллиды </w:t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sz w:val="24"/>
      </w:rPr>
      <w:t>«Осенний фестиваль знаний 2019»</w:t>
    </w:r>
    <w:r>
      <w:rPr/>
      <w:tab/>
      <w:t xml:space="preserve"> 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114425" cy="180975"/>
          <wp:effectExtent l="0" t="0" r="0" b="0"/>
          <wp:docPr id="25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3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08:00Z</dcterms:created>
  <dc:creator>user</dc:creator>
  <dc:description/>
  <cp:keywords/>
  <dc:language>en-US</dc:language>
  <cp:lastModifiedBy>user14</cp:lastModifiedBy>
  <dcterms:modified xsi:type="dcterms:W3CDTF">2019-05-03T10:35:00Z</dcterms:modified>
  <cp:revision>165</cp:revision>
  <dc:subject/>
  <dc:title/>
</cp:coreProperties>
</file>