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Творческая работа на тему: «Он связал Рассказовскую  землю с космическим мир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ндаков В.И.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ученик 8 класс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рионов Александр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ытатель ракетно-космической тех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икоснуться с миром космоса мы с ребятами можем благодаря уникальным книгам, которые подарила семья Заслуженного испытателя ракетно-космической техники Кондакова Валентина Ивановича. Он навеки связал рассказовскую землю с космическим мир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Кондаков Валентин Иванович  родился 16 декабря 1935г в селе Хитрово Рассказовского района Тамбовской области. Мог ли мечтать мальчик, родившийся в далёкой тамбовской деревне, о той светлой и широкой дороге, по которой выпало ему пройти. В 1955г  окончил Хитровскую среднюю школу. Валентин Иванович получил прекрасное образование в институте имени Баумана.  Всю жизнь он служил космосу на Земл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 речь заходит о космической работе, наши взоры устремляются в небо. Там, на большой высоте, чертят свои орбиты космические корабли и пилотируемые научные станции, там бороздят океан Вселенной искусственные спутники и проходят межпланетные станции. Там  вся работа, которую называем космической. Но только ли там? С зарождением космической эры  появились наземные командно-измерительные комплексы, НПО «Энергия». И в успехе каждого космического полёта важная роль  принадлежит этим службам. Валентин Иванович работал в НПО «Энергия». Здесь, в « храме неба», собраны различные технические средства, отсюда  тянутся  незримые нити к бескрайним просторам космоса, к околоземным орбитам и межпланетным трассам. Здесь Валентин Иванович Кондаков помогал  будущим космонавтам осваивать профессию. Он готовил к полётам, проводил инструкторские занятия в действующих макетах кораблей, станций. Ему посчастливилось работать с  К.П.Феоктистовым, В.В.Рюминым,  Г. М.Гречко, А.С.Елисеев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смонавты всегда прислушивались к советам и  требованиям  испытателя. В.И. Кондакова отличало умение чётко и оперативно решать поставленные задачи.  По словам коллег, он обладал зорким зрением испытателя, объёмно представляя и долго храня в памяти узлы и агрегаты конструк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ли годы космической эры. Усложнялась техника: на смену  «Востокам»  пришли  «Восходы», затем «Союзы», в небе над планетой появились орбитальная станция «Салют» и транспортные корабли «Прогресс». Усложнялись и задания на каждый полёт. Осваивать Вселенную стали гражданские учёные и инженеры. Наш земляк  участвовал в испытаниях новых космических аппаратов, двигательных систем, разгонных блоков  Д и ДМ.  На блоке впервые были применены технические решения, которые впоследствии стали классическими в ракетной технике (например, использование баковых преднасосов, входящих в состав  двигателя, хранение гелия в баллонах, погружённых в жидкий кислород). В.И. Кондаков внёс  большой вклад в познание космических просторов. Испытатель неоднократно награждался Почётными Грамотами Федерации космонавтов, получал поощрения от Главного конструктора « за добросовестное выполнение спецзаданий», ему присвоено звание « Заслуженный испытатель ракетно-космической техники». Многие его работы до сих пор засекречен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099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 цех. В.И.Кондакову 12.04.2001г вручают книгу «Энерги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июня 2003г Валентин Иванович Кондаков ушёл из жизни. В последний путь его провожали известные космонавты,  конструкторы и скромные испытатели такие, как и он, увлечённые и преданные своему дел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нтин Иванович Кондаков оставил яркий след не только на земле, но и в далёком космосе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36:00Z</dcterms:created>
  <dc:creator>User</dc:creator>
  <dc:description/>
  <cp:keywords/>
  <dc:language>en-US</dc:language>
  <cp:lastModifiedBy>Школа</cp:lastModifiedBy>
  <cp:lastPrinted>2011-03-14T12:06:00Z</cp:lastPrinted>
  <dcterms:modified xsi:type="dcterms:W3CDTF">2020-01-10T09:11:00Z</dcterms:modified>
  <cp:revision>8</cp:revision>
  <dc:subject/>
  <dc:title>Испытатель ракетно-космической техники</dc:title>
</cp:coreProperties>
</file>