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1809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3124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трапеции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604520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3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428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1524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63625" cy="1202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закрашенной фигуры на координатной плоскости. 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1047115" cy="1047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46785" cy="1024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90500" cy="17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152400" cy="35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16000" cy="1139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779780" cy="1162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13130" cy="913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3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90500" cy="17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152400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72820" cy="1090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ромба, вершины которого имеют координаты (6;5), (9;6), (10;9), (7;8). 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484630" cy="13703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74420" cy="1163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клетчатой бумаге нарисованы два круга. Площадь внутреннего круга равна 81. Найдите площадь заштрихованной фигуры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13130" cy="913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3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27430" cy="926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прямо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09955" cy="1009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3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90500" cy="177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152400" cy="352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20445" cy="1117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трапеции, изображенной на рисунке. 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1764030" cy="1274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008380" cy="11328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На клетчатой бумаге нарисовано два круга. Площадь внутреннего круга равна 4. Найдите площадь заштрихованной фигуры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23950" cy="1123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4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678815" cy="1047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прямо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82650" cy="1003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3. Найдите площадь параллелограмм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524000" cy="571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параллелограмма, вершины которого имеют координаты (1;7), (5;3), (5;5), (1;9). 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85825" cy="1326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47725" cy="1381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На клетчатой бумаге нарисовано два круга. Площадь внутреннего круга равна 2. Найдите площадь заштрихованной фигуры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23950" cy="1123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5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57250" cy="127698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24230" cy="122809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3. Найдите площадь параллелограмм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14425" cy="571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прямоугольника, изображенного на рисунке. 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12495" cy="91249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94080" cy="111569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На клетчатой бумаге нарисовано два круга. Площадь внутреннего круга равна 16. Найдите площадь заштрихованной фигуры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390650" cy="13906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6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440055" cy="11626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8" r="-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781050" cy="88392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3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90500" cy="177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152400" cy="3524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27735" cy="100520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квадрата, вершины которого имеют координаты (9;0), (10;9), (1;10), (0;1). 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256665" cy="12566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94410" cy="110299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На клетчатой бумаге изображён круг. Какова площадь круга, если площадь заштрихованного сектора равна 33?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42365" cy="11423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риант 7</w:t>
      </w:r>
    </w:p>
    <w:p>
      <w:pPr>
        <w:pStyle w:val="Style14"/>
        <w:spacing w:before="0" w:after="0"/>
        <w:rPr/>
      </w:pPr>
      <w:r>
        <w:rPr/>
        <w:t xml:space="preserve">1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02335" cy="127571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2. Найдите площадь тре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87425" cy="111569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3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90500" cy="1778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203200" cy="469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23315" cy="12255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4. Найдите площадь треугольника, изображенного на рисунке. 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903605" cy="90360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5. Найдите площадь четырехугольника, изображенного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см (см. рис.). Ответ дайте в квадратных сантиметрах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41095" cy="6470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6. Найдите (в см</w:t>
      </w:r>
      <w:r>
        <w:rPr>
          <w:vertAlign w:val="superscript"/>
        </w:rPr>
        <w:t>2</w:t>
      </w:r>
      <w:r>
        <w:rPr/>
        <w:t xml:space="preserve">) площадь </w:t>
      </w:r>
      <w:r>
        <w:rPr/>
        <w:drawing>
          <wp:inline distT="0" distB="0" distL="0" distR="0">
            <wp:extent cx="190500" cy="177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гуры, изображенной на клетчатой бумаге с размером клетки 1 см </w:t>
      </w:r>
      <w:r>
        <w:rPr/>
        <w:drawing>
          <wp:inline distT="0" distB="0" distL="0" distR="0">
            <wp:extent cx="241300" cy="165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см (см. рис.). В ответе запишите </w:t>
      </w:r>
      <w:r>
        <w:rPr/>
        <w:drawing>
          <wp:inline distT="0" distB="0" distL="0" distR="0">
            <wp:extent cx="152400" cy="3524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148715" cy="125349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Ответ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,6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 в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16.png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5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1.png"/><Relationship Id="rId42" Type="http://schemas.openxmlformats.org/officeDocument/2006/relationships/image" Target="media/image22.png"/><Relationship Id="rId43" Type="http://schemas.openxmlformats.org/officeDocument/2006/relationships/image" Target="media/image1.png"/><Relationship Id="rId44" Type="http://schemas.openxmlformats.org/officeDocument/2006/relationships/image" Target="media/image23.png"/><Relationship Id="rId45" Type="http://schemas.openxmlformats.org/officeDocument/2006/relationships/image" Target="media/image1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1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1.png"/><Relationship Id="rId52" Type="http://schemas.openxmlformats.org/officeDocument/2006/relationships/image" Target="media/image28.png"/><Relationship Id="rId53" Type="http://schemas.openxmlformats.org/officeDocument/2006/relationships/image" Target="media/image1.png"/><Relationship Id="rId54" Type="http://schemas.openxmlformats.org/officeDocument/2006/relationships/image" Target="media/image29.png"/><Relationship Id="rId55" Type="http://schemas.openxmlformats.org/officeDocument/2006/relationships/image" Target="media/image1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1.png"/><Relationship Id="rId62" Type="http://schemas.openxmlformats.org/officeDocument/2006/relationships/image" Target="media/image34.png"/><Relationship Id="rId63" Type="http://schemas.openxmlformats.org/officeDocument/2006/relationships/image" Target="media/image1.png"/><Relationship Id="rId64" Type="http://schemas.openxmlformats.org/officeDocument/2006/relationships/image" Target="media/image35.png"/><Relationship Id="rId65" Type="http://schemas.openxmlformats.org/officeDocument/2006/relationships/image" Target="media/image4.png"/><Relationship Id="rId66" Type="http://schemas.openxmlformats.org/officeDocument/2006/relationships/image" Target="media/image1.png"/><Relationship Id="rId67" Type="http://schemas.openxmlformats.org/officeDocument/2006/relationships/image" Target="media/image5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1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1.png"/><Relationship Id="rId74" Type="http://schemas.openxmlformats.org/officeDocument/2006/relationships/image" Target="media/image40.png"/><Relationship Id="rId75" Type="http://schemas.openxmlformats.org/officeDocument/2006/relationships/image" Target="media/image1.png"/><Relationship Id="rId76" Type="http://schemas.openxmlformats.org/officeDocument/2006/relationships/image" Target="media/image41.png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image" Target="media/image5.png"/><Relationship Id="rId80" Type="http://schemas.openxmlformats.org/officeDocument/2006/relationships/image" Target="media/image42.png"/><Relationship Id="rId81" Type="http://schemas.openxmlformats.org/officeDocument/2006/relationships/image" Target="media/image43.png"/><Relationship Id="rId82" Type="http://schemas.openxmlformats.org/officeDocument/2006/relationships/image" Target="media/image1.png"/><Relationship Id="rId83" Type="http://schemas.openxmlformats.org/officeDocument/2006/relationships/image" Target="media/image44.png"/><Relationship Id="rId84" Type="http://schemas.openxmlformats.org/officeDocument/2006/relationships/image" Target="media/image4.png"/><Relationship Id="rId85" Type="http://schemas.openxmlformats.org/officeDocument/2006/relationships/image" Target="media/image1.png"/><Relationship Id="rId86" Type="http://schemas.openxmlformats.org/officeDocument/2006/relationships/image" Target="media/image5.png"/><Relationship Id="rId87" Type="http://schemas.openxmlformats.org/officeDocument/2006/relationships/image" Target="media/image45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9:59:00Z</dcterms:created>
  <dc:creator>Lena</dc:creator>
  <dc:description/>
  <cp:keywords/>
  <dc:language>en-US</dc:language>
  <cp:lastModifiedBy>дом</cp:lastModifiedBy>
  <dcterms:modified xsi:type="dcterms:W3CDTF">2020-01-10T19:56:00Z</dcterms:modified>
  <cp:revision>3</cp:revision>
  <dc:subject/>
  <dc:title>Вариант 1</dc:title>
</cp:coreProperties>
</file>