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содержания образовательной области «Физическ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год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568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6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йкой» за воспитателем в заданном на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я на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бая предм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ить от ходьбы к бегу и от бега к ходь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до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за воспитателем, убегать от н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 разных направлениях, не сталкиваясь друг с дру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ать между линиями (30-25 см), не наступая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на месте и слегка продвигаясь вперё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ыгивать через линию, верёвку, положенную на п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а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зать на четвереньках 3-4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зать под препятствия высотой 30-40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зать на лесенку-стремя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и ловля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ёдно правой и лев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дной, двумя погремуш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дной, двумя шиш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инь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кого какая песн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я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и к матрёш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те шиш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и к шиш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жая лисиц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568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6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оспитателем в заданном на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я на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я через линии, куб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угу, взявшись за р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ить от ходьбы к бегу, от бега к ходь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за воспитателем, убегать от н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 разных направлениях, не сталкиваясь друг с дру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нять катящиеся предм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ать между линиями (30-25 см), не наступая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непрерывно в течение 30-40 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ыгивать вверх, стараясь коснуться предмета, находящегося выше поднятых рук ребё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ыгивать через линию, верёвку, положенную на п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как можно даль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а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зать на четвереньках 3-4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зать под препятствия высотой 30-40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ртикально стоящий обр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и ловля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ть мячи с го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друг другу мячей, шариков, двумя и одн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ёдно правой и лев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то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енто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ал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уб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 и дожд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и и медвед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ез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дём на парад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568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6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я на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я через линии, куб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бая предм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угу, взявшись п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ить от ходьбы к бегу и от бега к ходь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ать между линиями (30-25 см), не наступая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непрерывно в течение 30-40 с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ыгивать вверх, стараясь коснуться предм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ыгивать через линию, верёвку, положенную на п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две параллельные линии (от10 до 30 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а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зать на четвереньках 3-4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ртикально стоящий обр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и ловля</w:t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ывать мяч с го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друг другу мячей, шариков, двумя и одн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ть мяч двумя руками инструкт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ться поймать мяч, брошенный инструк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ть предметы 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ёдно правой и лев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, солнышко! Мы тебя встречаем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играем с кошеч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ветными коси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ру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ой верё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ими мя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ёздышк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ебе пар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к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ыплята и насед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лю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еселый звонкий мяч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содержания образовательной области «Физическ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ый год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568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6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е по од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камей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двумя ли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боком приставным ша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е по од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сыпну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становкой по сиг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куб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на месте и слегка продвигаясь вперё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из обруча в обр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через 5-6 ли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между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а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шнур, не касаясь руками п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шнур, с опорой на ладони и кол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д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с опорой на ладони и кол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 в шеренгах в прямом направлении с опорой на ладони и ступ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на жив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и ловля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мяча друг другу 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ывание мяча между 4-5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мяча вверх и ловля его 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а друг др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о землю и ловля его 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лаж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я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ру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осич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уби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ебе пар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лё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уречик, огуречик.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дведя во бор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 и к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ные автомобил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568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6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е по од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камей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ерешагиванием через набивные мя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ос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е по од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сыпну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становкой по сиг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рожке шириной 20 с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предметами в одну ли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на месте и слегка продвигаясь вперё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из обруча в обр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через 4-5 брус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между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каме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шн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авой и левой н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ание</w:t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с опорой на ладони и кол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на жив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и ловля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мяча друг другу 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ывание мяча между 4-5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мяча вверх и ловля его двумя р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а друг др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а друг другу с расстояния 2 м двумя руками сни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ешочков в вертикальную ц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точ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я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ру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тул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уби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имнастической пал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ебе пар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цы и вол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и кош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дведя во бор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л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ята и щеня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ышки и автомобил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лёт пти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 и к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568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63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е по од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осках между 4-5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с мешоч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е по одн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сыпну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становкой по сиг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на месте и слегка продвигаясь вперё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из обруча в обр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через 5-6 ли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ть на двух ногах между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шн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лину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ух ногах через препя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ание</w:t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с опорой на ладони и кол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имнастическую стенку и спуск с не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имнастической скамейке на жив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и ловля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а друг другу с расстояния 2 м двумя руками сни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ешочков в вертикальную ц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ей через шн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ей через шнур двумя руками из-за гол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ешочков в горизонтальную ц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ей в вертикальную ц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ание мяча одн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ывание мяча между куб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лаж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я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руч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осич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уби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имнастической пал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г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цы и вол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лё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ята и щеня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дведя во бор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лёт пти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домный зая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4" w:right="-2999" w:hanging="5522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отники и зайц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еги тих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уш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и кош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4" w:right="-2999" w:hanging="5522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10:00Z</dcterms:created>
  <dc:creator>Lenovo</dc:creator>
  <dc:description/>
  <cp:keywords/>
  <dc:language>en-US</dc:language>
  <cp:lastModifiedBy>Lenovo</cp:lastModifiedBy>
  <dcterms:modified xsi:type="dcterms:W3CDTF">2020-01-10T12:12:00Z</dcterms:modified>
  <cp:revision>1</cp:revision>
  <dc:subject/>
  <dc:title>Календарно-тематическое планирование содержания образовательной области «Физическое развитие»</dc:title>
</cp:coreProperties>
</file>