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51 комбинированного вида</w:t>
      </w:r>
    </w:p>
    <w:p>
      <w:pPr>
        <w:pStyle w:val="Normal"/>
        <w:suppressLineNumbers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сельского 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 ГБДОУ детского сада №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бинированного в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сносельского  района Санкт-Петербурга</w:t>
            </w:r>
          </w:p>
          <w:p>
            <w:pPr>
              <w:pStyle w:val="Normal"/>
              <w:suppressLineNumbers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 </w:t>
            </w:r>
          </w:p>
          <w:p>
            <w:pPr>
              <w:pStyle w:val="Normal"/>
              <w:suppressLineNumbers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 2019г</w:t>
            </w:r>
          </w:p>
          <w:p>
            <w:pPr>
              <w:pStyle w:val="Normal"/>
              <w:suppressLineNumbers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мнения Совета родителей</w:t>
            </w:r>
          </w:p>
          <w:p>
            <w:pPr>
              <w:pStyle w:val="Normal"/>
              <w:suppressLineNumbers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 </w:t>
            </w:r>
          </w:p>
          <w:p>
            <w:pPr>
              <w:pStyle w:val="Normal"/>
              <w:suppressLineNumbers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 2019г</w:t>
            </w:r>
          </w:p>
          <w:p>
            <w:pPr>
              <w:pStyle w:val="Normal"/>
              <w:suppressLineNumbers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УТВЕРЖДЕНО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казом ГБДОУ детским садом № 5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комбинированного ви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Красносель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анкт-Петер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 №  </w:t>
            </w:r>
            <w:r>
              <w:rPr>
                <w:rFonts w:cs="Times New Roman" w:ascii="Times New Roman" w:hAnsi="Times New Roman"/>
                <w:bCs/>
                <w:u w:val="single"/>
                <w:lang w:eastAsia="ru-RU"/>
              </w:rPr>
              <w:t>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«___»__________2019г</w:t>
            </w: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  <w:p>
            <w:pPr>
              <w:pStyle w:val="Normal"/>
              <w:suppressLineNumbers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ей  группы раннего</w:t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а №4 «Сказка» 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,5 до 3,5  лет</w:t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0 учебный год</w:t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ind w:left="57" w:right="5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и:</w:t>
      </w:r>
    </w:p>
    <w:p>
      <w:pPr>
        <w:pStyle w:val="Normal"/>
        <w:suppressLineNumbers/>
        <w:ind w:left="5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вченко Наталья Сергеевна</w:t>
      </w:r>
    </w:p>
    <w:p>
      <w:pPr>
        <w:pStyle w:val="Normal"/>
        <w:suppressLineNumbers/>
        <w:ind w:left="5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чинина Светлана Александровна</w:t>
      </w:r>
    </w:p>
    <w:p>
      <w:pPr>
        <w:pStyle w:val="Normal"/>
        <w:suppressLineNumbers/>
        <w:ind w:left="5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left="5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left="57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нкт-Петербург </w:t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</w:t>
      </w:r>
      <w:r>
        <w:br w:type="page"/>
      </w:r>
    </w:p>
    <w:p>
      <w:pPr>
        <w:pStyle w:val="Heading3"/>
        <w:spacing w:before="67" w:after="0"/>
        <w:ind w:left="1011" w:right="356" w:hanging="0"/>
        <w:jc w:val="center"/>
        <w:rPr/>
      </w:pPr>
      <w:r>
        <w:rPr/>
        <w:t>Содержание</w:t>
      </w:r>
    </w:p>
    <w:p>
      <w:pPr>
        <w:pStyle w:val="Contents1"/>
        <w:numPr>
          <w:ilvl w:val="0"/>
          <w:numId w:val="26"/>
        </w:numPr>
        <w:tabs>
          <w:tab w:val="clear" w:pos="708"/>
          <w:tab w:val="left" w:pos="1181" w:leader="none"/>
          <w:tab w:val="left" w:pos="9217" w:leader="dot"/>
        </w:tabs>
        <w:spacing w:lineRule="exact" w:line="320" w:before="553" w:after="0"/>
        <w:rPr>
          <w:b w:val="false"/>
          <w:b w:val="false"/>
          <w:sz w:val="24"/>
        </w:rPr>
      </w:pPr>
      <w:hyperlink w:anchor="_TOC_250014">
        <w:r>
          <w:rPr>
            <w:rStyle w:val="InternetLink"/>
          </w:rPr>
          <w:t>Целев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аздел</w:t>
          <w:tab/>
        </w:r>
        <w:r>
          <w:rPr>
            <w:rStyle w:val="InternetLink"/>
            <w:b w:val="false"/>
            <w:sz w:val="24"/>
          </w:rPr>
          <w:t>3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281" w:leader="dot"/>
        </w:tabs>
        <w:spacing w:lineRule="exact" w:line="274"/>
        <w:rPr/>
      </w:pPr>
      <w:hyperlink w:anchor="_TOC_250013">
        <w:r>
          <w:rPr>
            <w:rStyle w:val="InternetLink"/>
          </w:rPr>
          <w:t>.Пояснитель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писка</w:t>
          <w:tab/>
          <w:t>3</w:t>
        </w:r>
      </w:hyperlink>
    </w:p>
    <w:p>
      <w:pPr>
        <w:pStyle w:val="Contents3"/>
        <w:numPr>
          <w:ilvl w:val="2"/>
          <w:numId w:val="26"/>
        </w:numPr>
        <w:tabs>
          <w:tab w:val="clear" w:pos="708"/>
          <w:tab w:val="left" w:pos="1541" w:leader="none"/>
          <w:tab w:val="left" w:pos="8802" w:leader="dot"/>
        </w:tabs>
        <w:spacing w:before="2" w:after="0"/>
        <w:rPr/>
      </w:pPr>
      <w:hyperlink w:anchor="_TOC_250012">
        <w:r>
          <w:rPr>
            <w:rStyle w:val="InternetLink"/>
          </w:rPr>
          <w:t>Цели и задачи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реализаци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.</w:t>
          <w:tab/>
          <w:t>3</w:t>
        </w:r>
      </w:hyperlink>
    </w:p>
    <w:p>
      <w:pPr>
        <w:pStyle w:val="Contents3"/>
        <w:numPr>
          <w:ilvl w:val="2"/>
          <w:numId w:val="26"/>
        </w:numPr>
        <w:tabs>
          <w:tab w:val="clear" w:pos="708"/>
          <w:tab w:val="left" w:pos="1541" w:leader="none"/>
          <w:tab w:val="left" w:pos="8839" w:leader="dot"/>
        </w:tabs>
        <w:rPr/>
      </w:pPr>
      <w:hyperlink w:anchor="_TOC_250011">
        <w:r>
          <w:rPr>
            <w:rStyle w:val="InternetLink"/>
          </w:rPr>
          <w:t>Принципы и подходы к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формированию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граммы</w:t>
          <w:tab/>
          <w:t>4</w:t>
        </w:r>
      </w:hyperlink>
    </w:p>
    <w:p>
      <w:pPr>
        <w:pStyle w:val="Contents3"/>
        <w:numPr>
          <w:ilvl w:val="2"/>
          <w:numId w:val="26"/>
        </w:numPr>
        <w:tabs>
          <w:tab w:val="clear" w:pos="708"/>
          <w:tab w:val="left" w:pos="1541" w:leader="none"/>
        </w:tabs>
        <w:rPr/>
      </w:pPr>
      <w:r>
        <w:rPr/>
        <w:t>Значимые для разработки и реализации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Contents4"/>
        <w:tabs>
          <w:tab w:val="clear" w:pos="708"/>
          <w:tab w:val="left" w:pos="9290" w:leader="dot"/>
        </w:tabs>
        <w:rPr/>
      </w:pPr>
      <w:r>
        <w:rPr/>
        <w:t>характеристики.</w:t>
        <w:tab/>
        <w:t>5</w:t>
      </w:r>
    </w:p>
    <w:p>
      <w:pPr>
        <w:pStyle w:val="Contents3"/>
        <w:numPr>
          <w:ilvl w:val="1"/>
          <w:numId w:val="26"/>
        </w:numPr>
        <w:tabs>
          <w:tab w:val="clear" w:pos="708"/>
          <w:tab w:val="left" w:pos="1122" w:leader="none"/>
          <w:tab w:val="left" w:pos="8804" w:leader="dot"/>
        </w:tabs>
        <w:spacing w:lineRule="exact" w:line="275"/>
        <w:rPr/>
      </w:pPr>
      <w:hyperlink w:anchor="_TOC_250010">
        <w:r>
          <w:rPr>
            <w:rStyle w:val="InternetLink"/>
            <w:sz w:val="24"/>
          </w:rPr>
          <w:t>.</w:t>
        </w:r>
        <w:r>
          <w:rPr>
            <w:rStyle w:val="InternetLink"/>
          </w:rPr>
          <w:t>Целевые ориентиры освоения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воспитанникам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граммы.</w:t>
          <w:tab/>
          <w:t>6</w:t>
        </w:r>
      </w:hyperlink>
    </w:p>
    <w:p>
      <w:pPr>
        <w:pStyle w:val="Contents1"/>
        <w:numPr>
          <w:ilvl w:val="0"/>
          <w:numId w:val="26"/>
        </w:numPr>
        <w:tabs>
          <w:tab w:val="clear" w:pos="708"/>
          <w:tab w:val="left" w:pos="1181" w:leader="none"/>
          <w:tab w:val="left" w:pos="9218" w:leader="dot"/>
        </w:tabs>
        <w:rPr>
          <w:b w:val="false"/>
          <w:b w:val="false"/>
        </w:rPr>
      </w:pPr>
      <w:hyperlink w:anchor="_TOC_250009">
        <w:r>
          <w:rPr>
            <w:rStyle w:val="InternetLink"/>
          </w:rPr>
          <w:t>Содержательны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аздел</w:t>
          <w:tab/>
        </w:r>
        <w:r>
          <w:rPr>
            <w:rStyle w:val="InternetLink"/>
            <w:b w:val="false"/>
            <w:sz w:val="24"/>
          </w:rPr>
          <w:t>9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296" w:leader="dot"/>
        </w:tabs>
        <w:spacing w:lineRule="exact" w:line="274"/>
        <w:ind w:left="1180" w:hanging="360"/>
        <w:rPr/>
      </w:pPr>
      <w:hyperlink w:anchor="_TOC_250008">
        <w:r>
          <w:rPr>
            <w:rStyle w:val="InternetLink"/>
          </w:rPr>
          <w:t>.Модель организации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образователь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цесса</w:t>
          <w:tab/>
          <w:t>9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242" w:leader="dot"/>
        </w:tabs>
        <w:ind w:left="1180" w:right="841" w:hanging="360"/>
        <w:rPr/>
      </w:pPr>
      <w:hyperlink w:anchor="_TOC_250007">
        <w:r>
          <w:rPr>
            <w:rStyle w:val="InternetLink"/>
          </w:rPr>
          <w:t>.Модель комплексно-тематического планирования образовательной деятельности в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ДОУ.</w:t>
          <w:tab/>
          <w:t>10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204" w:leader="dot"/>
        </w:tabs>
        <w:ind w:left="1180" w:right="919" w:hanging="360"/>
        <w:rPr/>
      </w:pPr>
      <w:hyperlink w:anchor="_TOC_250006">
        <w:r>
          <w:rPr>
            <w:rStyle w:val="InternetLink"/>
          </w:rPr>
          <w:t>.Вариативные формы, способы, методы и средства реализации программы с учетом      возрастных      и      индивидуальных      особенностей  воспитанников.</w:t>
          <w:tab/>
          <w:t>93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154" w:leader="dot"/>
        </w:tabs>
        <w:ind w:left="1180" w:hanging="360"/>
        <w:rPr/>
      </w:pPr>
      <w:hyperlink w:anchor="_TOC_250005">
        <w:r>
          <w:rPr>
            <w:rStyle w:val="InternetLink"/>
          </w:rPr>
          <w:t>.Взаимодействие с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семьям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воспитанников.</w:t>
          <w:tab/>
          <w:t>95</w:t>
        </w:r>
      </w:hyperlink>
    </w:p>
    <w:p>
      <w:pPr>
        <w:pStyle w:val="Contents1"/>
        <w:numPr>
          <w:ilvl w:val="0"/>
          <w:numId w:val="26"/>
        </w:numPr>
        <w:tabs>
          <w:tab w:val="clear" w:pos="708"/>
          <w:tab w:val="left" w:pos="1181" w:leader="none"/>
          <w:tab w:val="left" w:pos="9082" w:leader="dot"/>
        </w:tabs>
        <w:spacing w:before="6" w:after="0"/>
        <w:rPr>
          <w:b w:val="false"/>
          <w:b w:val="false"/>
        </w:rPr>
      </w:pPr>
      <w:hyperlink w:anchor="_TOC_250004">
        <w:r>
          <w:rPr>
            <w:rStyle w:val="InternetLink"/>
          </w:rPr>
          <w:t>Организационны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аздел</w:t>
          <w:tab/>
        </w:r>
        <w:r>
          <w:rPr>
            <w:rStyle w:val="InternetLink"/>
            <w:b w:val="false"/>
            <w:sz w:val="24"/>
          </w:rPr>
          <w:t>99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159" w:leader="dot"/>
        </w:tabs>
        <w:spacing w:lineRule="exact" w:line="273"/>
        <w:rPr/>
      </w:pPr>
      <w:hyperlink w:anchor="_TOC_250003">
        <w:r>
          <w:rPr>
            <w:rStyle w:val="InternetLink"/>
          </w:rPr>
          <w:t>.Структура реализации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образователь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цесса</w:t>
          <w:tab/>
          <w:t>99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068" w:leader="dot"/>
        </w:tabs>
        <w:rPr/>
      </w:pPr>
      <w:hyperlink w:anchor="_TOC_250002">
        <w:r>
          <w:rPr>
            <w:rStyle w:val="InternetLink"/>
          </w:rPr>
          <w:t>.Режим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ня.</w:t>
          <w:tab/>
          <w:t>101</w:t>
        </w:r>
      </w:hyperlink>
    </w:p>
    <w:p>
      <w:p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069" w:leader="dot"/>
        </w:tabs>
        <w:rPr/>
      </w:pPr>
      <w:hyperlink w:anchor="_TOC_250001">
        <w:r>
          <w:rPr>
            <w:rStyle w:val="InternetLink"/>
          </w:rPr>
          <w:t>.Методическое обеспечение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образовательног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цесса</w:t>
          <w:tab/>
          <w:t>103</w:t>
        </w:r>
      </w:hyperlink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40" w:right="800" w:gutter="0" w:header="0" w:top="1320" w:footer="1007" w:bottom="1200"/>
          <w:pgNumType w:start="1" w:fmt="decimal"/>
          <w:formProt w:val="false"/>
          <w:textDirection w:val="lrTb"/>
          <w:docGrid w:type="default" w:linePitch="360" w:charSpace="0"/>
        </w:sectPr>
        <w:pStyle w:val="Contents2"/>
        <w:numPr>
          <w:ilvl w:val="1"/>
          <w:numId w:val="26"/>
        </w:numPr>
        <w:tabs>
          <w:tab w:val="clear" w:pos="708"/>
          <w:tab w:val="left" w:pos="1122" w:leader="none"/>
          <w:tab w:val="left" w:pos="9070" w:leader="dot"/>
        </w:tabs>
        <w:rPr/>
      </w:pPr>
      <w:hyperlink w:anchor="_TOC_250000">
        <w:r>
          <w:rPr>
            <w:rStyle w:val="InternetLink"/>
          </w:rPr>
          <w:t>.Развивающ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едметно-пространственн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среда</w:t>
          <w:tab/>
          <w:t>104</w:t>
        </w:r>
      </w:hyperlink>
    </w:p>
    <w:p>
      <w:pPr>
        <w:pStyle w:val="Heading1"/>
        <w:numPr>
          <w:ilvl w:val="0"/>
          <w:numId w:val="11"/>
        </w:numPr>
        <w:tabs>
          <w:tab w:val="clear" w:pos="708"/>
          <w:tab w:val="left" w:pos="4465" w:leader="none"/>
        </w:tabs>
        <w:spacing w:before="72" w:after="0"/>
        <w:ind w:left="4464" w:right="0" w:hanging="360"/>
        <w:jc w:val="left"/>
        <w:rPr/>
      </w:pPr>
      <w:bookmarkStart w:id="0" w:name="_TOC_250014"/>
      <w:r>
        <w:rPr>
          <w:rFonts w:cs="Cambria" w:ascii="Cambria" w:hAnsi="Cambria"/>
        </w:rPr>
        <w:t>Целевой</w:t>
      </w:r>
      <w:r>
        <w:rPr>
          <w:rFonts w:cs="Cambria" w:ascii="Cambria" w:hAnsi="Cambria"/>
          <w:spacing w:val="-2"/>
        </w:rPr>
        <w:t xml:space="preserve"> </w:t>
      </w:r>
      <w:bookmarkEnd w:id="0"/>
      <w:r>
        <w:rPr>
          <w:rFonts w:cs="Cambria" w:ascii="Cambria" w:hAnsi="Cambria"/>
        </w:rPr>
        <w:t>раздел</w:t>
      </w:r>
    </w:p>
    <w:p>
      <w:pPr>
        <w:pStyle w:val="Heading1"/>
        <w:tabs>
          <w:tab w:val="clear" w:pos="708"/>
          <w:tab w:val="left" w:pos="4465" w:leader="none"/>
        </w:tabs>
        <w:spacing w:before="72" w:after="0"/>
        <w:ind w:left="0" w:right="0"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.1. Пояснительная записк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40" w:right="800" w:gutter="0" w:header="0" w:top="1040" w:footer="1007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чая программа для детей второй группы раннего возраста составлена в соответствии с: 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9 декабря 2012 г. № 273 – ФЗ «Об образовании в Российской Федерации»; 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оссийской Федерации от 17 октября 2013 г. № 1155 «Об утверждении федерального государственного образовательного  стандарта дошкольного образования»; 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Главного государственного санитарного врача Российской Федерации от 15 мая 2013г. № 26 «Об утверждении Сан Пин 2.4.1.3049-13 «Санитарно – 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учетом: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color w:val="0D0D0D"/>
          <w:sz w:val="24"/>
          <w:szCs w:val="24"/>
        </w:rPr>
        <w:t>Примерной  образовательной программы дошкольного образования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сновной  образовательной программы ГБДОУ</w:t>
      </w:r>
      <w:r>
        <w:rPr>
          <w:color w:val="0D0D0D"/>
          <w:sz w:val="24"/>
          <w:szCs w:val="24"/>
        </w:rPr>
        <w:t xml:space="preserve"> д/с №51  комбинированного вида Красносельского района Санкт-Петербурга, </w:t>
      </w:r>
    </w:p>
    <w:p>
      <w:pPr>
        <w:pStyle w:val="ListParagraph"/>
        <w:widowControl/>
        <w:numPr>
          <w:ilvl w:val="0"/>
          <w:numId w:val="14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тава ГБДОУ дс№51</w:t>
      </w:r>
    </w:p>
    <w:p>
      <w:pPr>
        <w:pStyle w:val="ListParagraph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20" w:hanging="0"/>
        <w:rPr/>
      </w:pPr>
      <w:r>
        <w:rPr/>
        <w:t>Срок реализации Программы 1 год.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553" w:leader="none"/>
        </w:tabs>
        <w:spacing w:lineRule="exact" w:line="274"/>
        <w:ind w:left="1619" w:hanging="787"/>
        <w:rPr/>
      </w:pPr>
      <w:bookmarkStart w:id="1" w:name="_TOC_250012"/>
      <w:r>
        <w:rPr/>
        <w:t>Цели и задачи реализации</w:t>
      </w:r>
      <w:r>
        <w:rPr>
          <w:spacing w:val="-1"/>
        </w:rPr>
        <w:t xml:space="preserve"> </w:t>
      </w:r>
      <w:bookmarkEnd w:id="1"/>
      <w:r>
        <w:rPr/>
        <w:t>Программы</w:t>
      </w:r>
    </w:p>
    <w:p>
      <w:pPr>
        <w:pStyle w:val="TextBody"/>
        <w:ind w:left="112" w:right="163" w:firstLine="708"/>
        <w:jc w:val="both"/>
        <w:rPr/>
      </w:pPr>
      <w:r>
        <w:rPr/>
        <w:t>Целью рабочей программы является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 Особое внимание в Программе уделяется развитию личности ребенка, сохранению и укреплению здоровья детей, а также воспитанию у 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</w:t>
      </w:r>
      <w:r>
        <w:rPr>
          <w:spacing w:val="-6"/>
        </w:rPr>
        <w:t xml:space="preserve"> </w:t>
      </w:r>
      <w:r>
        <w:rPr/>
        <w:t>чтения.</w:t>
      </w:r>
    </w:p>
    <w:p>
      <w:pPr>
        <w:pStyle w:val="TextBody"/>
        <w:ind w:left="820" w:hanging="0"/>
        <w:rPr/>
      </w:pPr>
      <w:r>
        <w:rPr/>
        <w:t>Программа направлена на решение следующих задач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0" w:leader="none"/>
        </w:tabs>
        <w:ind w:left="469" w:right="165" w:hanging="357"/>
        <w:jc w:val="both"/>
        <w:rPr/>
      </w:pPr>
      <w:r>
        <w:rPr>
          <w:sz w:val="24"/>
        </w:rPr>
        <w:t>Создание оптимальных условий, обеспечивающих охрану и укрепление физического и психического здоровья воспитанников, в том числе их эмоционального благополучия. Приобщение детей к ценностям здорового образа</w:t>
      </w:r>
      <w:r>
        <w:rPr>
          <w:spacing w:val="-7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0" w:leader="none"/>
        </w:tabs>
        <w:ind w:left="469" w:right="165" w:hanging="357"/>
        <w:jc w:val="both"/>
        <w:rPr/>
      </w:pPr>
      <w:r>
        <w:rPr>
          <w:sz w:val="24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0" w:leader="none"/>
        </w:tabs>
        <w:ind w:left="469" w:right="165" w:hanging="357"/>
        <w:jc w:val="both"/>
        <w:rPr/>
      </w:pPr>
      <w:r>
        <w:rPr>
          <w:sz w:val="24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</w:t>
      </w:r>
      <w:r>
        <w:rPr>
          <w:spacing w:val="-1"/>
          <w:sz w:val="24"/>
        </w:rPr>
        <w:t xml:space="preserve"> </w:t>
      </w:r>
      <w:r>
        <w:rPr>
          <w:sz w:val="24"/>
        </w:rPr>
        <w:t>миро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2" w:leader="none"/>
        </w:tabs>
        <w:ind w:left="472" w:right="158" w:hanging="360"/>
        <w:jc w:val="both"/>
        <w:rPr>
          <w:sz w:val="24"/>
        </w:rPr>
      </w:pPr>
      <w:r>
        <w:rPr>
          <w:sz w:val="24"/>
        </w:rPr>
        <w:t>Гармонизация отношений ребенка с окружающим миром, на основе духовно-нравственных и социокультурных ценностей, принятых в обществе правил и норм поведения в интересах человека, семьи, обществ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2" w:leader="none"/>
        </w:tabs>
        <w:ind w:left="472" w:right="157" w:hanging="360"/>
        <w:jc w:val="both"/>
        <w:rPr/>
      </w:pPr>
      <w:r>
        <w:rPr>
          <w:sz w:val="24"/>
        </w:rPr>
        <w:t>Развитие думающего и чувствующего, любящего и активного человека, готового к творческой деятельности в любой сфере; развитие социальных, нравственных, эстетических, интеллектуальных, физических качеств воспитанников, инициативности,</w:t>
      </w:r>
      <w:r>
        <w:rPr>
          <w:spacing w:val="30"/>
          <w:sz w:val="24"/>
        </w:rPr>
        <w:t xml:space="preserve"> </w:t>
      </w:r>
      <w:r>
        <w:rPr>
          <w:sz w:val="24"/>
        </w:rPr>
        <w:t>самостоятельности</w:t>
      </w:r>
    </w:p>
    <w:p>
      <w:pPr>
        <w:sectPr>
          <w:type w:val="continuous"/>
          <w:pgSz w:w="11906" w:h="16838"/>
          <w:pgMar w:left="740" w:right="800" w:gutter="0" w:header="0" w:top="1040" w:footer="1007" w:bottom="12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6" w:after="0"/>
        <w:ind w:left="472" w:hanging="0"/>
        <w:rPr/>
      </w:pPr>
      <w:r>
        <w:rPr/>
        <w:t>и ответственности ребенка, формирование предпосылок учебной деятельност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2" w:leader="none"/>
        </w:tabs>
        <w:ind w:left="472" w:right="169" w:hanging="360"/>
        <w:jc w:val="both"/>
        <w:rPr/>
      </w:pPr>
      <w:r>
        <w:rPr>
          <w:sz w:val="24"/>
        </w:rPr>
        <w:t>Организация предметно-развивающей эстетической среды в ДОУ, способствующей решению задач всестороннего развития лич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2" w:leader="none"/>
        </w:tabs>
        <w:spacing w:before="1" w:after="0"/>
        <w:ind w:left="472" w:right="165" w:hanging="360"/>
        <w:jc w:val="both"/>
        <w:rPr/>
      </w:pPr>
      <w:r>
        <w:rPr>
          <w:sz w:val="24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</w:t>
      </w:r>
      <w:r>
        <w:rPr>
          <w:spacing w:val="-1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0" w:leader="none"/>
        </w:tabs>
        <w:ind w:left="469" w:right="163" w:hanging="357"/>
        <w:jc w:val="both"/>
        <w:rPr/>
      </w:pPr>
      <w:r>
        <w:rPr>
          <w:sz w:val="24"/>
        </w:rPr>
        <w:t>Обеспечение вариативности и разнообразия содержания Программы и  организационных форм дошкольного образования, с учетом образовательных потребностей, способностей и состояния здоровья</w:t>
      </w:r>
      <w:r>
        <w:rPr>
          <w:spacing w:val="-1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72" w:leader="none"/>
        </w:tabs>
        <w:ind w:left="472" w:right="160" w:hanging="360"/>
        <w:jc w:val="both"/>
        <w:rPr/>
      </w:pPr>
      <w:r>
        <w:rPr>
          <w:sz w:val="24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- преемственность основных образовательных программ дошкольного и начального обще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)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553" w:leader="none"/>
        </w:tabs>
        <w:spacing w:lineRule="exact" w:line="274"/>
        <w:ind w:left="1619" w:hanging="787"/>
        <w:rPr/>
      </w:pPr>
      <w:bookmarkStart w:id="2" w:name="_TOC_250011"/>
      <w:r>
        <w:rPr/>
        <w:t>Принципы и подходы к формированию</w:t>
      </w:r>
      <w:r>
        <w:rPr>
          <w:spacing w:val="-8"/>
        </w:rPr>
        <w:t xml:space="preserve"> </w:t>
      </w:r>
      <w:bookmarkEnd w:id="2"/>
      <w:r>
        <w:rPr/>
        <w:t>Программы</w:t>
      </w:r>
    </w:p>
    <w:p>
      <w:pPr>
        <w:pStyle w:val="TextBody"/>
        <w:ind w:left="112" w:right="166" w:firstLine="708"/>
        <w:jc w:val="both"/>
        <w:rPr/>
      </w:pP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</w:t>
      </w:r>
    </w:p>
    <w:p>
      <w:pPr>
        <w:pStyle w:val="TextBody"/>
        <w:ind w:left="112" w:right="166" w:firstLine="708"/>
        <w:jc w:val="both"/>
        <w:rPr/>
      </w:pPr>
      <w:r>
        <w:rPr/>
        <w:t>В программе отсутствует жесткая регламентация знаний детей и предметный центризм в обучении.</w:t>
      </w:r>
    </w:p>
    <w:p>
      <w:pPr>
        <w:pStyle w:val="TextBody"/>
        <w:ind w:left="112" w:right="159" w:firstLine="708"/>
        <w:jc w:val="both"/>
        <w:rPr/>
      </w:pPr>
      <w:r>
        <w:rPr/>
        <w:t>Программа строится на принципе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 мораль, искусство, труд). Главный критерий отбора программного материала – его воспитательная ценность, высокий художественный уровень используемых произведений культуры (классической и народной — как отечественной, так и зарубежной), возможность развития всесторонних способностей ребенка на каждом этапе дошкольного детства.</w:t>
      </w:r>
    </w:p>
    <w:p>
      <w:pPr>
        <w:pStyle w:val="TextBody"/>
        <w:ind w:left="112" w:right="160" w:firstLine="708"/>
        <w:jc w:val="both"/>
        <w:rPr/>
      </w:pPr>
      <w:r>
        <w:rPr/>
        <w:t>Распределение тематики занятий по неделям вариативно, его можно перемещать в зависимости от педагогической ситуации, с учетом возрастных и индивидуальных особенностей воспитанников, специфики их образовательных потребностей и интересов. Педагогу, работающему в группе, следует доверять собственному опыту, интуиции, опираясь на возможности детей.</w:t>
      </w:r>
    </w:p>
    <w:p>
      <w:pPr>
        <w:pStyle w:val="TextBody"/>
        <w:ind w:left="112" w:right="156" w:firstLine="708"/>
        <w:jc w:val="both"/>
        <w:rPr/>
      </w:pPr>
      <w:r>
        <w:rPr/>
        <w:t>Рабочая программа представлена в виде комплексно-тематического планирования с использованием следующих областей развития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256" w:leader="none"/>
        </w:tabs>
        <w:ind w:left="255" w:hanging="143"/>
        <w:rPr/>
      </w:pPr>
      <w:r>
        <w:rPr>
          <w:sz w:val="24"/>
        </w:rPr>
        <w:t>физическое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256" w:leader="none"/>
        </w:tabs>
        <w:ind w:left="255" w:hanging="143"/>
        <w:rPr/>
      </w:pPr>
      <w:r>
        <w:rPr>
          <w:sz w:val="24"/>
        </w:rPr>
        <w:t>социально – коммуника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256" w:leader="none"/>
        </w:tabs>
        <w:ind w:left="255" w:hanging="143"/>
        <w:rPr/>
      </w:pPr>
      <w:r>
        <w:rPr>
          <w:sz w:val="24"/>
        </w:rPr>
        <w:t>познавательное</w:t>
      </w:r>
      <w:r>
        <w:rPr>
          <w:spacing w:val="57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256" w:leader="none"/>
        </w:tabs>
        <w:ind w:left="255" w:hanging="143"/>
        <w:rPr/>
      </w:pPr>
      <w:r>
        <w:rPr>
          <w:sz w:val="24"/>
        </w:rPr>
        <w:t>речевое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256" w:leader="none"/>
        </w:tabs>
        <w:ind w:left="255" w:hanging="143"/>
        <w:rPr/>
      </w:pPr>
      <w:r>
        <w:rPr>
          <w:sz w:val="24"/>
        </w:rPr>
        <w:t>художественно-эстетическое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е.</w:t>
      </w:r>
    </w:p>
    <w:p>
      <w:pPr>
        <w:pStyle w:val="TextBody"/>
        <w:ind w:left="112" w:right="162" w:firstLine="708"/>
        <w:jc w:val="both"/>
        <w:rPr/>
      </w:pPr>
      <w:r>
        <w:rPr/>
        <w:t>В соответствии с ФГОС ДО основная образовательная программа ГБДОУ №51 построена на следующих принципах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42" w:leader="none"/>
        </w:tabs>
        <w:ind w:left="1192" w:right="158" w:hanging="0"/>
        <w:jc w:val="both"/>
        <w:rPr/>
      </w:pPr>
      <w:r>
        <w:rPr>
          <w:sz w:val="24"/>
        </w:rPr>
        <w:t>П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</w:t>
      </w:r>
      <w:r>
        <w:rPr>
          <w:spacing w:val="-8"/>
          <w:sz w:val="24"/>
        </w:rPr>
        <w:t xml:space="preserve"> </w:t>
      </w:r>
      <w:r>
        <w:rPr>
          <w:sz w:val="24"/>
        </w:rPr>
        <w:t>периоду;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33" w:leader="none"/>
        </w:tabs>
        <w:ind w:left="1432" w:hanging="240"/>
        <w:rPr/>
      </w:pPr>
      <w:r>
        <w:rPr>
          <w:sz w:val="24"/>
        </w:rPr>
        <w:t>Позитивная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изация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510" w:leader="none"/>
        </w:tabs>
        <w:ind w:left="1192" w:right="158" w:hanging="0"/>
        <w:jc w:val="both"/>
        <w:rPr/>
      </w:pPr>
      <w:r>
        <w:rPr>
          <w:sz w:val="24"/>
        </w:rPr>
        <w:t>Личностно-развивающий и гуманистический характер взаимодействия взрослых родителей, педагогических и иных работников Организации) и</w:t>
      </w:r>
      <w:r>
        <w:rPr>
          <w:spacing w:val="-4"/>
          <w:sz w:val="24"/>
        </w:rPr>
        <w:t xml:space="preserve"> </w:t>
      </w:r>
      <w:r>
        <w:rPr>
          <w:sz w:val="24"/>
        </w:rPr>
        <w:t>дете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40" w:right="800" w:gutter="0" w:header="0" w:top="1040" w:footer="1007" w:bottom="12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3"/>
          <w:numId w:val="6"/>
        </w:numPr>
        <w:tabs>
          <w:tab w:val="clear" w:pos="708"/>
          <w:tab w:val="left" w:pos="1469" w:leader="none"/>
        </w:tabs>
        <w:ind w:left="1192" w:right="158" w:hanging="0"/>
        <w:jc w:val="both"/>
        <w:rPr/>
      </w:pPr>
      <w:r>
        <w:rPr>
          <w:sz w:val="24"/>
        </w:rPr>
        <w:t>Содействие и сотрудничество детей и взрослых, признание ребенка полноценным участником (субъектом) образо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отношений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728" w:leader="none"/>
        </w:tabs>
        <w:spacing w:before="66" w:after="0"/>
        <w:ind w:left="1192" w:right="160" w:firstLine="120"/>
        <w:jc w:val="both"/>
        <w:rPr/>
      </w:pPr>
      <w:r>
        <w:rPr>
          <w:sz w:val="24"/>
        </w:rPr>
        <w:t>Индивидуализация дошкольного образования,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разных форм</w:t>
      </w:r>
      <w:r>
        <w:rPr>
          <w:spacing w:val="-1"/>
          <w:sz w:val="24"/>
        </w:rPr>
        <w:t xml:space="preserve"> </w:t>
      </w:r>
      <w:r>
        <w:rPr>
          <w:sz w:val="24"/>
        </w:rPr>
        <w:t>активности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93" w:leader="none"/>
        </w:tabs>
        <w:spacing w:before="1" w:after="0"/>
        <w:ind w:left="1492" w:hanging="300"/>
        <w:rPr/>
      </w:pPr>
      <w:r>
        <w:rPr>
          <w:sz w:val="24"/>
        </w:rPr>
        <w:t>Сотрудничество детского сада с</w:t>
      </w:r>
      <w:r>
        <w:rPr>
          <w:spacing w:val="-2"/>
          <w:sz w:val="24"/>
        </w:rPr>
        <w:t xml:space="preserve"> </w:t>
      </w:r>
      <w:r>
        <w:rPr>
          <w:sz w:val="24"/>
        </w:rPr>
        <w:t>семьей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33" w:leader="none"/>
        </w:tabs>
        <w:ind w:left="1432" w:hanging="240"/>
        <w:rPr/>
      </w:pPr>
      <w:r>
        <w:rPr>
          <w:sz w:val="24"/>
        </w:rPr>
        <w:t>Взаимодействие с социальными</w:t>
      </w:r>
      <w:r>
        <w:rPr>
          <w:spacing w:val="-3"/>
          <w:sz w:val="24"/>
        </w:rPr>
        <w:t xml:space="preserve"> </w:t>
      </w:r>
      <w:r>
        <w:rPr>
          <w:sz w:val="24"/>
        </w:rPr>
        <w:t>партнерами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33" w:leader="none"/>
        </w:tabs>
        <w:ind w:left="1432" w:hanging="240"/>
        <w:rPr/>
      </w:pPr>
      <w:r>
        <w:rPr>
          <w:sz w:val="24"/>
        </w:rPr>
        <w:t>Возрастная адекват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433" w:leader="none"/>
        </w:tabs>
        <w:ind w:left="1432" w:hanging="240"/>
        <w:rPr/>
      </w:pPr>
      <w:r>
        <w:rPr>
          <w:sz w:val="24"/>
        </w:rPr>
        <w:t>Развивающее вариатив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е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553" w:leader="none"/>
        </w:tabs>
        <w:ind w:left="1552" w:hanging="360"/>
        <w:rPr/>
      </w:pPr>
      <w:r>
        <w:rPr>
          <w:sz w:val="24"/>
        </w:rPr>
        <w:t>Полнота содержания и интеграция отдельных образова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областей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553" w:leader="none"/>
        </w:tabs>
        <w:spacing w:lineRule="atLeast" w:line="590" w:before="1" w:after="0"/>
        <w:ind w:left="1619" w:right="328" w:hanging="787"/>
        <w:jc w:val="center"/>
        <w:rPr/>
      </w:pPr>
      <w:r>
        <w:rPr/>
        <w:t>Значимые для разработки и реализации Рабочей программы характеристики        Возрастные особенности развития детей 2-3 лет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 xml:space="preserve">На третьем году </w:t>
      </w:r>
      <w:r>
        <w:rPr>
          <w:rStyle w:val="FontStyle202"/>
          <w:rFonts w:cs="Times New Roman"/>
          <w:b w:val="false"/>
          <w:bCs/>
          <w:sz w:val="24"/>
        </w:rPr>
        <w:t xml:space="preserve">жизни </w:t>
      </w:r>
      <w:r>
        <w:rPr>
          <w:rStyle w:val="FontStyle207"/>
          <w:rFonts w:cs="Times New Roman"/>
          <w:sz w:val="24"/>
        </w:rPr>
        <w:t>дети становятся самостоятельнее. Продолжает развиваться предметная деятельность, ситуативно-деловое общение ребен</w:t>
        <w:softHyphen/>
        <w:t>ка и взрослого; совершенствуются восприятие, речь, начальные формы произвольного поведения, игры, наглядно-действенное мышление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>Развитие предметной деятельности связано с усвоением культурных способов действия с различными предметами. Развиваются соотносящие и орудийные действия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4"/>
        </w:rPr>
        <w:t xml:space="preserve">Умение выполнять орудийные действия развивает произвольность, преобразуя натуральные формы активности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</w:rPr>
        <w:t xml:space="preserve">культурные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на </w:t>
      </w:r>
      <w:r>
        <w:rPr>
          <w:rStyle w:val="FontStyle207"/>
          <w:rFonts w:cs="Times New Roman" w:ascii="Times New Roman" w:hAnsi="Times New Roman"/>
          <w:sz w:val="24"/>
        </w:rPr>
        <w:t>основе пред</w:t>
        <w:softHyphen/>
        <w:t>лагаемой взрослыми модели, которая выступает в качестве не только объ</w:t>
        <w:softHyphen/>
        <w:t xml:space="preserve">екта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для </w:t>
      </w:r>
      <w:r>
        <w:rPr>
          <w:rStyle w:val="FontStyle207"/>
          <w:rFonts w:cs="Times New Roman" w:ascii="Times New Roman" w:hAnsi="Times New Roman"/>
          <w:sz w:val="24"/>
        </w:rPr>
        <w:t xml:space="preserve">подражания, но и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образца, регулирующего собственную </w:t>
      </w:r>
      <w:r>
        <w:rPr>
          <w:rStyle w:val="FontStyle207"/>
          <w:rFonts w:cs="Times New Roman" w:ascii="Times New Roman" w:hAnsi="Times New Roman"/>
          <w:sz w:val="24"/>
        </w:rPr>
        <w:t>актив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>ность ребенка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 xml:space="preserve">В ходе совместной с взрослыми предметной деятельности </w:t>
      </w:r>
      <w:r>
        <w:rPr>
          <w:rStyle w:val="FontStyle202"/>
          <w:rFonts w:cs="Times New Roman"/>
          <w:b w:val="false"/>
          <w:bCs/>
          <w:sz w:val="24"/>
        </w:rPr>
        <w:t xml:space="preserve">продолжает развиваться понимание речи. </w:t>
      </w:r>
      <w:r>
        <w:rPr>
          <w:rStyle w:val="FontStyle207"/>
          <w:rFonts w:cs="Times New Roman"/>
          <w:sz w:val="24"/>
        </w:rPr>
        <w:t>Слово отделяется от ситуации и приобретает самостоятельное значение. Дети продолжают осваивать названия окружа</w:t>
        <w:softHyphen/>
        <w:t>ющих предметов, учатся выполнять простые словесные просьбы взрослых в пределах видимой наглядной ситуации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>Количество понимаемых слов значительно возрастает. Совершен</w:t>
        <w:softHyphen/>
        <w:t>ствуется регуляция поведения в результате обращения взрослых к ребен</w:t>
      </w:r>
      <w:r>
        <w:rPr>
          <w:rStyle w:val="FontStyle202"/>
          <w:rFonts w:cs="Times New Roman"/>
          <w:b w:val="false"/>
          <w:bCs/>
          <w:sz w:val="24"/>
        </w:rPr>
        <w:t xml:space="preserve">ку, </w:t>
      </w:r>
      <w:r>
        <w:rPr>
          <w:rStyle w:val="FontStyle207"/>
          <w:rFonts w:cs="Times New Roman"/>
          <w:sz w:val="24"/>
        </w:rPr>
        <w:t xml:space="preserve">который </w:t>
      </w:r>
      <w:r>
        <w:rPr>
          <w:rStyle w:val="FontStyle202"/>
          <w:rFonts w:cs="Times New Roman"/>
          <w:b w:val="false"/>
          <w:bCs/>
          <w:sz w:val="24"/>
        </w:rPr>
        <w:t xml:space="preserve">начинает понимать не только инструкцию, но </w:t>
      </w:r>
      <w:r>
        <w:rPr>
          <w:rStyle w:val="FontStyle207"/>
          <w:rFonts w:cs="Times New Roman"/>
          <w:sz w:val="24"/>
        </w:rPr>
        <w:t xml:space="preserve">и </w:t>
      </w:r>
      <w:r>
        <w:rPr>
          <w:rStyle w:val="FontStyle202"/>
          <w:rFonts w:cs="Times New Roman"/>
          <w:b w:val="false"/>
          <w:bCs/>
          <w:sz w:val="24"/>
        </w:rPr>
        <w:t>рассказ взрослых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>Интенсивно развивается активная речь детей. К трем годам они осваи</w:t>
      </w:r>
      <w:r>
        <w:rPr>
          <w:rStyle w:val="FontStyle202"/>
          <w:rFonts w:cs="Times New Roman"/>
          <w:b w:val="false"/>
          <w:bCs/>
          <w:sz w:val="24"/>
        </w:rPr>
        <w:t xml:space="preserve">вают </w:t>
      </w:r>
      <w:r>
        <w:rPr>
          <w:rStyle w:val="FontStyle207"/>
          <w:rFonts w:cs="Times New Roman"/>
          <w:sz w:val="24"/>
        </w:rPr>
        <w:t>основные грамматические структуры, пытаются строить простые предложения</w:t>
      </w:r>
      <w:r>
        <w:rPr>
          <w:rStyle w:val="FontStyle202"/>
          <w:rFonts w:cs="Times New Roman"/>
          <w:b w:val="false"/>
          <w:bCs/>
          <w:sz w:val="24"/>
        </w:rPr>
        <w:t xml:space="preserve">, </w:t>
      </w:r>
      <w:r>
        <w:rPr>
          <w:rStyle w:val="FontStyle207"/>
          <w:rFonts w:cs="Times New Roman"/>
          <w:sz w:val="24"/>
        </w:rPr>
        <w:t xml:space="preserve">в разговоре с взрослым используют практически все части </w:t>
      </w:r>
      <w:r>
        <w:rPr>
          <w:rStyle w:val="FontStyle248"/>
          <w:rFonts w:cs="Times New Roman"/>
          <w:sz w:val="24"/>
        </w:rPr>
        <w:t xml:space="preserve">речи. </w:t>
      </w:r>
      <w:r>
        <w:rPr>
          <w:rStyle w:val="FontStyle207"/>
          <w:rFonts w:cs="Times New Roman"/>
          <w:sz w:val="24"/>
        </w:rPr>
        <w:t>Активный словарь достигает примерно 1000-1500 слов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54"/>
          <w:rFonts w:cs="Times New Roman" w:ascii="Times New Roman" w:hAnsi="Times New Roman"/>
          <w:b w:val="false"/>
          <w:bCs/>
          <w:sz w:val="24"/>
        </w:rPr>
        <w:t xml:space="preserve">К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концу </w:t>
      </w:r>
      <w:r>
        <w:rPr>
          <w:rStyle w:val="FontStyle207"/>
          <w:rFonts w:cs="Times New Roman" w:ascii="Times New Roman" w:hAnsi="Times New Roman"/>
          <w:sz w:val="24"/>
        </w:rPr>
        <w:t xml:space="preserve">третьего года жизни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>речь становится средством общения ребенка</w:t>
      </w:r>
      <w:r>
        <w:rPr>
          <w:rStyle w:val="FontStyle248"/>
          <w:rFonts w:cs="Times New Roman" w:ascii="Times New Roman" w:hAnsi="Times New Roman"/>
          <w:sz w:val="24"/>
        </w:rPr>
        <w:t xml:space="preserve">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со сверстниками. </w:t>
      </w:r>
      <w:r>
        <w:rPr>
          <w:rStyle w:val="FontStyle207"/>
          <w:rFonts w:cs="Times New Roman" w:ascii="Times New Roman" w:hAnsi="Times New Roman"/>
          <w:sz w:val="24"/>
        </w:rPr>
        <w:t xml:space="preserve">В этом возрасте у детей формируются новые виды </w:t>
      </w:r>
      <w:r>
        <w:rPr>
          <w:rStyle w:val="FontStyle247"/>
          <w:rFonts w:cs="Times New Roman" w:ascii="Times New Roman" w:hAnsi="Times New Roman"/>
          <w:sz w:val="24"/>
        </w:rPr>
        <w:t xml:space="preserve">деятельности: </w:t>
      </w:r>
      <w:r>
        <w:rPr>
          <w:rStyle w:val="FontStyle207"/>
          <w:rFonts w:cs="Times New Roman" w:ascii="Times New Roman" w:hAnsi="Times New Roman"/>
          <w:sz w:val="24"/>
        </w:rPr>
        <w:t>игра, рисование, конструировани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48"/>
          <w:rFonts w:cs="Times New Roman" w:ascii="Times New Roman" w:hAnsi="Times New Roman"/>
          <w:sz w:val="24"/>
        </w:rPr>
        <w:t xml:space="preserve">Игра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носит </w:t>
      </w:r>
      <w:r>
        <w:rPr>
          <w:rStyle w:val="FontStyle207"/>
          <w:rFonts w:cs="Times New Roman" w:ascii="Times New Roman" w:hAnsi="Times New Roman"/>
          <w:sz w:val="24"/>
        </w:rPr>
        <w:t xml:space="preserve">процессуальный характер, главное в ней — действия, которые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совершаются </w:t>
      </w:r>
      <w:r>
        <w:rPr>
          <w:rStyle w:val="FontStyle207"/>
          <w:rFonts w:cs="Times New Roman" w:ascii="Times New Roman" w:hAnsi="Times New Roman"/>
          <w:sz w:val="24"/>
        </w:rPr>
        <w:t>с игровыми предметами, приближенными к реальности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48"/>
          <w:rFonts w:cs="Times New Roman" w:ascii="Times New Roman" w:hAnsi="Times New Roman"/>
          <w:sz w:val="24"/>
        </w:rPr>
        <w:t xml:space="preserve">В середине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>третьего года жизни появляются действия с предметами заместителями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02"/>
          <w:rFonts w:cs="Times New Roman" w:ascii="Times New Roman" w:hAnsi="Times New Roman"/>
          <w:b w:val="false"/>
          <w:bCs/>
          <w:sz w:val="24"/>
        </w:rPr>
        <w:t>П</w:t>
      </w:r>
      <w:r>
        <w:rPr>
          <w:rStyle w:val="FontStyle207"/>
          <w:rFonts w:cs="Times New Roman" w:ascii="Times New Roman" w:hAnsi="Times New Roman"/>
          <w:sz w:val="24"/>
        </w:rPr>
        <w:t xml:space="preserve">оявление собственно изобразительной деятельности обусловлено тем, что ребенок уже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способен сформулировать намерение изобразить какой либо </w:t>
      </w:r>
      <w:r>
        <w:rPr>
          <w:rStyle w:val="FontStyle207"/>
          <w:rFonts w:cs="Times New Roman" w:ascii="Times New Roman" w:hAnsi="Times New Roman"/>
          <w:sz w:val="24"/>
        </w:rPr>
        <w:t>предмет. Типичным является изображение человека в виде «голово</w:t>
        <w:softHyphen/>
        <w:t>нога» — окружности и отходящих от нее линий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 xml:space="preserve">На третьем году жизни совершенствуются зрительные </w:t>
      </w:r>
      <w:r>
        <w:rPr>
          <w:rStyle w:val="FontStyle202"/>
          <w:rFonts w:cs="Times New Roman"/>
          <w:b w:val="false"/>
          <w:bCs/>
          <w:sz w:val="24"/>
        </w:rPr>
        <w:t xml:space="preserve">и </w:t>
      </w:r>
      <w:r>
        <w:rPr>
          <w:rStyle w:val="FontStyle207"/>
          <w:rFonts w:cs="Times New Roman"/>
          <w:sz w:val="24"/>
        </w:rPr>
        <w:t>слуховые ори</w:t>
        <w:softHyphen/>
        <w:t>ентировки, что позволяет детям безошибочно выполнять ряд заданий: осу</w:t>
        <w:softHyphen/>
        <w:t>ществлять выбор из 2-3 предметов по форме, величине и цвету; различать мелодии; петь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Совершенствуется </w:t>
      </w:r>
      <w:r>
        <w:rPr>
          <w:rStyle w:val="FontStyle207"/>
          <w:rFonts w:cs="Times New Roman" w:ascii="Times New Roman" w:hAnsi="Times New Roman"/>
          <w:sz w:val="24"/>
        </w:rPr>
        <w:t xml:space="preserve">слуховое восприятие, прежде всего </w:t>
      </w:r>
      <w:r>
        <w:rPr>
          <w:rStyle w:val="FontStyle202"/>
          <w:rFonts w:cs="Times New Roman" w:ascii="Times New Roman" w:hAnsi="Times New Roman"/>
          <w:b w:val="false"/>
          <w:bCs/>
          <w:sz w:val="24"/>
        </w:rPr>
        <w:t xml:space="preserve">фонематический слух. </w:t>
      </w:r>
      <w:r>
        <w:rPr>
          <w:rStyle w:val="FontStyle207"/>
          <w:rFonts w:cs="Times New Roman" w:ascii="Times New Roman" w:hAnsi="Times New Roman"/>
          <w:sz w:val="24"/>
        </w:rPr>
        <w:t>К трем годам дети воспринимают все звуки родного языка, но произносят их с большими искажениями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>Основной формой мышления становится наглядно-действенная. Ее особенность заключается в том, что возникающие в жизни ребенка про</w:t>
        <w:softHyphen/>
        <w:t>блемные ситуации разрешаются путем реального действия с предметами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/>
          <w:sz w:val="24"/>
        </w:rPr>
        <w:t>Для детей этого возраста характерна неосознанность мотивов, импуль</w:t>
        <w:softHyphen/>
        <w:t xml:space="preserve">сивность и зависимость чувств </w:t>
      </w:r>
      <w:r>
        <w:rPr>
          <w:rStyle w:val="FontStyle202"/>
          <w:rFonts w:cs="Times New Roman"/>
          <w:b w:val="false"/>
          <w:bCs/>
          <w:sz w:val="24"/>
        </w:rPr>
        <w:t xml:space="preserve">и </w:t>
      </w:r>
      <w:r>
        <w:rPr>
          <w:rStyle w:val="FontStyle207"/>
          <w:rFonts w:cs="Times New Roman"/>
          <w:sz w:val="24"/>
        </w:rPr>
        <w:t>желаний от ситуации. Дети легко заража</w:t>
        <w:softHyphen/>
        <w:t xml:space="preserve">ются эмоциональным состоянием сверстников. Однако в этот период </w:t>
      </w:r>
      <w:r>
        <w:rPr>
          <w:rStyle w:val="FontStyle202"/>
          <w:rFonts w:cs="Times New Roman"/>
          <w:b w:val="false"/>
          <w:bCs/>
          <w:sz w:val="24"/>
        </w:rPr>
        <w:t>начи</w:t>
      </w:r>
      <w:r>
        <w:rPr>
          <w:rStyle w:val="FontStyle207"/>
          <w:rFonts w:cs="Times New Roman"/>
          <w:sz w:val="24"/>
        </w:rPr>
        <w:t xml:space="preserve">нает </w:t>
      </w:r>
      <w:r>
        <w:rPr>
          <w:rStyle w:val="FontStyle202"/>
          <w:rFonts w:cs="Times New Roman"/>
          <w:b w:val="false"/>
          <w:bCs/>
          <w:sz w:val="24"/>
        </w:rPr>
        <w:t>складываться и произвольность поведения</w:t>
      </w:r>
      <w:r>
        <w:rPr>
          <w:rStyle w:val="FontStyle202"/>
          <w:rFonts w:cs="Times New Roman"/>
          <w:bCs/>
          <w:sz w:val="24"/>
        </w:rPr>
        <w:t xml:space="preserve">. </w:t>
      </w:r>
      <w:r>
        <w:rPr>
          <w:rStyle w:val="FontStyle207"/>
          <w:rFonts w:cs="Times New Roman"/>
          <w:sz w:val="24"/>
        </w:rPr>
        <w:t>Она обусловлена развитием орудийных действий и речи. У детей появляются чувства гор</w:t>
        <w:softHyphen/>
        <w:t>дости и стыда, начинают формироваться элементы самосознания, связан</w:t>
        <w:softHyphen/>
        <w:t>ные с идентификацией с именем и полом. Ранний возраст завершается кризисом трех лет. Ребенок осознает себя как отдельного человека, отлич</w:t>
        <w:softHyphen/>
        <w:t xml:space="preserve">ного </w:t>
      </w:r>
      <w:r>
        <w:rPr>
          <w:rStyle w:val="FontStyle249"/>
          <w:rFonts w:cs="Times New Roman"/>
          <w:iCs/>
          <w:sz w:val="24"/>
        </w:rPr>
        <w:t xml:space="preserve">от </w:t>
      </w:r>
      <w:r>
        <w:rPr>
          <w:rStyle w:val="FontStyle207"/>
          <w:rFonts w:cs="Times New Roman"/>
          <w:sz w:val="24"/>
        </w:rPr>
        <w:t>взрослого. У него формируется образ Я.  Кризис часто сопровожда</w:t>
        <w:softHyphen/>
        <w:t>ется рядом отрицательных проявлений: негативизмом, упрямством, нару</w:t>
        <w:softHyphen/>
        <w:t>шением общения с взрослым и др. Кризис может продолжаться от нескольких месяцев до двух лет.</w:t>
      </w:r>
    </w:p>
    <w:p>
      <w:pPr>
        <w:pStyle w:val="TextBody"/>
        <w:rPr/>
      </w:pPr>
      <w:r>
        <w:rPr/>
      </w:r>
    </w:p>
    <w:p>
      <w:pPr>
        <w:pStyle w:val="Normal"/>
        <w:ind w:left="3963" w:right="2782" w:hanging="12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зрастные особенности развития детей 3-4 лет</w:t>
      </w:r>
    </w:p>
    <w:p>
      <w:pPr>
        <w:pStyle w:val="TextBody"/>
        <w:ind w:left="120" w:right="153" w:hanging="0"/>
        <w:jc w:val="both"/>
        <w:rPr/>
      </w:pPr>
      <w:r>
        <w:rPr>
          <w:rFonts w:eastAsia="Times New Roman"/>
          <w:spacing w:val="-60"/>
          <w:u w:val="thick"/>
        </w:rPr>
        <w:t xml:space="preserve"> </w:t>
      </w:r>
      <w:r>
        <w:rPr/>
        <w:t>Ребенок 3-4 лет ориентируется на требования взрослого. Может (но не всегда) переносить эти требования в разные ситуации. Выделяет несоответствие поведения другого требованиям взрослого. Вежливо обращается к взрослым, здоровается и прощается, говорит «спасибо», «пожалуйста», в меру возможностей самостоятельно одевается, ест и т.п. По указанию взрослого убирает игрушки, доводит не очень интересное дело до конца, выполняет простейшие трудовые действия. По требованию взрослого или по просьбе сверстника может помочь последнему, пожалеть его, поделиться с ним игрушками. По требованию взрослого может сдерживать агрессивные реакции.</w:t>
      </w:r>
    </w:p>
    <w:p>
      <w:pPr>
        <w:pStyle w:val="TextBody"/>
        <w:ind w:left="120" w:right="153" w:hanging="0"/>
        <w:jc w:val="both"/>
        <w:rPr/>
      </w:pPr>
      <w:r>
        <w:rPr/>
      </w:r>
    </w:p>
    <w:p>
      <w:pPr>
        <w:pStyle w:val="Normal"/>
        <w:spacing w:lineRule="exact" w:line="275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одуктивной деятельности неустойчив. Замысел управляется изображением и меняется по ходу работы, происходит овладение изображением формы предметов. Работы схематичны, детали отсутствуют – трудно догадаться, что изображено ребенком. В лепке дети могут создавать изображение путем отщипывания, отрывания комков, скатывания их между ладонями и на плоскости и сплющивания. В аппликации – располагать и наклеивать готовые изображения знакомых предметов, меняя сюжеты, составлять узоры из растительных и геометрических форм, чередуя их по цвету и величине. Конструирование носит процессуальный характер. Ребенок может конструировать по образцу, по словесной инструкции и по замыслу.</w:t>
      </w:r>
    </w:p>
    <w:p>
      <w:pPr>
        <w:pStyle w:val="Normal"/>
        <w:spacing w:lineRule="exact" w:line="275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3-4 лет свойственны общая статическая неустойчивость тела и ограниченные динамические возможности. У детей этого возраста сравнительно большое развитие верхней части тела и мускулатуры плечевого пояса и мышц-сгибателей. Дети 3-4 лет обладают высокой двигательной активностью при недостаточной согласованности движений, в которых участвуют крупные группы мышц. В этом периоде отмечается повышенная утомляемость при длительном сохранении одной и той же позы и выполнении однотипных движений</w:t>
      </w:r>
    </w:p>
    <w:p>
      <w:pPr>
        <w:pStyle w:val="Normal"/>
        <w:spacing w:lineRule="exact" w:line="275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ому возрасту дети накапливают довольно много представлений и знаний об окружающей действительности. Однако эти представления практически не связаны между собой. Ребёнок только пытается установить взаимосвязи между представлениями. В этот период закладываются основы эстетического восприятия мира. Активно формируются способы чувственного познания, совершенствуются ощущения и восприятия. Объектом познания становятся не только предметы, их действия, но и признаки предметов (цвет, форма, величина, физические качества). Эти знания помогают детям сравнивать объекты и явления по одному признаку или свойству и устанавливать отношения сходства - тождества и различия, осуществлять классификацию, сериацию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00" w:right="560" w:gutter="0" w:header="0" w:top="620" w:footer="1024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3" w:after="0"/>
        <w:ind w:left="120" w:right="220" w:hanging="0"/>
        <w:jc w:val="both"/>
        <w:rPr/>
      </w:pPr>
      <w:r>
        <w:rPr/>
        <w:t>На четвертом году жизни у детей заметно улучшается произношение, речь становится более отчетливой. Дети хорошо знают и правильно называют предметы ближайшего окружения: названия игрушек, посуды, одежды, мебели. Шире используют, кроме существительных и глаголов, другие части речи: прилагательные, наречия, предлоги. Появляются зачатки монологической речи. В речи преобладают простые, но уже распространенные предложения, сложносочиненные и сложноподчиненные предложения дети употребляют, но очень редко инициатива к общению все чаще и чаще исходит от ребенка. Четырехлетние дети не могут самостоятельно вычленить в слове звуки, но они легко подмечают неточности звучания слов в речи сверстников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529" w:leader="none"/>
        </w:tabs>
        <w:ind w:left="1528" w:hanging="696"/>
        <w:rPr/>
      </w:pPr>
      <w:bookmarkStart w:id="3" w:name="_TOC_250010"/>
      <w:r>
        <w:rPr/>
        <w:t>Целевые ориентиры освоения воспитанниками</w:t>
      </w:r>
      <w:r>
        <w:rPr>
          <w:spacing w:val="-8"/>
        </w:rPr>
        <w:t xml:space="preserve"> </w:t>
      </w:r>
      <w:bookmarkEnd w:id="3"/>
      <w:r>
        <w:rPr/>
        <w:t>Программы.</w:t>
      </w:r>
    </w:p>
    <w:p>
      <w:pPr>
        <w:pStyle w:val="TextBody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2" w:right="166" w:firstLine="708"/>
        <w:jc w:val="both"/>
        <w:rPr/>
      </w:pPr>
      <w:r>
        <w:rPr/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 ответственности за результат) делают неправомерными требования от ребенка дошкольного возраста конкретных образовательных достижений.</w:t>
      </w:r>
    </w:p>
    <w:p>
      <w:pPr>
        <w:pStyle w:val="TextBody"/>
        <w:ind w:left="112" w:right="159" w:firstLine="708"/>
        <w:jc w:val="both"/>
        <w:rPr/>
      </w:pPr>
      <w:r>
        <w:rPr/>
        <w:t>Целевые ориентиры дошкольного образования, представленные в ФГОС ДО, следует рассматривать как социально-нормативные возрастные характеристики возможных достижений ребенка. Это ориентир для педагогов и родителей, обозначающий направленность воспитательной деятельности</w:t>
      </w:r>
      <w:r>
        <w:rPr>
          <w:spacing w:val="-1"/>
        </w:rPr>
        <w:t xml:space="preserve"> </w:t>
      </w:r>
      <w:r>
        <w:rPr/>
        <w:t>взрослых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ind w:left="112" w:firstLine="708"/>
        <w:rPr/>
      </w:pPr>
      <w:r>
        <w:rPr/>
        <w:t>К концу третьего года при успешном освоении программы достигаются следующие возможные характеристики развития ребенка:</w: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Heading3"/>
        <w:spacing w:before="1" w:after="0"/>
        <w:ind w:left="1418" w:right="935" w:firstLine="972"/>
        <w:rPr/>
      </w:pPr>
      <w:r>
        <w:rPr/>
        <w:t>Образовательная область «Познавательное развитие» (сенсорное развитие и расширение кругозора, развитие познавательно-</w:t>
      </w:r>
    </w:p>
    <w:p>
      <w:pPr>
        <w:pStyle w:val="Normal"/>
        <w:ind w:left="34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следовательской деятельности)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29" w:leader="none"/>
        </w:tabs>
        <w:spacing w:lineRule="exact" w:line="293"/>
        <w:ind w:left="1245" w:hanging="10"/>
        <w:rPr/>
      </w:pPr>
      <w:r>
        <w:rPr>
          <w:sz w:val="24"/>
        </w:rPr>
        <w:t>различать основные формы деталей строите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29" w:leader="none"/>
        </w:tabs>
        <w:spacing w:lineRule="auto" w:line="235" w:before="2" w:after="0"/>
        <w:ind w:left="1245" w:right="162" w:hanging="10"/>
        <w:rPr>
          <w:sz w:val="24"/>
        </w:rPr>
      </w:pPr>
      <w:r>
        <w:rPr>
          <w:sz w:val="24"/>
        </w:rPr>
        <w:t>с помощью взрослого сооружать разнообразные постройки, используя большинство форм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 w:before="3" w:after="0"/>
        <w:ind w:left="1552" w:hanging="360"/>
        <w:rPr/>
      </w:pPr>
      <w:r>
        <w:rPr>
          <w:sz w:val="24"/>
        </w:rPr>
        <w:t>разворачивать игру вокруг собственной</w:t>
      </w:r>
      <w:r>
        <w:rPr>
          <w:spacing w:val="-8"/>
          <w:sz w:val="24"/>
        </w:rPr>
        <w:t xml:space="preserve"> </w:t>
      </w:r>
      <w:r>
        <w:rPr>
          <w:sz w:val="24"/>
        </w:rPr>
        <w:t>постройки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образовывать группу одноро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различать один и м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различать большие и маленькие предметы, называть их</w:t>
      </w:r>
      <w:r>
        <w:rPr>
          <w:spacing w:val="-4"/>
          <w:sz w:val="24"/>
        </w:rPr>
        <w:t xml:space="preserve"> </w:t>
      </w:r>
      <w:r>
        <w:rPr>
          <w:sz w:val="24"/>
        </w:rPr>
        <w:t>размер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 w:before="1" w:after="0"/>
        <w:ind w:left="1552" w:hanging="360"/>
        <w:rPr>
          <w:sz w:val="24"/>
        </w:rPr>
      </w:pPr>
      <w:r>
        <w:rPr>
          <w:sz w:val="24"/>
        </w:rPr>
        <w:t>узнавать шар и куб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различать и называть предметы ближайшего</w:t>
      </w:r>
      <w:r>
        <w:rPr>
          <w:spacing w:val="-5"/>
          <w:sz w:val="24"/>
        </w:rPr>
        <w:t xml:space="preserve"> </w:t>
      </w:r>
      <w:r>
        <w:rPr>
          <w:sz w:val="24"/>
        </w:rPr>
        <w:t>окружения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называть имена членов семьи и</w:t>
      </w:r>
      <w:r>
        <w:rPr>
          <w:spacing w:val="-3"/>
          <w:sz w:val="24"/>
        </w:rPr>
        <w:t xml:space="preserve"> </w:t>
      </w:r>
      <w:r>
        <w:rPr>
          <w:sz w:val="24"/>
        </w:rPr>
        <w:t>воспитателей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узнавать и называть некоторых домашних и диких животных, их</w:t>
      </w:r>
      <w:r>
        <w:rPr>
          <w:spacing w:val="-13"/>
          <w:sz w:val="24"/>
        </w:rPr>
        <w:t xml:space="preserve"> </w:t>
      </w:r>
      <w:r>
        <w:rPr>
          <w:sz w:val="24"/>
        </w:rPr>
        <w:t>детенышей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различать некоторые овощи, фрукты (1-2</w:t>
      </w:r>
      <w:r>
        <w:rPr>
          <w:spacing w:val="-1"/>
          <w:sz w:val="24"/>
        </w:rPr>
        <w:t xml:space="preserve"> </w:t>
      </w:r>
      <w:r>
        <w:rPr>
          <w:sz w:val="24"/>
        </w:rPr>
        <w:t>вида)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  <w:tab w:val="left" w:pos="2767" w:leader="none"/>
          <w:tab w:val="left" w:pos="4053" w:leader="none"/>
          <w:tab w:val="left" w:pos="5044" w:leader="none"/>
          <w:tab w:val="left" w:pos="6533" w:leader="none"/>
          <w:tab w:val="left" w:pos="7912" w:leader="none"/>
          <w:tab w:val="left" w:pos="9250" w:leader="none"/>
        </w:tabs>
        <w:ind w:left="1552" w:right="160" w:hanging="360"/>
        <w:rPr>
          <w:sz w:val="24"/>
        </w:rPr>
      </w:pPr>
      <w:r>
        <w:rPr>
          <w:sz w:val="24"/>
        </w:rPr>
        <w:t>различать</w:t>
        <w:tab/>
        <w:t>некоторые</w:t>
        <w:tab/>
        <w:t>деревья</w:t>
        <w:tab/>
        <w:t>ближайшего</w:t>
        <w:tab/>
        <w:t>окружения,</w:t>
        <w:tab/>
        <w:t>природные</w:t>
        <w:tab/>
        <w:t>сезонные явления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auto" w:line="235" w:before="4" w:after="0"/>
        <w:ind w:left="1552" w:right="167" w:hanging="360"/>
        <w:rPr>
          <w:sz w:val="24"/>
        </w:rPr>
      </w:pPr>
      <w:r>
        <w:rPr>
          <w:sz w:val="24"/>
        </w:rPr>
        <w:t>поделиться информацией, пожаловаться на неудобство, на негативные действия сверстника;</w:t>
      </w:r>
    </w:p>
    <w:p>
      <w:pPr>
        <w:pStyle w:val="Normal"/>
        <w:spacing w:lineRule="auto" w:line="235"/>
        <w:rPr>
          <w:sz w:val="24"/>
        </w:rPr>
      </w:pPr>
      <w:r>
        <w:rPr>
          <w:sz w:val="24"/>
        </w:rPr>
      </w:r>
    </w:p>
    <w:p>
      <w:pPr>
        <w:pStyle w:val="Heading3"/>
        <w:spacing w:before="70" w:after="0"/>
        <w:ind w:left="1552" w:hanging="0"/>
        <w:jc w:val="center"/>
        <w:rPr/>
      </w:pPr>
      <w:r>
        <w:rPr/>
        <w:t>Образовательная область «Речевое развитие»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сопровождать речью игровые и бытовы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spacing w:lineRule="exact" w:line="293"/>
        <w:ind w:left="1552" w:hanging="360"/>
        <w:rPr/>
      </w:pPr>
      <w:r>
        <w:rPr>
          <w:sz w:val="24"/>
        </w:rPr>
        <w:t>слушать небольшие рассказы без нагля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провождения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ind w:left="1552" w:right="167" w:hanging="360"/>
        <w:rPr/>
      </w:pPr>
      <w:r>
        <w:rPr>
          <w:sz w:val="24"/>
        </w:rPr>
        <w:t>слушать доступные по содержанию стихи, сказки, рассказы, при повторном чтении проговаривать слова, небольшие</w:t>
      </w:r>
      <w:r>
        <w:rPr>
          <w:spacing w:val="-2"/>
          <w:sz w:val="24"/>
        </w:rPr>
        <w:t xml:space="preserve"> </w:t>
      </w:r>
      <w:r>
        <w:rPr>
          <w:sz w:val="24"/>
        </w:rPr>
        <w:t>фразы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553" w:leader="none"/>
        </w:tabs>
        <w:ind w:left="1552" w:hanging="360"/>
        <w:rPr/>
      </w:pPr>
      <w:r>
        <w:rPr>
          <w:sz w:val="24"/>
        </w:rPr>
        <w:t>рассматривать иллюстрации в знакомых книжках с помощью</w:t>
      </w:r>
      <w:r>
        <w:rPr>
          <w:spacing w:val="-10"/>
          <w:sz w:val="24"/>
        </w:rPr>
        <w:t xml:space="preserve"> </w:t>
      </w:r>
      <w:r>
        <w:rPr>
          <w:sz w:val="24"/>
        </w:rPr>
        <w:t>педагог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before="232" w:after="0"/>
        <w:ind w:left="1523" w:hanging="0"/>
        <w:jc w:val="center"/>
        <w:rPr/>
      </w:pPr>
      <w:r>
        <w:rPr/>
        <w:t>Образовательная область Социально-коммуникативное развитие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/>
        <w:rPr/>
      </w:pPr>
      <w:r>
        <w:rPr>
          <w:sz w:val="24"/>
        </w:rPr>
        <w:t>Может играть рядом, не мешать другим детям, подражать действиям</w:t>
      </w:r>
      <w:r>
        <w:rPr>
          <w:spacing w:val="-13"/>
          <w:sz w:val="24"/>
        </w:rPr>
        <w:t xml:space="preserve"> </w:t>
      </w:r>
      <w:r>
        <w:rPr>
          <w:sz w:val="24"/>
        </w:rPr>
        <w:t>сверстни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auto" w:line="235" w:before="2" w:after="0"/>
        <w:ind w:left="1192" w:right="522" w:hanging="360"/>
        <w:rPr/>
      </w:pPr>
      <w:r>
        <w:rPr>
          <w:sz w:val="24"/>
        </w:rPr>
        <w:t>Эмоционально откликается на игру, предложенную взрослым, подражает его действиям, принимает игровую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auto" w:line="235" w:before="5" w:after="0"/>
        <w:ind w:left="1192" w:right="518" w:hanging="360"/>
        <w:rPr/>
      </w:pPr>
      <w:r>
        <w:rPr>
          <w:sz w:val="24"/>
        </w:rPr>
        <w:t>Самостоятельно выполняет игровые действия с предметами, осуществляет перенос действий с объекта на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 w:before="2" w:after="0"/>
        <w:rPr/>
      </w:pPr>
      <w:r>
        <w:rPr>
          <w:sz w:val="24"/>
        </w:rPr>
        <w:t>Использует в игре замещение недостающего</w:t>
      </w:r>
      <w:r>
        <w:rPr>
          <w:spacing w:val="-6"/>
          <w:sz w:val="24"/>
        </w:rPr>
        <w:t xml:space="preserve"> </w:t>
      </w:r>
      <w:r>
        <w:rPr>
          <w:sz w:val="24"/>
        </w:rPr>
        <w:t>предме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/>
        <w:rPr/>
      </w:pPr>
      <w:r>
        <w:rPr>
          <w:sz w:val="24"/>
        </w:rPr>
        <w:t>Общается в диалоге с</w:t>
      </w:r>
      <w:r>
        <w:rPr>
          <w:spacing w:val="-2"/>
          <w:sz w:val="24"/>
        </w:rPr>
        <w:t xml:space="preserve"> </w:t>
      </w:r>
      <w:r>
        <w:rPr>
          <w:sz w:val="24"/>
        </w:rPr>
        <w:t>воспитателе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 w:before="1" w:after="0"/>
        <w:rPr/>
      </w:pPr>
      <w:r>
        <w:rPr>
          <w:sz w:val="24"/>
        </w:rPr>
        <w:t>В самостоятельной игре сопровождает речью сво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/>
        <w:rPr/>
      </w:pPr>
      <w:r>
        <w:rPr>
          <w:sz w:val="24"/>
        </w:rPr>
        <w:t>Следит за действиями героев куко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театр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/>
        <w:rPr/>
      </w:pPr>
      <w:r>
        <w:rPr>
          <w:sz w:val="24"/>
        </w:rPr>
        <w:t>Выполняет простейшие трудовые действия (с помощью</w:t>
      </w:r>
      <w:r>
        <w:rPr>
          <w:spacing w:val="-10"/>
          <w:sz w:val="24"/>
        </w:rPr>
        <w:t xml:space="preserve"> </w:t>
      </w:r>
      <w:r>
        <w:rPr>
          <w:sz w:val="24"/>
        </w:rPr>
        <w:t>взрослог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3"/>
        <w:rPr/>
      </w:pPr>
      <w:r>
        <w:rPr>
          <w:sz w:val="24"/>
        </w:rPr>
        <w:t>Наблюдает за трудовыми процессами воспитателя в уголке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3" w:leader="none"/>
        </w:tabs>
        <w:spacing w:lineRule="exact" w:line="294"/>
        <w:rPr/>
      </w:pPr>
      <w:r>
        <w:rPr>
          <w:sz w:val="24"/>
        </w:rPr>
        <w:t>Соблюдает элементарные правила поведения в детском</w:t>
      </w:r>
      <w:r>
        <w:rPr>
          <w:spacing w:val="-8"/>
          <w:sz w:val="24"/>
        </w:rPr>
        <w:t xml:space="preserve"> </w:t>
      </w:r>
      <w:r>
        <w:rPr>
          <w:sz w:val="24"/>
        </w:rPr>
        <w:t>сад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76" w:before="234" w:after="0"/>
        <w:ind w:left="304" w:right="356" w:hanging="0"/>
        <w:rPr/>
      </w:pPr>
      <w:r>
        <w:rPr/>
        <w:t>Образовательная область «Художественно-эстетическое развитие» (продуктивные виды деятельности: рисование, лепка,  художественный труд, конструирование; музыка)</w:t>
      </w:r>
    </w:p>
    <w:p>
      <w:pPr>
        <w:pStyle w:val="TextBody"/>
        <w:spacing w:before="11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90" w:after="200"/>
        <w:ind w:left="8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рисовании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65" w:leader="none"/>
        </w:tabs>
        <w:ind w:left="1080" w:hanging="720"/>
        <w:rPr/>
      </w:pPr>
      <w:r>
        <w:rPr>
          <w:sz w:val="24"/>
        </w:rPr>
        <w:t>знают, что карандашами, фломастерами, красками и кистью можно</w:t>
      </w:r>
      <w:r>
        <w:rPr>
          <w:spacing w:val="-10"/>
          <w:sz w:val="24"/>
        </w:rPr>
        <w:t xml:space="preserve"> </w:t>
      </w:r>
      <w:r>
        <w:rPr>
          <w:sz w:val="24"/>
        </w:rPr>
        <w:t>рисоват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65" w:leader="none"/>
        </w:tabs>
        <w:ind w:left="1080" w:hanging="720"/>
        <w:rPr/>
      </w:pPr>
      <w:r>
        <w:rPr>
          <w:sz w:val="24"/>
        </w:rPr>
        <w:t>различают красный, синий, зеленый, желтый, белый, черный</w:t>
      </w:r>
      <w:r>
        <w:rPr>
          <w:spacing w:val="-7"/>
          <w:sz w:val="24"/>
        </w:rPr>
        <w:t xml:space="preserve"> </w:t>
      </w:r>
      <w:r>
        <w:rPr>
          <w:sz w:val="24"/>
        </w:rPr>
        <w:t>цвета;</w:t>
      </w:r>
    </w:p>
    <w:p>
      <w:pPr>
        <w:pStyle w:val="Normal"/>
        <w:ind w:left="8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лепке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67" w:leader="none"/>
        </w:tabs>
        <w:ind w:left="1540" w:right="174" w:hanging="1180"/>
        <w:rPr/>
      </w:pPr>
      <w:r>
        <w:rPr>
          <w:sz w:val="24"/>
        </w:rPr>
        <w:t>умеют раскатывать комок глины прямыми и круговыми движениями кистей рук, отламы- вать от большого комка глины маленькие комочки, сплющивать их ладонями; умеют соединять концы раскатанной палочки, плотно прижимая их друг к</w:t>
      </w:r>
      <w:r>
        <w:rPr>
          <w:spacing w:val="-5"/>
          <w:sz w:val="24"/>
        </w:rPr>
        <w:t xml:space="preserve"> </w:t>
      </w:r>
      <w:r>
        <w:rPr>
          <w:sz w:val="24"/>
        </w:rPr>
        <w:t>друг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65" w:leader="none"/>
        </w:tabs>
        <w:ind w:left="1540" w:hanging="1180"/>
        <w:rPr/>
      </w:pPr>
      <w:r>
        <w:rPr>
          <w:sz w:val="24"/>
        </w:rPr>
        <w:t>лепят несложные предметы, аккуратно пользуются</w:t>
      </w:r>
      <w:r>
        <w:rPr>
          <w:spacing w:val="-4"/>
          <w:sz w:val="24"/>
        </w:rPr>
        <w:t xml:space="preserve"> </w:t>
      </w:r>
      <w:r>
        <w:rPr>
          <w:sz w:val="24"/>
        </w:rPr>
        <w:t>глиной;</w:t>
      </w:r>
    </w:p>
    <w:p>
      <w:pPr>
        <w:pStyle w:val="Normal"/>
        <w:ind w:left="8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музыке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67" w:leader="none"/>
        </w:tabs>
        <w:rPr/>
      </w:pPr>
      <w:r>
        <w:rPr>
          <w:sz w:val="24"/>
        </w:rPr>
        <w:t>узнают знакомые мелодии и различают высоту звуков (высокий -</w:t>
      </w:r>
      <w:r>
        <w:rPr>
          <w:spacing w:val="-9"/>
          <w:sz w:val="24"/>
        </w:rPr>
        <w:t xml:space="preserve"> </w:t>
      </w:r>
      <w:r>
        <w:rPr>
          <w:sz w:val="24"/>
        </w:rPr>
        <w:t>низкий)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65" w:leader="none"/>
        </w:tabs>
        <w:spacing w:before="1" w:after="0"/>
        <w:rPr/>
      </w:pPr>
      <w:r>
        <w:rPr>
          <w:sz w:val="24"/>
        </w:rPr>
        <w:t>вместе с воспитателем подпевают в песне музыкальные</w:t>
      </w:r>
      <w:r>
        <w:rPr>
          <w:spacing w:val="-8"/>
          <w:sz w:val="24"/>
        </w:rPr>
        <w:t xml:space="preserve"> </w:t>
      </w:r>
      <w:r>
        <w:rPr>
          <w:sz w:val="24"/>
        </w:rPr>
        <w:t>фразы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65" w:leader="none"/>
        </w:tabs>
        <w:ind w:left="720" w:right="297" w:hanging="360"/>
        <w:rPr/>
      </w:pPr>
      <w:r>
        <w:rPr>
          <w:sz w:val="24"/>
        </w:rPr>
        <w:t>двигаются в соответствии с характером музыки, начинают движения с первыми</w:t>
      </w:r>
      <w:r>
        <w:rPr>
          <w:spacing w:val="-35"/>
          <w:sz w:val="24"/>
        </w:rPr>
        <w:t xml:space="preserve"> </w:t>
      </w:r>
      <w:r>
        <w:rPr>
          <w:sz w:val="24"/>
        </w:rPr>
        <w:t>звуками музык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67" w:leader="none"/>
        </w:tabs>
        <w:rPr/>
      </w:pPr>
      <w:r>
        <w:rPr>
          <w:sz w:val="24"/>
        </w:rPr>
        <w:t>умеют выполнять движения: притопывать ногой, хлопать в ладоши, поворачивать</w:t>
      </w:r>
      <w:r>
        <w:rPr>
          <w:spacing w:val="-25"/>
          <w:sz w:val="24"/>
        </w:rPr>
        <w:t xml:space="preserve"> </w:t>
      </w:r>
      <w:r>
        <w:rPr>
          <w:sz w:val="24"/>
        </w:rPr>
        <w:t>кисти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;</w:t>
      </w:r>
    </w:p>
    <w:p>
      <w:pPr>
        <w:pStyle w:val="TextBody"/>
        <w:numPr>
          <w:ilvl w:val="0"/>
          <w:numId w:val="21"/>
        </w:numPr>
        <w:rPr/>
      </w:pPr>
      <w:r>
        <w:rPr/>
        <w:t>называют музыкальные инструменты: погремушки,</w:t>
      </w:r>
      <w:r>
        <w:rPr>
          <w:spacing w:val="-4"/>
        </w:rPr>
        <w:t xml:space="preserve"> </w:t>
      </w:r>
      <w:r>
        <w:rPr/>
        <w:t>буб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2163" w:hanging="0"/>
        <w:rPr/>
      </w:pPr>
      <w:r>
        <w:rPr/>
        <w:t>Образовательная область Физическое развитие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93" w:leader="none"/>
        </w:tabs>
        <w:spacing w:before="88" w:after="0"/>
        <w:rPr/>
      </w:pPr>
      <w:r>
        <w:rPr>
          <w:sz w:val="24"/>
        </w:rPr>
        <w:t>Может прыгать на двух ногах на месте, с продвижением вперед и</w:t>
      </w:r>
      <w:r>
        <w:rPr>
          <w:spacing w:val="-7"/>
          <w:sz w:val="24"/>
        </w:rPr>
        <w:t xml:space="preserve"> </w:t>
      </w:r>
      <w:r>
        <w:rPr>
          <w:sz w:val="24"/>
        </w:rPr>
        <w:t>т.д.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93" w:leader="none"/>
        </w:tabs>
        <w:spacing w:lineRule="exact" w:line="293" w:before="2" w:after="0"/>
        <w:rPr/>
      </w:pPr>
      <w:r>
        <w:rPr>
          <w:sz w:val="24"/>
        </w:rPr>
        <w:t>Умеет брать, держать, переносить, класть, бросать, катать</w:t>
      </w:r>
      <w:r>
        <w:rPr>
          <w:spacing w:val="-3"/>
          <w:sz w:val="24"/>
        </w:rPr>
        <w:t xml:space="preserve"> </w:t>
      </w:r>
      <w:r>
        <w:rPr>
          <w:sz w:val="24"/>
        </w:rPr>
        <w:t>мяч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93" w:leader="none"/>
        </w:tabs>
        <w:spacing w:lineRule="auto" w:line="235" w:before="1" w:after="0"/>
        <w:ind w:left="720" w:right="513" w:hanging="360"/>
        <w:rPr>
          <w:sz w:val="24"/>
        </w:rPr>
      </w:pPr>
      <w:r>
        <w:rPr/>
        <w:t>Умеет ползать, подлезать под натянутую веревку, перелезать через бревно, лежащее на</w:t>
      </w:r>
      <w:r>
        <w:rPr>
          <w:spacing w:val="-3"/>
        </w:rPr>
        <w:t xml:space="preserve"> </w:t>
      </w:r>
      <w:r>
        <w:rPr/>
        <w:t>полу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40" w:right="800" w:gutter="0" w:header="0" w:top="1320" w:footer="1007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ходить и бегать, не наталкиваясь на других людей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793" w:leader="none"/>
        </w:tabs>
        <w:spacing w:before="72" w:after="0"/>
        <w:ind w:left="3792" w:right="0" w:hanging="360"/>
        <w:jc w:val="left"/>
        <w:rPr/>
      </w:pPr>
      <w:bookmarkStart w:id="4" w:name="_TOC_250009"/>
      <w:r>
        <w:rPr>
          <w:rFonts w:cs="Cambria" w:ascii="Cambria" w:hAnsi="Cambria"/>
          <w:spacing w:val="-3"/>
        </w:rPr>
        <w:t>Содержательный</w:t>
      </w:r>
      <w:r>
        <w:rPr>
          <w:rFonts w:cs="Cambria" w:ascii="Cambria" w:hAnsi="Cambria"/>
          <w:spacing w:val="-1"/>
        </w:rPr>
        <w:t xml:space="preserve"> </w:t>
      </w:r>
      <w:bookmarkEnd w:id="4"/>
      <w:r>
        <w:rPr>
          <w:rFonts w:cs="Cambria" w:ascii="Cambria" w:hAnsi="Cambria"/>
        </w:rPr>
        <w:t>раздел</w:t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2309" w:leader="none"/>
        </w:tabs>
        <w:spacing w:before="201" w:after="0"/>
        <w:ind w:left="2308" w:hanging="492"/>
        <w:rPr/>
      </w:pPr>
      <w:bookmarkStart w:id="5" w:name="_TOC_250008"/>
      <w:r>
        <w:rPr/>
        <w:t>Модель организации образовательного</w:t>
      </w:r>
      <w:r>
        <w:rPr>
          <w:spacing w:val="-5"/>
        </w:rPr>
        <w:t xml:space="preserve"> </w:t>
      </w:r>
      <w:bookmarkEnd w:id="5"/>
      <w:r>
        <w:rPr/>
        <w:t>процесса</w:t>
      </w:r>
    </w:p>
    <w:p>
      <w:pPr>
        <w:pStyle w:val="TextBody"/>
        <w:spacing w:before="42" w:after="0"/>
        <w:ind w:left="112" w:right="162" w:firstLine="708"/>
        <w:jc w:val="both"/>
        <w:rPr/>
      </w:pPr>
      <w:r>
        <w:rPr/>
        <w:t>Содержание программы обеспечивает развитие личности, мотивации и способностей детей в различных видах деятельности и охватывает следующие направления развития и образования детей (далее - образовательные</w:t>
      </w:r>
      <w:r>
        <w:rPr>
          <w:spacing w:val="-4"/>
        </w:rPr>
        <w:t xml:space="preserve"> </w:t>
      </w:r>
      <w:r>
        <w:rPr/>
        <w:t>области):</w:t>
      </w:r>
    </w:p>
    <w:p>
      <w:pPr>
        <w:pStyle w:val="Heading4"/>
        <w:numPr>
          <w:ilvl w:val="0"/>
          <w:numId w:val="22"/>
        </w:numPr>
        <w:tabs>
          <w:tab w:val="clear" w:pos="708"/>
          <w:tab w:val="left" w:pos="833" w:leader="none"/>
        </w:tabs>
        <w:spacing w:before="125" w:after="0"/>
        <w:ind w:left="832" w:hanging="360"/>
        <w:rPr/>
      </w:pPr>
      <w:r>
        <w:rPr/>
        <w:t>социально-коммуникативное</w:t>
      </w:r>
      <w:r>
        <w:rPr>
          <w:spacing w:val="-2"/>
        </w:rPr>
        <w:t xml:space="preserve"> </w:t>
      </w:r>
      <w:r>
        <w:rPr/>
        <w:t>развитие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833" w:leader="none"/>
        </w:tabs>
        <w:ind w:left="832" w:hanging="360"/>
        <w:rPr/>
      </w:pPr>
      <w:r>
        <w:rPr>
          <w:b/>
          <w:i/>
          <w:sz w:val="24"/>
        </w:rPr>
        <w:t>познавательное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развитие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833" w:leader="none"/>
        </w:tabs>
        <w:ind w:left="832" w:hanging="360"/>
        <w:rPr/>
      </w:pPr>
      <w:r>
        <w:rPr>
          <w:b/>
          <w:i/>
          <w:sz w:val="24"/>
        </w:rPr>
        <w:t>речевое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развитие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833" w:leader="none"/>
        </w:tabs>
        <w:ind w:left="832" w:hanging="360"/>
        <w:rPr/>
      </w:pPr>
      <w:r>
        <w:rPr>
          <w:b/>
          <w:i/>
          <w:sz w:val="24"/>
        </w:rPr>
        <w:t>художественно-эстетическое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развитие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833" w:leader="none"/>
        </w:tabs>
        <w:ind w:left="832" w:hanging="360"/>
        <w:rPr/>
      </w:pPr>
      <w:r>
        <w:rPr>
          <w:b/>
          <w:i/>
          <w:sz w:val="24"/>
        </w:rPr>
        <w:t>физическое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развитие</w:t>
      </w:r>
    </w:p>
    <w:p>
      <w:pPr>
        <w:pStyle w:val="TextBody"/>
        <w:spacing w:before="7" w:after="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TextBody"/>
        <w:ind w:left="112" w:right="158" w:firstLine="708"/>
        <w:jc w:val="both"/>
        <w:rPr/>
      </w:pPr>
      <w:r>
        <w:rPr/>
        <w:t>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— совместной деятельности взрослого и детей и самостоятельной деятельности детей.</w:t>
      </w:r>
    </w:p>
    <w:p>
      <w:pPr>
        <w:pStyle w:val="TextBody"/>
        <w:ind w:left="112" w:right="159" w:hanging="0"/>
        <w:jc w:val="both"/>
        <w:rPr/>
      </w:pPr>
      <w:r>
        <w:rPr/>
        <w:t>Решение образовательных задач осуществляется в виде непрерывной непосредственно образовательной деятельности и в виде образовательной деятельности, осуществляемой в ходе режимных моментов (прием детей, прогулка, подготовкой ко сну, организация питания и др.).</w:t>
      </w:r>
    </w:p>
    <w:p>
      <w:pPr>
        <w:pStyle w:val="TextBody"/>
        <w:ind w:left="360" w:right="165" w:firstLine="708"/>
        <w:jc w:val="both"/>
        <w:rPr/>
      </w:pPr>
      <w:r>
        <w:rPr/>
        <w:t>При организации воспитательно-образовательного процесса обеспечивается единство воспитательных, развивающих и обучающих целей и задач.</w:t>
      </w:r>
    </w:p>
    <w:p>
      <w:pPr>
        <w:pStyle w:val="TextBody"/>
        <w:ind w:left="112" w:right="99" w:firstLine="708"/>
        <w:jc w:val="both"/>
        <w:rPr/>
      </w:pPr>
      <w:r>
        <w:rPr/>
        <w:t>В соответствии ФГОС ДО программа реализуется по комплексно-тематическому принципу построения образовательного процесса, который предполагает объединение содержания деятельности с детьми вокруг определенных тем, событий, праздников</w:t>
      </w:r>
    </w:p>
    <w:p>
      <w:pPr>
        <w:pStyle w:val="TextBody"/>
        <w:spacing w:before="1" w:after="0"/>
        <w:ind w:left="112" w:right="168" w:firstLine="708"/>
        <w:jc w:val="both"/>
        <w:rPr/>
      </w:pPr>
      <w:r>
        <w:rPr/>
        <w:t>Тематический принцип построения образовательного процесса позволяет легко вводить региональные и культурные компоненты, оптимально организовать образовательный процесс для детей с особыми потребностями, учитывать специфику дошкольного учреждения.</w:t>
      </w:r>
    </w:p>
    <w:p>
      <w:pPr>
        <w:pStyle w:val="TextBody"/>
        <w:ind w:left="112" w:right="160" w:firstLine="708"/>
        <w:jc w:val="both"/>
        <w:rPr/>
      </w:pPr>
      <w:r>
        <w:rPr/>
        <w:t>Одной теме уделяется не менее одной недели. Оптимальный период изучения темы определяется педагогом в зависимости от индивидуальных и возрастных особенностей детей раннего возраста, специфики их образовательных потребностей и интересов. Изучение сезонных изменений ведется в течение соответствующего времени года. Образовательная деятельность осуществляется в соответствии с расписанием и учебным плано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40" w:right="800" w:gutter="0" w:header="0" w:top="1040" w:footer="1007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Комплексно-тематическое планировани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ые темы годового цикла.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Вторая группа раннего возраста №4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1"/>
        <w:gridCol w:w="1389"/>
        <w:gridCol w:w="1206"/>
        <w:gridCol w:w="505"/>
        <w:gridCol w:w="1590"/>
        <w:gridCol w:w="2707"/>
        <w:gridCol w:w="1677"/>
      </w:tblGrid>
      <w:tr>
        <w:trPr>
          <w:trHeight w:val="1197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ери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. События и праздники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. Детский са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детским садом, с воспитателями. С социальным окружением ребё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мещением и оборудованием  группы: личный шкафчик, кроватка, игрушки и  т.д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етским садом, с воспитателями. С социальным окружением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мещением и оборудованием группы: личный шкафчик, кроватка, игрушки)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накомитьс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етским садом как ближайшим социальным окружением ребенка; знакомить друг с друг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знакомитьс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етским садом как ближайшим социальным окружением ребенка; знакомить друг с друг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тах осени, об изменениях в природ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«Подарки для мам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тах осени, об изменениях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и-овощи, фрукт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б овощах и фруктах, называть их характерные признаки: форма, цвет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и-овощи, фрукт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б овощах и фруктах, называть их характерные признаки: форма, цвет и т.д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птицах и формировать умение понимать простейшие взаимосвязи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птицах и формировать умение понимать простейшие взаимосвязи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животных и формировать умение понимать простейшие взаимосвязи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животных и формировать умение понимать простейшие взаимосвязи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гендерные представления. Формировать знания о частях тела и их функциях, о том, как беречь здоровье и для чего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кружающих предметах; закреплять названия игрушек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кружающих предметах; закреплять названия игрушек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Деда Мороза и Снегуроч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Деда Мороза и Снегуроч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 зим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временах года (зима), связях между временами года и погодо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«Зимушка – кра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музыкальный досуг с папами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 зим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зиме, называть основные приметы зимнего период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зимнего лес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особенностями поведения  лесных зверей и птиц зимой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зимнего лес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особенностями поведения  лесных зверей и птиц зимой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, посуд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азванием и назначением мебели, посу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Углублять и расширять знания детей по лексической теме развивать сенсорные навыки, познавательный интерес.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, посуд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овать развитию познавательного интереса, желания получить новые знания, активизации словарного запас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ить знания детей об одежде и обув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тить словарь дете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классифицировать одежду по заданному признаку (зимняя или летняя, женская или мужская)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с названиями видов обуви, одежды её составными частями; учить сравнивать предметы, слушать стихи; развивать внимание и мышление, мелкую моторику 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близкие и родны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, мама и я- дружная семь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ближайшем окружении, называть имена мамы, папы, бабушки, дедуш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, мама и я- дружная семь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тельное отношение к родителям, близким людям. Поощрять умение называть имена членов своей семьи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чка-водич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и объяснить детям важность умывания каждое утро, привить любовь к воде и процедуре умывания с помощью стишков и потешек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чка-водич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детей о свойствах воды: холодная, горячая, тёплая, умение аккуратно ей пользоваться. Создавать условия практической деятельности детей, развивать речевую активность. Воспитывать культурно- гигиенические навыки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весн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ь детям представления о весенних изменениях в природе. Формировать интерес к явлениям природы. Учить понятию время года весна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весн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первичные представления о приметах весны, об изменениях в природ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знать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ём люди ездя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транспорте, и знакомство с ним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ём люди ездя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транспорте и его видах.  Учить различать и называть по внешнему виду транспорт;  Развивать зрительное восприятие и внимание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офессиях людей, знакомство с ними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офессиях людей, знакомство с ними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для малыше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благоприятные условия для формирования коммуникативных навыков у детей раннего возраста, посредством русского фольклора (потешки, песенки, стих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красно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приметах лета, об изменени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приметах лета, об изменени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ость жизнедеятельности. Развивать внимание, речь, мышление. Учить детей беречь здоровье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весёлых игр и заба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детей к эмоциональному отклику и желанию участвовать в подвижных играх и игровых упражнениях, к действию по ходу разыгрываемого сюж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активность в выполнении физических упражнений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емь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онять, что такое семья. Формировать представление у детей, что семья-это близкие люди, которые заботятся  друг о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детский са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любовь к детскому сад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благополучную атмосферу в детском саду, где взаимоотношения между людьми (взрослыми и детьми) построены на основе доброжелательности и взаимоуважении, где ребенок будет чувствовать себя желанным и защищенным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е лет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знаками лета. Расширять  знание детей об окружающем мире, познакомить с праздниками которые проходят в летний оздоровительный период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 детей о русских сказках и создавать радостное эмоциональное наст роение.   Формировать умение узнавать и называть сказки по отдельным эпизодам и героям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  <w:bookmarkStart w:id="6" w:name="_GoBack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гус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игруш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е об окружающих предметах; закреплять названия игрушек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порта и здоровь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малышей к здоровому образу через овладение основами гигиенической и двигательной культуры. Развивать культурно-гигиенические навыки. Воспитывать желания ухаживать за своим внешним в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ир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детей о поведении в природе. Развивать  положительные эмоции путём общения с природой. Воспитывать бережное отношение к природе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добрых де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ережное отношение к книгам, игрушкам, к работе пом. воспитателя. Поддерживать  порядок в группе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 лет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помнить события лета, сформировать положительные эмоции.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740" w:right="800" w:gutter="0" w:header="0" w:top="1020" w:footer="1007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numPr>
          <w:ilvl w:val="1"/>
          <w:numId w:val="23"/>
        </w:numPr>
        <w:tabs>
          <w:tab w:val="clear" w:pos="708"/>
          <w:tab w:val="left" w:pos="3705" w:leader="none"/>
        </w:tabs>
        <w:spacing w:before="90" w:after="0"/>
        <w:ind w:left="308" w:firstLine="2976"/>
        <w:rPr/>
      </w:pPr>
      <w:r>
        <w:rPr/>
        <w:t>Комплексно-тематическое планирование содержания образовательн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Normal"/>
        <w:spacing w:before="76" w:after="200"/>
        <w:ind w:left="7062" w:right="7201" w:hanging="0"/>
        <w:jc w:val="center"/>
        <w:rPr/>
      </w:pPr>
      <w:r>
        <w:rPr/>
        <w:t xml:space="preserve">Сентябрь 2019 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02.09. по 06.0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Адап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знакомить с детским садом, с воспитателями. С социальным окружением ребёнка (помещением и оборудованием  группы: личный шкафчик, кроватка, игрушки и  т.д.)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навыки позитивного социального поведения; вызывать у детей радость от совместных действий; учить фиксировать внимание на себе, откликаться на свое имя; развивать интерес к подвижным, музыкальным играм; упражнять в четком произнесении гласных зву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Кукла Маша идет в детский сад» О.Е. Белова с.4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буждать у детей интерес к игре. Учить детей ставить кубик на кубик; учить сравнивать две башенки по высоте. Способствовать развитию памяти, вним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Башенки разной высоты» 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Детский сад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ез игровое упражнение рассказать детям о безопасном поведении в групп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ак вести себя в групп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представление о себе, знания о собственном теле, выполнять подражательные движения в соответствии с текстом; способствовать развитию физических качест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детей о себе, своем теле; развивать умение действовать в соответствии с ритмом и текстом стихотворения, игры; воспитывать доброжелательное отношение к взрослому, сверстникам в процессе игрового общ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Мы дружные ребята» О.Е.Белова с.2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Вот какие малыши!» О.Е. Белова с.11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малыми фольклорными произведениями (пестушки, потешки, песенки, припевки и т. д.)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а в гостях детей» Н.А. Карпухина с.23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небольшими группами за воспитателем; формировать умение действовать по сигналу; формировать умение ходить между двумя линиями, сохраняя равновес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правильно держать в руке карандаш; самостоятельно рисовать; формировать интерес к изобразитель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рячь картинку» Янушко с.11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детей с пластичными материалами; обучение разнообразным приемам действий с пластичными материалами; формирование интереса к работе с пластичными материалами; развитие мелкой мотор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ластичными материалами. Е. А. Янушко с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9.09. по 13.0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Адап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знакомить с детским садом, с воспитателями. С социальным окружением ребёнка (помещением и оборудованием  группы: личный шкафчик, кроватка, игрушки и  т.д.)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учить налаживать доверительные отношения с детьми, с игрушкой; формировать представление о себе, учить проговаривать свое имя; развивать ловкость, быстроту реакции, мелкую моторику ру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Кукла Маша встречает ребят» О.Е. Белова с. 50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у детей интерес к игре. Формировать умение выкладывать дорожку из пластин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Дорожка из разных по длине пластин» 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Детский сад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ез игровое упражнение рассказать детям о безопасном поведении в групп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ак вести себя в групп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игрушкам – забавам; учить выполнять игровые действия с воображаемыми предметами, с игрушками по подражанию; совершать действия с предметами в соответствии с их функц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игрушкам-забавам; учить рассматривать и называть игрушки, совершать действия с ними в соответствии с функциональным назначен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Петрушка в гостях у ребят» О.Е. Белова с. 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овой комплекс</w:t>
            </w:r>
            <w:r>
              <w:rPr>
                <w:rFonts w:cs="Times New Roman" w:ascii="Times New Roman" w:hAnsi="Times New Roman"/>
              </w:rPr>
              <w:t xml:space="preserve"> «Чудесный сундучок» О.Е. Белова с.64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детей с малыми фольклорными произведениями (пестушки, потешки, песенки, припевки и т. д.).  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» русская народная потешка Н.А. Карпухина с.2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Милости просим, гости дорогие» Первое посещение детьми «избы». Знакомство с ее хозяйкой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небольшими группами за воспитателем; формировать умение действовать по сигналу; формировать умение ходить между двумя линиями, сохраняя равновес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правильно держать в руке карандаш; рисовать палочки – прямые вертикальные линии; формировать интерес к рисов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очки» Янушко с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знакомить детей с пластилином и его свойствами; научить разминать пластилин пальцами и ладонями обеих рук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такой пластилин»  Е. А. Янушко с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6.09. по 20.0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Давайте знакоми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Знакомить детей с детским садом как ближайшим социальным окружением ребенка: профессии сотрудников детского сада, предметное окружение, правила поведения в детском са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называть свое имя; формировать умение здороваться и прощаться; развивать интерес к играм-действиям под звучащее сло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имся с куклой Катей» О.Э.Литвинова с.74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постройки по словесному образцу из двух деталей: кубика и призмы, разные по величи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для петушка и курочки» Н.А.Карпухина с.33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Детский сад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называть части лица, умение узнавать запахи и вкусы.</w:t>
            </w:r>
          </w:p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облюдать правила безопас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Изучаем своё тело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нимание речи и активизировать словарь на основе расширения ориентировки детей в ближайшем окружении; развивать умение по словесному указанию воспитателя находить предметы; воспитывать желание слушать авторские произведения, сопровождать чтение показом игрушек, игровыми действиями; предоставлять детям возможность договаривать слова, фразы при повторном прослушивании ска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пание куклы» О.Э. Литвинова ч.1 с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Ч.Янчарского «Друзья» О.Э.Литвинова ч.2 с.56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внимательно слушать сказку, привлекать детей к участию в драматизации знакомых сказок; продолжать знакомить  детей с литературным жанром – сказ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</w:rPr>
              <w:t>«Сказка, сказка приходи» Н.А.Карпухина с.25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всей группой по условным обозначениям за воспитателем, закреплять умение прыгать на месте на двух ногах; учить сохранять исходные положения при игровых упражнени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правильно держать в руке карандаш; самостоятельно рисовать; видеть в линиях и их пересечениях предметы; формировать интерес к изобразитель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ляки- маляки» Янушко с.12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пластилином и его свойствами; формировать умение отщипывать маленькие кусочки пластилина от большого куска и прикреплять к плоской поверхности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стилиновая мозаика» Е.А. Янушко с.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3.09. по 27.0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Давайте знакоми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ить детей с детским садом как ближайшим социальным окружением ребенка: профессии сотрудников детского сада, предметное окружение, правила поведения в детском са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излагать собственные просьбы спокойно, употребляя слова «спасибо», «пожалуйста»; побуждать называть свое имя; расширять опыт ориентировки в частях собственного т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атривание фотографий» О.Э. Литвинова с.76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постройки по словесному образцу из двух деталей: кубика и призмы, разные по величи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для собачки» Н.А. Карпухина с.34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Детский сад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навыки бережного отношения к своим глазам. Упражнять в умении обследовать предмет с закрытыми глаз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Глаза – наши помощники» Д/и «Какой предмет?» 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ь детей существительными, обозначающими названия предметов посуды; прилагательными, обозначающими цвет; формировать умение отвечать на простейшие вопросы и более сложные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авторские произведения, сопровождать чтение показом иллюстрации в книге; формировать умение отвечать на вопросы; развивать представление о положительных сторонах детского са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гощаем кукол чаем» О.Э. Литвинова ч.1 с.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стихотворения Т. Волгиной «В ясли Танечка идет» О.Э. Литвинова ч.2 с.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тить речь ребенка, показать напевность, мелодичность, ритмичность песенок и потеш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ушки, ладушки…», «Как у нашего кота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всей группой по условным обозначениям за воспитателем, закреплять умение прыгать на месте на двух ногах; учить сохранять исходные положения при игровых упражнени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видеть изображения на бумаге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исованные истории» Е.А. Янушко с.13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раскатывать из пластилина колбаски и соединять концы пластилиновой колбаски между собой путем придавливания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шки для друзей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72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76" w:after="200"/>
        <w:ind w:left="7062" w:right="72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76" w:after="200"/>
        <w:ind w:left="7062" w:right="72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 2019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30.09. по 0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Осень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 приметах осени, об изменениях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явлениях природы осенью; формировать основы взаимодействия с природой; формировать знания о названиях предметов одежды и обув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й на тему «Игры на прогулке осенью» О.Э. Литвинова с.7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прием укладывания деталей одного размера по словесному образцу. Называть элементарные постройки, развивать наблюдательность, воспитывать партнерские отношения во время иг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енка для собачки» Н.А. Карпухина с.60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Угощение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ез игровое упражнение рассказать детям о безопасном поведении в групп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ак вести себя в групп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с названиями предметов ближайшего окружения; развивать понимание речи и активизировать словарь; формировать умение отвечать на вопросы. Воспитывать желание слушать народные песенки, сопровождать чтение показом игрушек и игровыми действиями; формировать умение отвечать на вопросы, повторять не сложные фраз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с зонтиком» О.Э. Литвинова ч.1 с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потешки «Бежала лесочком лиса с кузовочком» О.Э. Литвинова ч.2 с.13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итмическое звучание, напевность и мелодичность песенок и потешек, помочь ребенку понять их содержание. Желание повторять и использовать их самостоятельно в повседневной жиз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спят..», «Петушок, петушок..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Репка». Знакомство со сказкой «Репк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ходьбой и бегом в колонне за педагогом. Формировать умение выполнять упражнения одновременно с педагогом: присесть, хлопнуть перед собой. Формировать умение реагировать на сигнал, бегать в рассыпну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авильно держать карандаш, рисовать палочки – прямые вертикальные линии; не выходить за границу рисунка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ибы» Е.А. Янушко с.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отщипывать маленькие кусочки пластилина от куска и скатывать шарики, надавливать указательным пальцем на пластилиновый шарик, прикрепляя его к основ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хомор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7.10. по 1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Осень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 приметах осени, об изменениях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доступных явлениях природы; об осенних изменениях в природе; формировать умение отвечать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» О.Э. Литвинова с.212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прием укладывания деталей одного размера по словесному образцу. Называть элементарные постройки, развивать наблюдательность; воспитывать партнерские отношения во время обыгрывания построй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Лесенка для двух котят» Н.А. Карпухина с.61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Угощение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ить детей с правилами безопасного поведения до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ак избежать неприятности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наблюдения за осенними изменениями в природе; посредством использования книги в качестве наглядного материала; формировать представления об осенних изменениях в при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опад» О.Э. Литвинова ч.3 с.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ниг об осени О.Э. Литвинова ч.3 с 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 детей понятие литературного жанра – сказка. Побуждать детей выделять главных героев русских народных сказок. Развивать нравственные качества, понимать смысл содержания сказки в доступной для детей фор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 Н.А. Карпухина с.5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Девочка и лиса». Знакомство со сказкой «Снегурушка и лис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всей группой по условным обозначениям за воспитателем, закреплять умение прыгать на месте на двух ногах; учить сохранять исходные положения при игровых упражнени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красками, используя кисть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опад» Е.А. Янушко с.51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вдавливать детали в пластилиновую основу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Огород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4.10. по 18.1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Дары осени-овощи, фрук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б овощах и фруктах, называть их характерные признаки: форма, цвет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по внешнему виду фрукты; упражнять в установлении сходства и различия между предметами; развивать умение различать количество предметов; формировать умение отвечать на простейшие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рукты» О.Э. Литвинова с.19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прием укладывания деталей одного размера по словесному образцу. Называть элементарные постройки, развивать наблюдательность; воспитывать партнерские отношения во время обыгрывания построй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ашня для Танечки и Ванечки» Н.А.Карпухина с.61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Угостим гостей овощами и фруктами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игровую ситуацию, подвести детей к выводу, что нельзя есть немытые фрукты и яг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Чистота – залог здоровья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грамматическую структуру речи, формировать умение согласовывать существительные и местоимения с глаголом; формировать умение отвечать на простейшие вопросы, повторять несложные фразы; развивать внимание и память в игре, продолжать знакомить детей с названиями овощ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фрукты по внешнему виду; обогащать словарь детей названиями фруктов и отличительных их качеств; воспитывать интерес к окружающим природным объект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а с овощами» О.Э. Литвинова ч.1 с.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рукты» Г.Я.Затулина с.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дошкольников с прозой, побуждать детей внимательно слушать прозаические произведения. Развивать навык осмысленного прослушивания текста, активно использовать запас образной лексики в собственных высказыва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Style w:val="FontStyle207"/>
                <w:rFonts w:ascii="Times New Roman" w:hAnsi="Times New Roman" w:cs="Times New Roman"/>
                <w:sz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</w:rPr>
              <w:t>«Книжкин домик» Н.А.Карпухина с.5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Во саду ли в огороде» знакомство со стихотворениями об овощах и фруктах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по кругу за педагогом. Формировать умение сохранять устойчивое равновесие во время выполнения упражнений. Развивать ориентировку в пространстве, реагировать на сигна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авильно держать в руке карандаш; рисовать небольшие по размеру круги; располагать круги равномерно, не выходить за границы контура; формировать интерес к рисовани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блоки» Е.А. Янушко с.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у детей навык скатывания шариков из пластилина; научить вдавливать детали в пластилин, прижимать пластилиновые детал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Яблок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1.10. по 25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Дары осени – овощи, фрук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б овощах и фруктах, называть их характерные признаки: форма, цвет и т.д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по внешнему виду овощи; формировать умение отвечать на вопросы; воспитывать желание слушать стихотворения, сопровождать чтение показом овощей; развивать интерес к играм-действиям под звучащее сло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» О.Э. Литвинова с.203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прием укладывания деталей одного размера по словесному образцу. Называть элементарные постройки, развивать наблюдательность; воспитывать партнерские отношения во время обыгрывания построй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ашня для куклы Кати и ее друга» Н.А. Карпухина с.62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Угостим гостей овощами и фруктами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знакомить с понятием «витамины». Закреплять знания о фруктах и ягод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Таблетки растут на ветк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овощами, учить узнавать их по характерному признаку – цвету, форме; ввести в словарь детей названия овощей, цвета, формы; активизировать речь детей, формировать умение говорить громк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называть и узнавать овощи и фрукты, обогащать словарь детей названиями овощей и фруктов; закреплять умение слушать и понимать задаваемые вопросы; воспитывать усидчивость и вним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»  Г.Я. Затулина с. 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ай и назови». Г.Я. Затулина с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тить речь ребенка, показать напевность, мелодичность, ритмичность песенок и потешек. Побуждать детей самостоятельно отгадывать загадки, внимательно слушать и отвечать на вопросы воспит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уречик, огуречик!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Загадки» знакомство с сундучком, в котором живут загадки. Загадывание загадок об овощах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и бегать по кругу за педагогом. Формировать умение сохранять устойчивое равновесие во время выполнения упражнений. Развивать ориентировку в пространстве, реагировать на сигна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ладонями и пальцами; уточнять и закреплять знания цветов; формировать интерес к рисованию; развивать бытовые нав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руктовый сад» Е.А. Янушко с. 48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раскатывать из пластилина колбаски, соединять пластилиновые детали путем придавливания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рковк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68</w:t>
            </w:r>
          </w:p>
        </w:tc>
      </w:tr>
    </w:tbl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6" w:after="200"/>
        <w:ind w:left="7060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оябрь 2019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28.10. по 01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птицах и формировать умение понимать простейшие взаимосвязи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6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(в игрушках) петушка, курочку и цыплят и называть их; формировать представление о домашних птицах; формировать умение отвечать на вопросы; формировать умение слушать произведение без наглядного сопровож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ушок с семьей» часть 1  О.Э. Литвинова с.2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понятие формы – «круглая», «квадратная», развивать слуховое и зрительное восприятие, узнавать и называть предметы округлой формы, воспитывать партнерские от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гадки лесовичка» Н.А. Карпухина с.71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в постройке несколько технических приемов: укладывание на узкую и широкую грань по словесному образцу. Узнавать и называть строительные детали, развивать наблюдательность т трудолюб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бель для домашних птиц» Н.А. Карпухина с.91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ботать привычку играть в строго определенном месте. Дать понять, что на дорогу выходить нельзя. Уточнять знания о местах, где едут машины, где ходят люд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Что такое дорог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нимание речи и активизировать словарь детей, обогащая его существительными, обозначающими названия домашних птиц и их детенышей, глаголами, обозначающими действия, противоположные по значению; закреплять умение отвечать на вопросы; воспитывать желание слушать авторские произведения, сопровождая чтение показом картин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нимание того, что из книг можно узнать много интересного; воспитывать желание слушать сказки, стихотворения, сопровождать чтение показом слайдов, иллюстраций; формировать умение узнавать и называть птиц и их детеныш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атривание предметных картинок с изображениями домашних птиц»   О.Э. Литвинова ч.1 с.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Г.Балл «Желтячок» О.Э. Литвинова ч.2 с.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понятие литературного жанра – сказка. Побуждать детей выделять главных героев русских народных сказок. Развивать нравственные качества, понимать смысл содержания сказки в доступной для детей формы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тить речь ребенка, показать напевность, мелодичность, ритмичность песенок и потеше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Знакомство со сказкой «Колобок» Н.А. Карпухина с.7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ак у нашего кота». Знакомство детей с обитателями «избы» - котом Васькой. Заучивание потешки «Как у нашего кота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о время ходьбы и бега останавливаться на сигнал воспитателя. Развивать координацию движения. Формировать умение бегать друг за другом, не обгоняя, быстро реагировать на сигнал в п/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ладошками; уточнять и закреплять знания цветов; формировать интерес и положительное отношение к рисов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и» Е.А. Янушко с. 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окормим курочк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4.11. по 08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птицах и формировать умение понимать простейшие взаимосвязи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(в игрушках) петушка, курочку и цыплят и называть их; формировать представление о домашних птицах; формировать умение отвечать на вопросы; формировать умение слушать произведение без наглядного сопровож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ушок с семьей» часть 2  О.Э. Литвинова с.217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в постройке несколько технических приемов: укладывание на узкую и широкую грань по словесному образцу. Узнавать и называть строительные детали, развивать наблюдательность т трудолюб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ебель для двух цыплят» Н.А. Карпухина с.91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казать о правилах поведения с домашними живот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обака бывает кусачей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народные песенки, авторские произведения, сопровождать чтение показом игрушек, слайдов, сопровождать чтение небольших поэтических произведений игровыми действиями; предоставлять детям возможность договаривать слова, фразы при чтении воспитателем знакомых стихотворений и произвед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орения Г. Лагздынь «Петушок» О.Э. Литвинова ч.2 с. 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К. Чуковского «Цыпленок» О.Э. Литвинов ч. 2 с.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тературном поэтическом наследии А.Барто показать детям ритм стихотворной речи, побуждать дошкольников понимать содержание поэтических текстов.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тить речь ребенка, показать напевность, мелодичность, ритмичность песенок и потеше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», «Лошадка» А.Барт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отик, котик поиграй» Повторение потешки «Как у нашего кота». Д/у «Похвали котика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о время ходьбы и бега останавливаться на сигнал воспитателя. Развивать координацию движения. Формировать умение бегать друг за другом, не обгоняя, быстро реагировать на сигнал в п/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с помощью штампа; закреплять знания цветов; формировать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ыплята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 умение выполнять аппликацию с использованием рваной бумаги; обучать приёмам действия с бумагой – аккуратно отрывать от бумаги кусочки разной величины, наклеивать их в заданном месте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ошки для птичек» Е.А. Янушко с.8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1.11. по 15.1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Домашние живот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животных и формировать умение понимать простейшие взаимосвязи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6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домашних животных и называть их; развивать внимание и память в игре; побуждать к совместным играм небольшими группами; развивать интерес к играм-действиям под звучащее сло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Домашние животные» О.Э. Литвинова с.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группировать предметы по величине, формировать количественные отношения – один, много; развивать зрительное внимание; совершенствовать навык ориентировки в пространстве – «за», «в» и т.д.; воспитывать трудолюбие и партнерские от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о-лукошко» Н.А. Карпухина с.71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ботать навык использования нескольких технических приемов для разных построек. Узнавать и называть строительные детали, подбирать соответствующие детали по размер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ебель для кошечки» Н.А.Карпухина с.92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навыки безопасного поведения с домашними животны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ошка и собака – наши друзья».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народные песенки,  авторские произведения; закреплять умение слушать художественное произведение без наглядного сопровождения; предоставлять детям возможность договаривать слова, фразы при чтении взрослым знакомых стихотворений, поощрять попытки проговаривать стихотворный текст целиком с помощью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. Пикулев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Надувала кошка шар» О.Э. Литвинова ч.2 с.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любовь к литературному жанру – проза и малые фольклорные формы. Формировать нравственные качества доброты, заботы, любви к родным и близким через прослушивание литературных текс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</w:rPr>
              <w:t>«Лис и мышонок» В.Бианки, «Цыпленок и утенок» В.Сутее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Идет коза рогатая». Знакомство с новым обитателем «избы» козой Машкой. Разучивание потешки «Идет коза рогатая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ходить и бегать по кругу. Развивать равновесие и координацию движений, умение быстро реагировать на сигна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авильно держать в руке карандаш; рисовать «дорожки» - прямые горизонтальные линии; развивать зрительное восприятие пространства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ки для собачки» Е.А. Янушко с.23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у детей навык скатывания из пластилина колбаски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баска для киск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67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18.11. по 22.1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Домашние живот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домашних животных и формировать умение понимать простейшие взаимосвязи в природ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домашних животных и называть их; развивать внимание и память в игре; побуждать к совместным играм небольшими группами; развивать интерес к играм-действиям под звучащее сло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кого какая мама» О.Э. Литвинова с.242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различать и называть простейшие постройки: домик, скамеечка, стул, стол и т.д. Дифференцировать строительные детали по величине, по цве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со скамеечкой» Н.А. Карпухина с.92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ь детям знания о пользе и вреде огня, вызвать желание быть осторожным с огнем, на примере литературного произве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пички не тронь – в спичках огонь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народные песенки, авторские произведения, сопровождать чтение показом игрушек, слайдов, сопровождать чтение небольших поэтических произведений игровыми действиями; предоставлять детям возможность договаривать слова, фразы при чтении воспитателем знакомых произвед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активный словарь: котенок, щенки, мама кошка и т.д. Упражнять в отчетливом произнесении изолированных гласных и согласных звуков. Развивать слуховое и зрительное восприя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английской народной песенки «Котауси и Мауси» О.Э. Литвинова ч.2 с.1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казал «мяу»?» Н.А.Карпухина с.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имитировать слова, выражения, действия героев сказок. Формировать у детей нравственные качества доброты, заботы. Воспитывать любовь к устному народному творчеств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еремок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Волк и семеро козлят». Знакомство со сказкой «Волк и семеро козлят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ходить и бегать по кругу. Развивать равновесие и координацию движений, умение быстро реагировать на сигна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 пальцами; уточнять и закреплять знания цветов; формировать интерес к рисованию; развивать бытовые нав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шачьи следы»  (конспект)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делать аппликацию при помощи стикеров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чта собачк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left="7062" w:right="72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: С 25.11. по 29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гендерные представления. Формировать знания о частях тела и их функциях, о том, как беречь здоровье и для чего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соотносить предмет с его словесным обозначением; формировать словарь по теме; обучать ориентировке в схеме собственного тела; формировать умение различать понятия «девочка – мальчик», узнавать к какому полу относится сам ребе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ти тела, эмоции» Е.Е. Хомякова с.31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количественные отношения; упражнять детей в дифференциации предметов по величине, развивать зрительное восприятие, воспитывать волю, усидчивость, целеустремлён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ные, разные лепестки прекрасные» Н.А. Карпухина с.72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класть два кирпичика на узкую длинную сторону недалеко друг от друга, на них класть один кирпичик на широкую сторону горизонталь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мейка» О.Э. Литвинова с.69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Больница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различными ситуациями (скользкие дороги и тротуары, обледеневшие ступени лестниц и т.д.), обсудить опасности и как можно их избежать.</w:t>
            </w:r>
          </w:p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«Чем опасна дорога зимой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ть словарь по теме. Расширять словарь за счет наречий. Формировать грамматический строй ре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нимать и называть существительные, обозначающие части тела во множественном числе; выполнять движения в соответствии с тек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ти тела по стихотворению «Девочка чумазая»» Е.Е. Хомякова с.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имитировать слова, выражения, действия героев сказок. Формировать у детей нравственные качества доброты, заботы. Вместе с воспитателем проводить простейший анализ сказок: выделять положительные черты герое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чок кота Мурлыки» Н.А.Карпухина с.85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о время ходьбы и бега останавливаться на сигнал воспитателя. Развивать координацию движения. Формировать умение бегать друг за другом, не обгоняя, быстро реагировать на сигнал в п/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с помощью ладошек; формировать интерес и положительное отношение к рисованию; развивать бытовые нав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маленькие ручки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отщипывать маленькие кусочки пластилина от большого куска; закреплять умение катать из пластилина шарики и колбаски; закреплять умение надавливать указательным пальцем на пластилиновый шарик (колбаску), прикрепляя их к основ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ртрет малышей» конспект</w:t>
            </w:r>
          </w:p>
        </w:tc>
      </w:tr>
    </w:tbl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57" w:after="200"/>
        <w:ind w:left="7060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кабрь 2019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02.12. по 06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кружающих предметах; закреплять названия игрушек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знания о названиях предметов ближайшего окружения (игрушках); развивать внимание и память в игре; побуждать к совместным играм небольшими групп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ушки» О.Э. Литвинова с. 15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в постройке прием укладывания деталей на широкую и узкую грани, дифференцировать детали по величине и цвету. Развивать творческую активность, воспитывать трудолюбие и партнерские от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азноцветным дорожкам в лес» Н.А. Карпухина с.115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 игруше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авильное поведение, если кто-то просится зайти в дом, на основе сказочных персонаж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Кто стучится в дверь ко мн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простейшие вопросы и более сложные; поощрять попытки детей по собственной инициативе или по просьбе взрослого рассказывать об игрушке; продолжать знакомить детей с названиями игрушек; обогащать словарь детей существительными, обозначающими названия игруш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использования картинки в качестве наглядного материала; развивать умение отвечать на вопросы по содержанию картин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ушки» О.Э. Литвинова ч.1 с.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ниги А.Барто «Игрушки» О.Э.Литвинова ч.3 с.33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русской природы через восприятие поэтического текста, умение понимать соединение рифмы и содержания литературного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мой пальчик?» Н.Саксонская, «Горкой, горкой, горушкой» Н.А.Карпухина с.109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ходьбе и беге в колонне, смене ходьбы и бега по условным обозначениям. Формировать умение прыгать на двух ногах с продвижением вперед. Развивать реакцию на сигнал, развивать равновесие и правильную осанку при ходь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красками с помощью штампа; ориентироваться на листе бумаги; уточнять и закреплять знания цветов и форм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и» Янушко с.57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делать аппликацию при помощи готовых фигурок (наклеивание в заданном положении); обучать приемам действия с бумагой – намазывать клей на фигурку при помощи клея – карандаша, прикладывать изображения к основе, прижимать всей ладонью и разглаживать тряпочкой или салфет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клы на прогулке» Е. А. Янушко с. 1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9.12. по 13.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кружающих предметах; закреплять названия игрушек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знания о названиях предметов ближайшего окружения (игрушках); развивать внимание и память в игре «Чего не стало?»; развивать умение ориентироваться в помещении групп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ушки. Чего не стало?» О.Э. Литвинова с.165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величиной предмета; прием сравнения однотипных предметов разного размера, развитие зрительного восприятия, воспитание партнерских отнош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шки-братишки» Н.А.Карпухина с.100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в постройке прием укладывания деталей на широкую и узкую грани, дифференцировать детали по величине и цвету. Развивать творческую активность, воспитывать трудолюбие и партнерские от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гости по дорожке к зайчику» Н.А. Карпухина с.115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 игруше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казать о значении кожи для человека, закрепить культурно-гигиенические навыки, воспитывать любознательность к своему организ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оя кож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авторские произведения; предоставит возможность договаривать слова, фразы при чтении воспитателем знакомых стихотворений; поощрять попытки проговаривать стихотворный текст целиком с помощью взрослог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А.Барто «Зайка» О.Э. Литвинова ч.2 с.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русской природы через восприятие поэтического текста, умение понимать соединение рифмы и содержания литературного текста.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/>
              <w:t>Знакомство с печкой, чугунком, ухватом, кочерг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санках» О.Высотская, «Больная кукла» В.Берес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Стоит изба из кирпича, то холодна, то горяча». 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ходьбе и беге в колонне, смене ходьбы и бега по условным обозначениям. Формировать умение прыгать на двух ногах с продвижением вперед. Развивать реакцию на сигнал, развивать равновесие и правильную осанку при ходь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с помощью штампа, используя деревянные кубики; соблюдать ритм при использовании двух цветов; ориентироваться на листе бумаги, располагать отпечатки определенным образом относительно друг дру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шни» Янушко с.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йствовать по поэтапному показу – скатывать из пластилина шарики и соединять их друг с другом в определенном поряд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валяшка»  Е. А. Янушко с.74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6.12. по 20.12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В гостях у Деда Мороза и Снегуроч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формировать знания о названиях предметов ближайшего окружения (новогодние игрушки); формировать умение называть цвет, величину предметов, подбирать предметы по тождеству; обогащать чувственный опыт детей в играх с дидактическим материа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е игрушки» О.Э. Литвинова с. 172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навык детей в укладывании кирпичиков на широкую грань, закрепить знания красного и зеленого цветов, формировать культуру общения детей в процессе игры, способствовать различению построек по величи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гости по дорожке к мишке» Н.А.Карпухина с.116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Новогодний карнавал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хорошо запомнить основные предметы, опасные для жизни, помочь им самостоятельно сделать вывод о последствиях неосторожного обращения с ни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Опасные предметы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простейшие вопросы и более сложные; развивать понимание речи и активизировать словарь на основе расширения ориентировки детей в ближайшем окружении; продолжать знакомить детей с названиями елочных игрушек; обогащать словарь детей существительными, обозначающими названия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использования картинки в качестве наглядного материала; развивать умение отвечать на вопросы по содержанию картин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ряжаем елку игрушками» О.Э. Литвинова ч.1 с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атривание предметных картинок с изображением снеговиков» О.Э.Литвинова ч.3 с.72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детей с русской лирикой. Побуждать детей эмоционально передавать свои чувства, понимать поэтический образ, ритмично читать стихи о природе вместе с воспитателем.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/>
              <w:t>Знакомство детей с медведем Мишут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</w:rPr>
              <w:t>«В гостях у Снегурочки» (поэзия А.Барто) Н.А.Карпухина с.11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ть на гость – хозяйке радость»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жнять в ходьбе колонной по одному, выполняя задания по указанию воспитателя, в прыжках по условным обозначениям, ходьбе по извилистой дорожке, развивать вним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тей рисовать красками при помощи пальцев; знакомить с цветом, закреплять знания цветов; формировать интерес и положительное отношение к рисованию; развивать бытовые нав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фетти» Янушко с.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делать аппликацию с использованием готовых фигурок (складывание целого изображения из деталей); обучать приемам действия с бумагой – намазывать клей на фигурку при помощи клея – карандаша, прикладывать изображения к основе, прижимать всей ладонью и разглаживать тряпочкой или салфет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овик» Е. А. Янушко с. 181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3.12. по 27.1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В гостях у Деда Мороза и Снегуроч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излагать собственные просьбы спокойно, употребляя слова «спасибо», «пожалуйста»; побуждать называть свое имя и имена других детей группы; развивать речь как средство общ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здник новогодней елки» О.Э. Литвинова с.85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остранственные отношения – внизу, наверху, высоко, низко; совершенствовать навык слухового и зрительного восприятия, воспитывать дружеские отношения во время организован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мы елку наряжали» Н.А. Карпухина с.102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навык разных построек из кирпичиков. Узнавание и называние детали – кирпичик; основных цветов – желтый, красный, синий, зелены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о какой дорожке нам пойти»» Н.А. Карпухина с.116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Новогодний карнавал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формировать умение соблюдать правила безопасного поведения в бы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 мире опасных предметов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как средство общения; способствовать общению детей друг с другом и воспитателем посредством использования картинки или игрушки – деда мороза в качестве наглядного материала; формировать умение отвечать на вопрос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д Мороз» О.Э. Литвинова ч.3 с.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понимать сюжет сказок, выделять героев сказок, определять их поступки и поведение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Загадывание загадок о зиме, о зимней одеж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сказки малышей» Н.А.Карпухина с.1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ндучок Деда Мороз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жнять в ходьбе колонной по одному, выполняя задания по указанию воспитателя, в прыжках по условным обозначениям, ходьбе по извилистой дорожке, развивать вним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ладошек, создавая сюжет; формировать положительное отношение к изготовлению подарков своим близким; формировать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овогодних открыток.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отщипывать маленькие кусочки пластилина от куска и скатывать из них шарики диаметром, надавливать указательным пальцем на пластилиновый шарик, прикрепляя его к основе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яжаем елку»  Е. А. Янушко с.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57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9" w:after="200"/>
        <w:ind w:left="7063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Январь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30.12. по 10.0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Радости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временах года (зима), связях между временами года и погодой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 детей элементарные взаимосвязи природных явлений: холодно, падают снежинки, идет снег, люди надевают теплые вещ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оснежные комочки» Н.А.Карпухина с.100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в постройке прием укладывания деталей на узкую короткую грань, сопровождать действия словами, расширять активный словарь новыми словами. Развивать глазомер, воспитывать аккуратность в процессе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орчик для домика петуха» Н.А. Карпухина с.148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казать детям о правилах безопасного поведения зимой, приучать бережно относиться к своему организ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Осторожно, зим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ь детей существительными, обозначающими названия диких животных, глаголами, обозначающими действия, наречиями; формировать умение отвечать на простейшие вопросы; формировать представление о зимних природных явл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как средство общения; способствовать общению детей друг с другом и воспитателем посредством использования книги в качестве наглядного материала; знакомить с картинками, на которых изображено состояние людей (радость, смех и т.д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сценировка стихотворения А.Барто «Дело было в январе» О.Э.Литвинова ч.1 с.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ниг о зиме и зимних играх детей О.Э. Литвинова ч.3 с.81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ать дошкольников к наследию русской классической детской литературы, побуждать эмоционально воспринимать поэтический текст С.Я. Маршака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4"/>
              </w:rPr>
              <w:t>Знакомство детей с рождеств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о глупом мышонке» С.Я. Маршак Н.А. Карпухина с.136</w:t>
            </w:r>
          </w:p>
          <w:p>
            <w:pPr>
              <w:pStyle w:val="NoSpacing"/>
              <w:rPr>
                <w:rStyle w:val="FontStyle207"/>
                <w:rFonts w:ascii="Times New Roman" w:hAnsi="Times New Roman" w:cs="Times New Roman"/>
                <w:sz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«Пришла коляда — отворяй ворота».</w:t>
            </w:r>
          </w:p>
          <w:p>
            <w:pPr>
              <w:pStyle w:val="NoSpacing"/>
              <w:rPr>
                <w:rStyle w:val="FontStyle20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ходить и бегать врассыпную, приседая, сохраняя равновесие, прыгать, продвигаясь вперед. Формировать умение быстро менять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, используя кисть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 идет» Е. А. Янушко с. 50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нсорное развитие – знакомство с новым материалом; развитие мелкой моторики – учить отщипывать вату; учить ориентироваться в пространстве – равномерно располагать капли клея и вату как основной материал аппликации на основ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шистый снежок»  Е. А. Янушко с.2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13.01. по 18.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и з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временах года (зима), связях между временами года и погодой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6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зимних природных явлениях, основы взаимодействия  с природой; привлечь внимание к красоте природы зимой, необходимости кормить птиц, к зимним забавам; продолжать формировать представления о названиях предметов ближайшего окру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 О.Э. Литвинова с.2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временные отношения, относить временные отрезки с действиями людей; развивать зрительное слуховое восприятие, воспитывать дружеские отношения, желание помочь своему друг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да это бывает?» Н.А. Карпухина с.124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детей в укладывании кирпичиков на узкую грань, используя приемы конструирования, закрепить цв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Заборчик для козы и козленка» Н.А. Карпухина с.148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сти опыт со снегом, показать качество талой воды. Подвести к пониманию, что нельзя брать в рот снег, сосуль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оё здоровь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ссматривать картину, выделяя на ней предметы, узнавать знакомые, называть их; активизировать словарь детей названиями предметов, действий, цвета; развивать восприятие, внимание, память, умение отвечать на вопросы по содержанию карт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детей слушать русские народные сказки, сопровождая их показом картинок; учить детей следить за развитием действия и отвечать на вопросы по содержанию сказки; развивать внимание и память, умение сопереживать героям ска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ня не боится мороза» О.И. Соловьевой. Г.Я. Затулина с.7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емок» Г.Я. Затулина с.64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развитие сюжета в сказках. Побуждать детей понимать сюжет сказок, выделять героев сказки, определять их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а и медвед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4"/>
              </w:rPr>
              <w:t>«Уж ты, зимушка-зима». Д/и «Оденем куклу на прогулку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ходить и бегать врассыпную, приседая, сохраняя равновесие, прыгать, продвигаясь вперед. Формировать умение быстро менять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с помощью штампа, используя деревянные игрушки; ориентироваться на листе бумаги, располагать отпечатки определенным образом относительно друг дру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Снеговик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скатывать из пластилина шарики и соединять их друг с другом в определенном порядке; закрепить знания о величине, о пространственном расположении предметов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овик»  Е. А. Янушко с.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20.01. по 24.0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итатели зимнего ле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особенностями поведения  лесных зверей и птиц зимой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диких животных и называть их (волка, лису, зайца, медведя), передавать выразительность движений, передавать простейшие действия некоторых животных (попрыгать как зайчики, пройти как медведь и т.д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животные» О.Э. Литвинова с.2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навык детей в постройке заборчика, чередуя строительные детали на плоскости по прям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Заборчик для зайчт» Н.А. Карпухина с.149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ценивать ситуацию правильного или неправильного поведения на улице зим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ишутка играл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рассматривания кормушки для птиц; сформировать представление о кормушке для птиц; развивать понимание речи и активизировать сло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зверей в процессе чтения стихов и узнавать их на картинках; активизировать словарь детей названиями животных, учить отвечать на вопросы коротким предложением;  развивать внимание и память, умение слушать детей и воспит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мушка для птиц» О.Э. Литвинова ч.3 с.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ные звери: узнай кто это?» Г.Я.Затулина с.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понимать сюжет сказок, выделять героев сказок, определять их поступки и поведение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Загадывание загадок о зиме, о зимней одеж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сказки малышей» Н.А.Карпухина с.1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ндучок Деда Мороз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парами, закреплять бег врассыпную, упражнять в прыжках. Развивать координацию движений во время приседаний, четкую смену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кисти; рисовать методом тычка, не выходить за границы контура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ик беленький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аппликации с использованием готовых фигурок; обучать приемам действия с бумагой; формировать пространственные отношения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оможем зайчикам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1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9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7.01. по 31.0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битатели зимнего ле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особенностями поведения  лесных зверей и птиц зимой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доступными явлениями природы; привлечь внимание к красоте природы зимой; закреплять умение узнавать на картинках, в игрушках некоторых диких животных и называть их; развивать интерес к играм-действиям со звуками, под звучащее сло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 в лесу» О.Э. Литвинова с.225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количественные отношения: один, много, нет. Побуждать детей использовать количественные существительные в повседневной речи, развивать зрительное восприятие предм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игрушки» Н.А. Карпухина с.125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навык строительства разного по величине и цвету дома и заборчика, использовать постройки по смыслу сюжета. Воспитывать аккуратность в процессе детск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Заборчик для домика куклы Тани» Н.А.Карпухина с.149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Зоопарк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ее представление о способах передвижения людей и транспорта на улицах города, используя сюжетные карти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ы на нашей улиц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русские народные сказки, сопровождать чтение показом персонажей театра; предоставлять детям возможность договаривать слова, фразы; формировать умение узнавать на картинках животных и называть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могать детям в играх в хорошо знакомые сказки; формировать умение отвечать на вопросы; поощрять проявления самостоятельности, активности в игре-инсциниров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ние сказки «Козлятки и волк»  О.Э. Литвинова ч.2 с.1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Козлятки и волк» О.Э. Литвинова ч.2 с.130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понятие литературный жанр – рассказ. Побуждать детей проводить простейший анализ литературного текста при помощи воспитателя, осмысливать сюжет, передавать своими словами события, происходящие с героями рассказов.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</w:rPr>
              <w:t>Знакомство детей с новым персонажем — Петушком. Разучивание потешки о петуш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мы помогали лесным друзьям» (по прозе Л.Толстого) Карпухина с.14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Петушок-золотой гребешок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ходить парами, закреплять бег врассыпную, упражнять в прыжках. Развивать координацию движений во время приседаний, четкую смену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простейший узор, чередуя два цвета; закреплять знания основных цветов; развивать мышление и лог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осатый коврик для зайчишки» Е.А. Дудко с. 26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раскатывать из пластилина колбаски одного размера, аккуратно выкладывать их на работу; учить делить кусок пластилина на одинаковые части; развивать интерес к лепке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ла лисичка через мост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Дудко с.69</w:t>
            </w:r>
          </w:p>
        </w:tc>
      </w:tr>
    </w:tbl>
    <w:p>
      <w:pPr>
        <w:pStyle w:val="Normal"/>
        <w:spacing w:before="249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57" w:after="200"/>
        <w:ind w:left="7061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евраль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03.02. по 07.0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Мебель,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азванием и назначением мебели, посуды. Углублять и расширять знания детей по лексической теме развивать сенсорные навыки, познавательный интерес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знания о названиях предметов ближайшего окружения (игрушках, мебели); развивать внимание и память в игре; побуждать к совместным играм небольшими групп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бель» О.Э. Литвинова с. 175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укладывания строительных деталей на широкую или узкую грань. Развивать любознательность и творческую активность в процессе конструктив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зд» Н.А. Карпухина с.177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Кукольное чаепитие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батывать привычку играть в строго определённых местах, дать понятие, что на дорогу выходить нельзя. Продолжать знакомить с сигналами светоф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рожная сказк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использования игрушки в качестве наглядного материала; сформировать представления о посуде и способах ее использования; способствовать общению детей друг с другом и воспитателем; формировать умение использовать предлоги; развивать внимание и память; воспитывать интерес к играм с кукл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атривание предметов посуды» О.Э. Литвинова ч.3 с.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Оля?» Г.Я Затулина с.106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восприятие образной основы поэтических произведений, нравственные понятия – друг, дружба. Развивать творческую активность, желание повторять знакомые стихотворные тексты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</w:rPr>
              <w:t>Знакомство с русским народным инструментом — гусля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и к Машеньке» (поэзия русских классиков) Н.А. Карпухина с.16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Тень-брень, гусельки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ходьбу по одному, с выполнением заданий, упражнять в беге, прыжках, развивать физические каче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простейшие навыки декорирования, закреплять умение проводить прямые и волнистые линии и работать методом тычка; закреплять знания цветов; развивать мышление и лог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зочка» Е.А. Дудко с.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элементарные работы в технике аппликации на клей, составлять узор на силуэте тарелки; закреплять навык пользоваться клеем и кисточ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оративная тарелка» конспек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10.02. по 14.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ь, п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азванием и назначением мебели, посуды. Углублять и расширять знания детей по лексической теме развивать сенсорные навыки, познавательный интерес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ить формировать знания о названиях предметов ближайшего окружения; формировать умение подбирать предметы по тождеству; развивать внимание и память в игр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бель. Найди пару» О.Э. Литвинова с.177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ть предметы по форме, узнавать и называть. Побуждать детей объяснять элементарные действия с предметами, развивать зрительное восприятие, воспитывать положительный интерес и желание завершать свои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тится – не катится» Н.А. Карпухина с.124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младших дошкольников прием прикладывания одной формы к другой, закреплять узнавание и называние строительных деталей цве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амолет построим сами» Н.А. Карпухина с.177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Кукольное чаепитие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потенциально опасных ситуациях на улиц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на макете «Дети переходят улицу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с предметами ближайшего окружения; ввести в словарь детей названия предметов мебели и подвести к пониманию обобщающего слова – мебель; развивать внимание, наблюдательность, формировать элементы наглядно-образного мыш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предметами ближайшего окружения, формой, цветом предмета; ввести в словарь детей слова: кубик, кирпичик, активизировать словарь названиями предметов мебели, цвета; воспитывать интерес к играм со строительным материа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омнате куклы Ани» Г.Я. Затулина с.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бель для матрешек» Г.Я. Затулина с.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образы героев сказок через их поведение, поступки и черты характера. Развивать наблюдательность, слуховое восприятие. Побуждать детей при высказывании использовать выразительные средства язы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как мы умеем» (русская народная сказ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.А. Карпухина с.171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ходьбу по одному, с выполнением заданий, упражнять в беге, прыжках, развивать физические каче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с помощью пальцев; соблюдать ритм при использовании двух цветов; ориентироваться на листе бумаги, располагать отпечатки определенным образом относительно друг друга; закреплять простейшие навыки декор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шка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навыки раскатывания между ладонями, приплющивания шара в лепешку. Закреплять понятия «большой-маленький». Закреплять простейшие навыки декор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релочки»  Е. А. Дудко с.31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7.02. по 21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дежда, обувь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ить знания детей об одежде и обув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тить словарь детей по теме. Учить детей классифицировать одежду по заданному признаку (зимняя или летняя, женская или мужская)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знания о названиях предметов ближайшего окружения (одежда); формировать умение называть цвет, материалы, из которого они сделаны; обогащать чувственный опыт детей в играх с дидактическим материа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ежда для куклы» О.Э. Литвинова с. 183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постройки по словесному  объяснению воспитателя, рассматривая только образец; развивать зрительное и слуховое восприятие. Воспитывать трудолюбие и желание завершать начатые построй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рузовая машина» Н.А. Карпухина с.178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элементарные знания о полезных привычках, объясняя их влияние на здоровье челове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роки доктора Айболит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простейшие вопросы и более сложные; развивать понимание речи и активизировать словарь на основе расширения ориентировки детей в ближайшем окружении; продолжать знакомить детей с названиями предметов одежды; обогащать словарь детей существительными, обозначающими названия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авторские произведения, сопровождать чтение показом игрушки, игровыми действиями; формировать умение слушать произведение без наглядного сопровождения; предоставить детям возможность договаривать слова, фразы при чтении взрослым знакомых стихотвор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ирка кукольной одежды» О.Э. Литвинова ч.3 с.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П. Воронько «Обновки» О.Э.Литвинова ч.2 с.89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понимать смысловое значение сюжета расска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росенок говорить научился» Л.Пантелеев Н.А.Карпухина с.173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реагировать на сигнал педагога. В подвижных играх закреплять правила. Развивать прыгучесть, метк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рисовать прямые и замкнутые линии карандашами, соблюдать алгоритм работы, формировать партнерские отношения, вызвать эмоциональный настрой заниматься изобразительной деятельност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башки наших петрушек» Н.А. Карпухина с.176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элементарные работы в технике аппликации на клей, составлять узор на силуэте платья из геометрических фигур; закреплять навык пользоваться клеем и кисточ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тье для куклы» конспект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5.02. по 28.02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Одежда, обув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ить знания детей об одежде и обув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тить словарь дете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классифицировать одежду по заданному признаку (зимняя или летняя, женская или мужская)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ть знания о названиях предметов ближайшего окружения (одежде и обуви); развивать внимание и память в игре; побуждать к совместным играм небольшими группами; воспитывать желание слушать авторские произвед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ежда. Обувь» О.Э. Литвинова с.179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обращать внимание на величину предметов, формировать у них умение пользоваться простыми приемами установления тождества и различия объектов по величине, понимать слово «такой», «не такой», «большой», «маленьк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линная и короткая дорожка в лес» Н.А. Карпухина с.15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навык в постройке транспортных средств, используя кирпичики, кубики и пластины, формировать понятие величины и цв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рузовая и легковая машины» Н.А.Карпухина с.178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к пониманию того, что нельзя без разрешения выходить из группы, дома, разговаривать с незнакомыми людь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укл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народные песенки, авторские произведения, сопровождать чтение показом персонажей театра на фланелеграфе; предоставлять детям возможность договаривать слова, фразы при чтении взрослым знакомых стихотворений; формировать умение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нимание того, что из книг можно узнать много интересного; воспитывать желание слушать авторские произведения, сопровождать чтение показом картинок; предоставлять детям возможность договаривать слова, фразы при чтении сказки воспитател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польской песенки-потешки «Сапожник» О.Э. Литвинова ч.2 с.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 сказке Н.Павловой «Чьи башмачки» О.Э.  Литвинова ч.2 с.78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понятие литературный жанр – рассказ. Побуждать детей проводить простейший анализ литературного текста при помощи воспитателя, осмысливать сюжет, передавать своими словами события, происходящие с героями рассказов.</w:t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</w:rPr>
              <w:t>Знакомство детей с предметами обихода — коромыслом, ведрами, корытом, стиральной дос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любимые герои рассказов» (проза русских классиков детской литературы) Н. А. Карпухина с.17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Хозяйкины помощники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реагировать на сигнал педагога. В подвижных играх закреплять правила. Развивать прыгучесть, метк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пальцев; развивать воображение; закреплять знания цветов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тье для мамы» (конспект)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вдавливать детали в пластилиновую основу, создавая изображение; способствовать развитию воображения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тье для куклы Кати»  Е. А. Янушко с.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86" w:after="200"/>
        <w:ind w:left="7060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арт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02.03. по 06.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Мамин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называть имена членов своей семьи; воспитывать внимательное отношение и любовь к родителям и близким людям; воспитывать желание слушать короткие стихотворения; формировать умение отвечать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 для мамы» О.Э. Литвинова с. 136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постройки, используя прием перекрытия деталей пластиной. Побуждать детей соизмерять постройки с игрушками. Развивать конструктивный замысел, формировать аккуратность в процессе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аж для машины» Н.А. Карпухина с.209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TableParagraph"/>
              <w:ind w:left="0" w:right="6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0" w:right="2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элементарные представления о правилах дорожного движения: автомобили ездят по дороге (проезжей части); светофор регулирует движение транспорта и пешеходов; на красный свет светофора нужно стоять, на зеленый—двигаться; переходить улицу можно только со взрослым, крепко держась за ру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элементарными правилами безопасности дорожного движения.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нимание речи, обогащать словарь детей существительными, обозначающими названия предметов одежды, посуды, предметов быта, глаголами, обозначающими трудовые действия, характеризующими взаимоотношения людей и их эмоциональное состояние; формировать умение отвечать на вопросы, повторять не сложные фраз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луховое восприятие, упражнять детей в использовании в речи предлогов: «в», «у», «на», «под», «за». Побуждать детей по словесному указанию педагога подбирать соответствующие предметы и называть 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мамы» О.Э. Литвинова ч.1 с.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дем любимых друзей» Н.А. Карпухина с.189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ошкольников с поэтическим наследием выдающегося детского писателя К.И. Чуковского, вызвать эмоциональный отклик на прослушивание веселых стих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«Путешествие в страну, где все наоборот»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эзия К.И. Чуковского) Н.А. Карпухина с.199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лать движения со словами. Закреплять ходьбу по ограниченной поверх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простейшие навыки декорирования; закреплять знания цветов; развивать мышление и лог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 для мам, бабушек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элементарные работы в технике аппликации, соблюдать алгоритм работы, воспитывать аккуратность и трудолюбие в процессе совмест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ткрыток для мам, бабуше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10.03. по 13.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государственным праздником, приобщить к русской праздничн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обследовать предметы, выделяя их цвет; упражнять в установлении сходства и различия между предметами, имеющими одинаковое название; воспитывать любовь и внимательное отношение к близким люд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арочки для мамочки» О.Э. Литвинова с.139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дифференцировать предметы по форме; развивать зрительное восприятие; побуждать детей соотносить действия со словесными пояснениями, воспитывать наблюдательность и коммуникатив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возим шарики и кубики» Н.А. Карпухина с.160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обследованию деталей и экспериментированию с ними и игрушками, закреплять понятие величины строительных деталей, цвет, названия построй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араж для грузовой машины» Н.А. Карпухина с.210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важности гигиенических процедур, закреплять умение подбирать нужные предметы, развивать мыш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ужно для умывания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развивать понимание речи, обогащать словарь детей глаголами, обозначающими действие, характеризующее взаимоотношения людей, их эмоциональное состояние; закреплять умение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авторские произведения, сопровождать чтение показом игрушки и игровыми действиями; обогащать словарь детей существительными, обозначающими названия игрушек, глаголами, обозначающими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говор о маме» О.Э. Литвинова ч.3 с.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у я свою люблю» Г.Я. Затулина с.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образы героев сказок через их поведение, поступки и черты характера. Развивать наблюдательность, слуховое восприятие. Побуждать детей при высказывании использовать выразительные средства язы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Козлята и вол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Разучивание потешки «Наша-то хозяюшка сметлива был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лать движения со словами. Закреплять ходьбу по ограниченной поверх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наносить изображение пластиковой вилкой для создания необходимой фактуры предмета; закреплять знания основных цве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ризантемы для мамы» Е.А. Дудко с.24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действовать по поэтапному показу – скатывать из пластилина шарики и прикреплять их к картонной основе в определенном поряд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сы для мамы»  Е. А. Янушко с.48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6.03. по 20.0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апа, мама и я- дружная сем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ближайшем окружении, называть имена мамы, папы, бабушки, дедушки и т.д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8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итывать внимательное отношение и любовь к родителям и близким людям; побуждать называть имена членов семьи; воспитывать желание слушать стихотво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фотографий на тему «Семья» О.Э.Литвинова с.92 </w:t>
            </w:r>
            <w:r>
              <w:rPr>
                <w:rStyle w:val="FontStyle207"/>
                <w:rFonts w:cs="Times New Roman" w:ascii="Times New Roman" w:hAnsi="Times New Roman"/>
                <w:sz w:val="24"/>
              </w:rPr>
              <w:t>Этическая беседа «Моя любимая мама».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навык постройки по словесному объяснению воспитателя приемов конструирования и продуктивного диалога с детьми, с целью развития логического мыш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с гаражом для Ванечки» Н.А. Карпухина с.210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</w:t>
            </w:r>
          </w:p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45" w:leader="none"/>
              </w:tabs>
              <w:spacing w:lineRule="exact" w:line="29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идактическая игра «Правильно -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авильно».</w:t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втомобили и 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нимание речи и активизировать словарь на основе расширения ориентировки детей в ближайшем окружении; развивать умение по словесному указанию воспитателя находить предметы; формировать умение отвечать на простейшие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предметами ближайшего окружения, помогать обследовать предмет, выделять цвет, форму, величину; ввести в словарь слова, обозначающие названия предмета, цвет, форму, величину;  активизировать словарь. Совершенствовать восприятие детей, их чувственный опыт, сравнивать знакомые предме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к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ать купает ребенка» О.Э. Литвинова ч.1 с.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валяшки» Г.Я. Затулина с. 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прочитанных ранее произведениях устного народного творчества, выделять и называть главных героев знакомых сказ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сказкам»  Н.А.Карпухина с.204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бегать между предметами, не задевая их. Продолжить учить прыгать детей на 2х ногах, продвигаясь вперед; прокатывать мяч между предмет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у детей правильно держать в руке кисть; самостоятельно рисовать; видеть в линиях и их пересечениях предметы; формировать интерес к изобразитель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рамидка для братика и сестрички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аппликации с использованием готовых фигурок; обучать приемам действия с бумагой; формировать пространственные представления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феты  для папы» Е.А. Янушко с.1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3.03. по 27.0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апа, мама и я- друж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представление о ближайшем окружении, называть имена мамы, папы, бабушки, дедушки и т.д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с детьми имена их ближайших родственников; воспитывать любовь и уважение к членам семьи; закреплять в активной речи названия некоторых домашних животных и их детенышей; развивать общ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» Е.Е. Хомякова с.86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устанавливать количественные соотношения предметов, вводить в речевой оборот слова: много, мало, один, нет. Развивать наблюдательность, зрительное и слуховое восприятие предметного ми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ерем угощение для друзей» Н.А. Карпухина с.187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навык построекиз кирпичиков, пластин разных по величине и цвету, формировать умение общаться и помогать в процессе обыгрывания построе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со скамеечкой и гаражом» Н.А.Карпухина с.211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к пониманию того, что нельзя без разрешения выходить из группы, дома, разговаривать с незнакомыми людь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укл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ь детей существительными, обозначающими названия одежды; прилагательными, обозначающими цвет; формировать умение отвечать на простейшие вопросы и более сложные вопрос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ссматривать картинки, понимать их содержание; активизировать словарь знакомых слов, обогащать словарь словами, обозначающими действия; развивать восприятие, внимание, умение отвечать на вопросы короткими предложения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Аня наряжается» Г.Я Затулина с.1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что делает» Г.Я. Затулина с.120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 детей целостное восприятие художественного текста в единстве содержания и художественной формы. Воспитывать доброту, заботу о ближнем, желание помочь и утеши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поступки» (проза отечественных детских писателей) Н.А. Карпухина с.206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бегать между предметами, не задевая их. Продолжить учить прыгать детей на 2х ногах, продвигаясь вперед; прокатывать мяч между предмет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круги кистью, закреплять навыки рисования кистью; развивать мелкую моторику; закреплять знания основных цветов; формировать интерес к рисов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чем блинчики для мамы» Е.А. Дудко с.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пластилином и его свойствами; формировать умение отщипывать маленькие кусочки пластилина от большого куска и прикреплять к плоской поверхности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товим котлеты для папы» Е.А. Дудко с.29</w:t>
            </w:r>
          </w:p>
        </w:tc>
      </w:tr>
    </w:tbl>
    <w:p>
      <w:pPr>
        <w:pStyle w:val="Normal"/>
        <w:spacing w:before="86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57" w:after="200"/>
        <w:ind w:left="7061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прель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30.03. по 03.0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Водичка-води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ть представление о временах года (весна), связях между временами года и погодой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азывать основные приметы весеннего период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доступных явлениях природы; формировать представления о сезонных явлениях весной; формировать умение отвечать на простейшие вопросы; поощрять попытки рассказать истории из лич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» О.Э.Литвинова с.235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онструктивные способности детей, используя разные приемы строительства: прикладывание, накладывание друг на друга разных по величине и цвету строительных детал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ик двухэтажный с крышей» Н.А. Карпухина с.235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троитель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едметами быта с которыми можно или нельзя игра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бери игрушки для куклы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ь детей существительными, обозначающими названия весенних примет, глаголами, обозначающими действия, наречиями; формировать умение отвечать на простейшие вопросы; формировать представление о весенних природных явл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как средство общения; способствовать общению детей друг с другом и воспитателем посредством рассматривания цветов; привлечь внимание детей к красоте цветов; развивать понимание речи и активизировать сло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стихотворения А. Плещеева «Сельская песня» О.Э.Литвинова ч.2 с.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ями в природе весной О.Э. Литвинова ч.3 с.119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тематическое разнообразие русской и зарубежной лирики, формировать нравственные качества, понимать юмористический стихотворный тек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шел котик на торжок», «Мышка» А.Веденский, «Лис и мышонок» В.Бианки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детей ходить, перешагивая кубики, держа равновесие; перепрыгивать через веревку на 2х ногах. Учить отбивать мяч двумя рука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, используя кисть; закреплять умение рисовать вертикальные линии с нажимом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ульки» Е. А. Дудко с. 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учить ребенка аппликации при помощи готовых фигурок; обучать приемам действия с бумагой; формировать пространственные представления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»  Е. А. Янушко с.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6.04. по 10.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ичка-води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ть представление о временах года (весна), связях между временами года и погодой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азывать основные приметы весеннего период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я различать по внешнему виду овощи (лук, морковь, картофель); развивать внимание и память в дидактических играх на развитие тактильных ощущений; формировать умение отвечать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адка лука» О.Э. Литвинова с.232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пространственные понятия: вверх, вниз, назад, вперед. Развивать глазомер, координацию движений кистей рук в пространстве. Воспитывать настойчивость, желание достичь цели, вызвать чувство радости от полученного результа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яну я кораблик по быстрой реке» Н.А. Карпухина с.158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онструктивные способности детей, используя разные приемы строительства: прикладывание, накладывание друг на друга разных по величине и цвету строительных детал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со скамеечкой для Тани и ее друзей» Н.А. Карпухина с.236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троитель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детям понять, что здоровье зависит от правильного питания – еда должна быть не только вкусной, но и полезн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здоровой пище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лушать литературное произведение без наглядного сопровождения; понимать вопрос по содержанию произведения и отвечать на него; развивать внимание, память, речевое дых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детей слушать стихи, сопровождать чтение показом предмета; предоставить детям договаривать слова, фразы, попытку прочесть стих целиком; развивать восприятие, слуховое внимание, память, умение достаточно громко говорить; воспитывать интерес к поэтическим произведения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шла весна, потекла вода» Л.Н. Толстой. Г.Я. Затулина с.1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рба» А.Фет Г.Я. Затулина с.127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 детей эстетические чувства, любовь и уважение  к русской и зарубежной лирике, развивать наблюдательность, слуховое восприятие поэтического слова. Побуждать детей понимать содержание стихотворений, оценивать поступки герое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-мышки» (поэзия зарубежных поэтов) Н.А.Карпухина с.22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Петушок с семьей». Знакомство с семьей петушка. Знакомство с рассказом К.Д.Ушинского «Петушок с семьей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ходить, перешагивая кубики, держа равновесие; перепрыгивать через веревку на 2х ногах. Учить отбивать мяч двумя ру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пальчиков; ориентироваться на листе бумаги; закреплять знания цветов и форм; формировать интерес к рисов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ацинты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скатывать из пластилина шарики и соединять их друг с другом в определенном порядке; закрепить знания о величине, о пространственном расположении предметов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ок»  Е. А. Янушко с.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3.04. по 17.0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раски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Расширять представления о весне, её признаках. Учить отмечать погодные условия, различать сезонную одежду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отвечать на вопросы; воспитывать желание слушать стихотворения; развитие мелкой моторики с помощью игр с прищеп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блюдение за ростом лука» О.Э. Литвинова с.238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выполнять постройки по образцу без показа основных приемов конструирования, содействовать развитию потребности в общении со взрослым и сверстни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с заборчиком для лесных зверей» Н.А. Карпухина с.236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Парикмахерска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ерегать детей от неприятностей связанных с контактом с незнакомыми людь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Что случилось с колобком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 рассматривания знакомых птиц на картинках; воспитывать интерес к птицам и к другим объектам природы; развивать понимание речи и активизировать сло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лушать и понимать художественное произведение без наглядного сопровождения; отвечать на вопросы по содержанию коротким предложением; развивать внимание, память, усидчив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прилетели» Г.Я. Затулина с.1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Вари был чиж» Л.Н. Толстой Г.Я.Затулина с.1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прочитанных ранее произведениях устного народного творчества, выделять и называть главных героев знакомых сказ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сказки кота Мурлыки»  Н.А.Карпухина с.23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</w:rPr>
              <w:t>«Здравствуй, солнышко-колоколнышко!». Разучивание потешки про солнышко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по сигналу педагога выполнять задание. Развивать у детей быстроту реак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штампов; соблюдать ритм при использовании двух цветов; уточнять и закреплять знания цветов и форм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сеница» Е.А. Янушко с.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аппликации с использованием рваной бумаги; обучать приемам действия с бумагой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Гнёздышко для птенчиков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0.04. по 24.04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раски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hd w:fill="FFFFFF" w:val="clear"/>
              </w:rPr>
              <w:t>Расширять представления о весне, её признаках. Учить отмечать погодные условия, различать сезонную одежду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выделять и называть цвет предмета, сравнивать знакомые предметы одежды, подбирать предметы по тождеству («найди такой же»), упражнять в становлении сходства и различия между предметами, имеющими одинаковое наз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ноцветная одежда» О.Э. Литвинова с.134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устанавливать элементарные временные отношения по приметам времени года; воспитывать интерес и наблюдательность, трудолюбие и аккурат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нит капель, бегут ручьи» Н.А. Карпухина с.186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Домик двухэтажный с окошком»» Н.А.Карпухина с.236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Парикмахерска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знания о правилах поведения при встрече с разными насекомы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предметами одежды, обуви, головных уборов, узнавать их на картинке; активизировать словарь детей, вводить новые слова, подводить детей к пониманию обобщенных слов – одежда, обув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предметами одежды, называть предмет, цвет, материал; активизировать словарь детей, вводить новые слова; развивать внимание, память, умение выполнять указания воспита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сенняя одежда»  Г.Я. Затулина с.1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ня выходит на прогулку» Г.Я. Затулина с.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нравственные качества: любовь, заботу к ближнему, желание защитить и помоч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казал Мяу?» В.Сутеев Н.А. Карпухина с.23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Повторение сказки «Курочка ряба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по сигналу педагога выполнять задание. Развивать у детей быстроту реак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круг; закреплять умение рисовать с помощью кисточек; закреплять знания основных цветов; развивать мышление и лог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катывать из пластилина шарики и насаживать их на тонкую палочку; учить делить кусок пластилина на одинаковые части; развивать интерес к лепке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сениц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73</w:t>
            </w:r>
          </w:p>
        </w:tc>
      </w:tr>
    </w:tbl>
    <w:p>
      <w:pPr>
        <w:pStyle w:val="Normal"/>
        <w:spacing w:before="57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57" w:after="200"/>
        <w:ind w:right="7201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57" w:after="200"/>
        <w:ind w:left="7063" w:right="720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ай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27.04. по 08.0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На чем люди езд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накомить детей с различными видами транспорта (наземный, воздушный, водный), познакомить с социально важными видами транспорта (скорая помощь, полиция, пожарная машина)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транспортных средствах ближайшего окружения (автобус, легковая и грузовая машины); развивать внимание и память в игре; формировать умение отвечать на вопросы; воспитывать желание слушать стихотво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» О.Э.Литвинова с.191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последовательно выполнять постройку, контролируя свои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орка с лесенкой»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Шоферы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б опасных особенностях улицы, закрепить правила поведения на улице.</w:t>
            </w:r>
          </w:p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здоровом образе жиз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ситуации на улице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расту здоровым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желание слушать авторские произведения, формировать умение слушать художественное произведение без наглядного сопровождения; приобщать детей к рассматриванию рисунков в книг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ать словарь детей существительными, обозначающими названия транспорта; прилагательными, обозначающими цвет; формировать умение отвечать на простейшие вопросы и более слож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овым стихотворением, понимать его содержание; активизировать словарь знакомых слов, обогащать словарь словами, обозначающими действия; развивать восприятие, внимание, умение отвечать на вопросы короткими предлож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в книге Н. Павловой «На машине» О.Э.Литвинова ч.2 с.1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ина и самолет» Г.Я Затулина с.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олет»  Г.Я. Затулина с.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русской природы, почувствовать напевность и богатство выразительных средств языка, понимать содержание поэтических текс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ки, чики, чики», «Ежик» Б.Заходер, «Котенок» В.Берестов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отбивать, подбрасывать, бросать мя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прямые горизонтальные линии и короткие вертикальные; учить рисовать дым от паровоза, закручивая линию в спираль; закреплять знания основных цве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льсы-шпалы»» Е.А. Дудко с.24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аппликации с использованием готовых фигурок; закреплять приемы действия с бумагой; формировать пространственные отношения; формировать интерес и положительное отношение к апплика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умение раскатывать пластилиновые столбики и соединять их между соб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инки»  Е. А. Янушко с.1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олет» конспек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12.05. по 15.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ем люди езд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накомить детей с различными видами транспорта (наземный, воздушный, водный), познакомить с социально важными видами транспорта (скорая помощь, полиция, пожарная машина)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транспортных средствах ближайшего окружения; формировать умение отвечать на вопросы; воспитывать желание слушать стихотвор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. Едет – летит - плывет» О.Э Литвинова с.197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группировки предметов по форме, используя простейшие приемы установки тождества и различия объектов по форме, ориентируясь на слова «форма», «такая», «не такая», «разные», «одинаковы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ложи игрушки правильно» Н.А.Карпухина с.188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ть умение последовательно выполнять постройку, контролируя свои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орка с лесенкой для солнышка»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Шоферы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в ребенке эталон культуры и нравственности, заботливого отношения к себе, к своей жизни и безопасному повед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понятие «Дороги»: тротуар, светофор, транспорт.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грамматический строй речи, побуждать детей согласовывать существительные и местоимения с глаголами, отвечать на вопросы воспитателя словами или простыми фразами. Формировать активный словар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речевую активность в процессе беседы, закреплять у детей навык внимательного прослушивания и понимания задаваемого вопрос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 нам приехали друзья»  Н.А.Карпухина с.1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ина едет и гудит» Н.А.Карпухина с.165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детей о литературном жанре – сказка. Формировать интерес к прослушиванию новых и драматизации уже знакомых сказ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любимые сказки» Н.А.Карпухина с.24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Знакомство со сказкой «Теремок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отбивать, подбрасывать, бросать мя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исовать горизонтальные волнистые линии, закреплять навыки работы с кистью. Закреплять простейшие навыки декорирования цветным кле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аблик» Е.А. Дудко с.25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я работать с пластилином, продолжать знакомить с понятиями «круг», закреплять умение катать из пластилина колбаску и соединять ее концы, образовывая кру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еса для машины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8.05. по 22.0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ормировать начальные представления о профессиях людей. Формировать положительное отношение к труду взрослых, вызывать желание помогать взрослым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 умение узнавать на картинках людей разных профессий, закреплять интерес к рассматриванию картинок; формировать умение отвечать на вопросы, повторять несложные фраз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южетных картинок на тему «Профессии»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ть интерес к деталям конструктора, уметь соотносить размер и цв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труирование из больших и маленьких кубиков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о предметах, которые могут угрожать жизни и здоровью де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шалости до беды – один шаг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отчетливом произнесении гласного звука [а] и звука [у]  изолированно, в правильном воспроизведении звукоподражаний, слов и несложных фраз из 2-4 слов; развивать артикуляционный и голосовой аппарат, речевое дыхание; формировать умение отвечать на вопрос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а]» О.Э. Литвинова ч.1 с.8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у] » О.Э. Литвинова ч.1 с.91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осмысленно понимать содержание коротких рассказов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выразительно воспроизводить художественные поэтические текс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ла кошка» , «Был у Пети и Миши конь» Л.Толсто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Повторение потешки «Водичка, водичка умой мое личико» и колыбельных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детей точно выполнять команды педагога; катать обруч по прямой; развивать глазомер и точность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поролоновой губки; формировать умение наносить ритмичный рисунок на лист; формировать интерес к рисова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рпичный домик» коллективная работа А.Е. Дудко с.27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ебенка делать аппликацию с использованием клейкой цветной бумаги; обучать приемам действия с клейкой бумагой; формировать интерес и положительное отношение к аппликации; развивать мелкую мотор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ируем дом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Янушко с. 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5.05. по 29.05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ормировать начальные представления о профессиях людей. Формировать положительное отношение к труду взрослых, вызывать желание помогать взрослым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словарь по теме «профессии»; продолжать формировать пространственные представления: правая, левая руки; учить двигаться под музыку, развивать подраж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арим детям суп» Е.Е. Хомякова с.48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ифференцировать предметы по величине, используя метод последовательных действий; развивать зрительное и слуховое восприятие предметного мира, воспитывать трудолюбие и желание выполнять действие до конц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поможет Тане?» Н.А.Карпухина с.218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ить умение строить из больших и маленьких куб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ольшой стол, маленький стул»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Магазин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безопасного поведения в жаркую солнечную погод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це, воздух и вода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ять детей в отчетливом произнесении гласного звука [о] и звука [и] изолированно, в правильном воспроизведении звукоподражаний, слов и несложных фраз из 2-4 слов; развивать артикуляционный и голосовой аппарат, речевое дыхание; формировать умение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вук [о] » О.Э. Литвинова ч.1 с.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и] » О.Э. Литвинова ч.1 с.98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детей эмоционально воспринимать образные выражения литературного произведения, понимать смысловое значение содержания рассказа. Воспитывать любовь к литератур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«Добро само себя хвалит» (проза Л.Толстого и Н.Павловой) Н.А.Карпухина с.25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Style207"/>
                <w:rFonts w:cs="Times New Roman" w:ascii="Times New Roman" w:hAnsi="Times New Roman"/>
                <w:sz w:val="24"/>
              </w:rPr>
              <w:t>Д/и «Чудесный сундучок»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детей точно выполнять команды педагога; катать обруч по прямой; развивать глазомер и точность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улиц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при помощи кисточки круги гуашью; закреплять знания основных цветов; развивать мышление и лог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ги водителю, почини машину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аскатывать из пластилина колбаски разного размера, аккуратно накладывать их друг на друга; учить делить кусок пластилина на одинаковые части; развивать интерес к лепке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Лесенка для строителя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280" w:right="140" w:gutter="0" w:header="0" w:top="90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7" w:after="200"/>
        <w:ind w:left="7063" w:right="7201" w:hanging="0"/>
        <w:jc w:val="center"/>
        <w:rPr/>
      </w:pPr>
      <w:r>
        <w:rPr/>
        <w:t>Июнь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01.06. по 05.0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Здравствуй ле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ть представление о временах года (лето), связях между временами года и погодой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азывать основные приметы летнего период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ть движения в подвижных играх; развивать интерес к играм-действиям под звучащее слово; развивать умение группировать прищепки по одному из сенсорных признаков(цвету); воспитывать желание слушать стихотво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» О.Э. Литвиновас.24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Больница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ить знание цветов светофора. Формировать элементарные представления детей о значении цветов светофора и правилах дорожного движения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Дидактическая игра «Какой огонек зажегся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br/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ять детей в отчетливом произнесении согласного звука [д] и звука [т] изолированно, в правильном воспроизведении звукоподражаний, слов и несложных фраз из 2-4 слов; развивать артикуляционный и голосовой аппарат, речевое дыхание; формировать умение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д] » О.Э. Литвинова ч.1 с.1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т] » О.Э. Литвинова ч.1 с.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тить речь ребенка, показать напевность, мелодичность, ритмичность песенок и потешек. Побуждать детей интонационно воспроизводить выразительность отдельных фраз потешек и песен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равка – муравка …», «Сидит белка на тележке», «Заинька, попляши …», «Кисонька – мурысенька », «Божья коровка …», «Что за грохот.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, используя ватные палочки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уванчик» 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лжать учить ребенка аппликации с использованием мятой бумаги; обучать приемам действия с бумагой; формировать интерес и положительное отношение к аппликации; развивать мелкую мотор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Букет»  Е. А. Янушко с.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8.06. по 11.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ле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ть представление о временах года (лето), связях между временами года и погодой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азывать основные приметы летнего период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растительном мире и условиях для их роста: деревья, цветы, трава; цветовой гамме: зеленый, красный, желтый. Воспитывать эстетические чувства любви к окружающей при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мотрит солнышко в окошко» Н.А. Карпухина с.220</w:t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устанавливать количественные соотношения предметов, развивать зрительное и слуховое восприятие предметного мира, воспитывать аккуратность и вним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ги Тане убрать игрушки» Н.А. Карпухина с.21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Больница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в ребенке эталон культуры и нравственности, заботливого отношения к себе, к своей жизни и безопасному повед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понятие «Дороги»: тротуар, светофор, транспорт.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отчетливом произнесении согласного звука [м] изолированно, в правильном воспроизведении звукоподражаний, слов и несложных фраз из 2-4 слов; развивать артикуляционный и голосовой аппарат, речевое дыхание; формировать умение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вязную речь, побуждать детей самостоятельно описывать содержание картины и отвечать на вопросы воспитателя простыми фразами из двух-трех с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м] » О.Э. Литвинова ч.1 с.1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до, надо умываться» Н.А.Карпухина с.222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детей о литературном жанре – сказка. Формировать интерес к прослушиванию новых и драматизации уже знакомых сказок.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Бычок – черный бочок, белое копытце.» (обр. М.Булатова), «Два жадных медвежонка.» (венгерская), «Петушок и бобовое зёрнышко.» (обр. О.Капицы), «Кот, петух и лиса.» (обр. Боголюбской)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, используя трафарет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очки полетели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отщипывать маленькие кусочки от целого куска и катать из них шарики, надавливать на шарик и прикреплять его к основе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жья коровка»  Е. А. Дудко с.32</w:t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: С 15.06. по 19.06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Неделя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ость жизнедеятельности. Развивать внимание, речь, мышление. Учить детей беречь здоровье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формировать знания о нормах безопасности в разных жизненных ситуациях; формировать умение называть цвет, величину предметов, подбирать предметы по тождеству; обогащать чувственный опыт детей в играх с дидактическим материал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кам «Жизненные ситу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Шоферы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ировать элементарные представления детей о понятиях: улица, дорога, тротуар, деревья, дома; элементарные представления о правилах поведения на дороге.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Дидактическая игра « Наша улиц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br/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жнять детей в отчетливом произнесении согласного звука [б] и звука [п] изолированно, в правильном воспроизведении звукоподражаний, слов и несложных фраз из 2-4 слов; развивать артикуляционный и голосовой аппарат, речевое дыхание; формировать умение отвечать на вопрос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б] » О.Э. Литвинова ч.1 с.1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 [п] » О.Э. Литвинова ч.1 с.125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выразительно воспроизводить художественные поэтические тексты.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азнообразие русской и зарубежной лирики, формировать нравственные качества, понимать юмористический стихотворный тек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Бальмонт «Комарики – макарики.», А.К.Толстой «Колокольчики мои …», В.Берестов «Курица с цыплятами.» , «Бычок.», С.Маршак «Детки в клетке.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полотенце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рмировать умение аккуратно есть, держать правильно ложку, пользоваться салфеткой, благодарить, выходя из-за стол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тей рисовать красками при помощи пальцев; знакомить с цветом, закреплять знания цветов; формировать интерес и положительное отношение к рисованию; развивать бытовые нав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ндыши» Е.А. Дудко с.27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аппликации с использованием готовых фигурок; обучать приемам действия с бумагой; формировать пространственные отношения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блетки» Е. А. Янушко с. 1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6" w:after="200"/>
        <w:ind w:right="720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: С 22.06. по 26.06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Неделя веселых игр и заб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детей к эмоциональному отклику и желанию участвовать в подвижных играх и игровых упражнениях, к действию по ходу разыгрываемого сюжета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редставителем насекомых: бабочкой; формировать правильное отношение к насекомым – не боятся бабочки, жуков, муравьев; воспитывать бережное отношение к живым существ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бабочку» Н.А. Карпухина с.15</w:t>
            </w:r>
          </w:p>
        </w:tc>
      </w:tr>
      <w:tr>
        <w:trPr>
          <w:trHeight w:val="4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дифференцировать предметы по форме, устанавливать тождества и различия однородных предметов, сопоставлять форму объекта с образцом, ориентируясь на слова «форма», «такая», «не такая», «разные», «одинаковы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для Тани такую же..» Н.А. Карпухина с.219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Парикмахерска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элементарные представления о сигналах светофора и правилах перехода проезжей части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ситуация «Переход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ировать понимание того, что из книг можно узнать много интересного; воспитывать желание слушать народные песенки, авторские сказки; формировать умение слушать художественное произведение без наглядного сопровождения; предоставлять детям возможность договаривать слова, фразы при повторном прочт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как средство общения; способствовать общению детей друг с другом и воспитателем посредством выполнения детьми разнообразных поручений; закреплять умение отвечать на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казки К. Чуковского «Путаница» О.Э. Литвинова ч.2 с.1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в песочнице»  О.Э. Литвинова ч.3 с.1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детей эмоционально воспринимать образные выражения литературного произведения, понимать смысловое значение содержания рассказа. Воспитывать любовь к литератур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Житков «Как мы ездили в зоологический сад.», Л.Муур «Крошка Енот и Тот, кто сидит в пруду.», В.Сутеев «Три котёнка.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тычком, правильно набирать краску, держать в руках кисть; совершенствовать навыки рисования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ноград» Е.А. Янушко с.60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аскатывать пластилин между ладонями, выкладывать колбаски дугообразно по контуру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дуг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А. Дудко с. 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280" w:right="140" w:gutter="0" w:header="0" w:top="900" w:footer="1020" w:bottom="11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57" w:after="200"/>
        <w:ind w:left="7063" w:right="7201" w:hanging="0"/>
        <w:jc w:val="center"/>
        <w:rPr/>
      </w:pPr>
      <w:r>
        <w:rPr/>
        <w:t>Июль 2020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: С 29.06. по 03.07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Неделя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онять, что такое семья. Формировать представление у детей, что семья-это близкие люди, которые заботятся  друг о друге.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9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узнавать, показывать и называть на фотографии членов семьи; развивать слуховое восприятие, формировать способность вслушиваться и подражать речи педагога</w:t>
            </w: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Семья» Н.В. Ершова с. 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б опасных особенностях улицы, закрепить правила поведения на улице.</w:t>
            </w:r>
          </w:p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ситуации на улиц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луховое восприятие, упражнять детей в использовании в речи предлогов: «в», «у», «на», «под», «за». Побуждать детей по словесному указанию педагога подбирать соответствующие предметы и называть их. Способствовать употреблению усвоенных слов в самостоятель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в памяти детей знакомые потешки, предоставить им возможность повторять за воспитателем, читать самостоятельно или всем вместе; активизировать активный словарь детей, умение проговаривать знакомые строчки из стихов; воспитывать интерес к русскому народному творчеств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дем любимых друзей» Н.А. Карпухина с 1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утра до вечера» Г.Я. Затулина с.1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русской природы, почувствовать напевность и богатство выразительных средств языка, понимать содержание поэтических текс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ик, дождик, пуще», «Тили – бом! Тили – бом!», «Радуга – дуга …», «Тень, тень, потетень », «Дедушка Ежок …»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к самостоятельности и аккурат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ить детей самостоятельно надевать некоторые предметы одежды, при необходимости обращаться за помощью к взрослым. 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трудолюбие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пальцев; уточнять и закреплять знания цветов; формировать интерес и положительное отношение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леные кустики на нашей даче» конспект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чить детей аппликации с использованием готовых фигурок; обучать приемам действия с бумагой; формировать пространственные отношения; формировать интерес и положительное отношение к аппликации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 в вазе»  Е. А. Янушко с.1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8505"/>
        <w:gridCol w:w="2976"/>
      </w:tblGrid>
      <w:tr>
        <w:trPr>
          <w:trHeight w:val="113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 С 06.07. по 10.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детский с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должать знакомить детей с детским садом как ближайшим социальным окружением ребенка: профессии сотрудников детского сада, предметное окружение, правила поведения в детском саду. </w:t>
            </w:r>
          </w:p>
        </w:tc>
      </w:tr>
      <w:tr>
        <w:trPr>
          <w:trHeight w:val="113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</w:tr>
      <w:tr>
        <w:trPr>
          <w:trHeight w:val="6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знание дошкольниками ближайшего окружения: детский сад – окна, двери, крыша, группа. Совершенствовать у дошкольников правила поведения, партнерские отношения со сверстниками; развивать наблюдательность, ориентировку в пространств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 любимый детский сад» Н.А. Карпухина с.2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понятие величины: большой, маленький; закрепить навык соотносить предметы и названия животных, совершенствовать представление об их внешнем виде, качествах овощей и фруктов; воспитывать интерес к совместной деятельности, желание трудить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 нам пришла собачка Жучка» Н.А. Карпухина с.43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буждать детей завершать начатые постройки, закрепит навыки, полученные детьми в течение года, формировать умение добиваться определенных результа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остроек  на закрепление  навыков конструирования, полученных в течение года.</w:t>
            </w:r>
          </w:p>
        </w:tc>
      </w:tr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ить детей выполнять игровые действия, формировать навыки ролевого  поведения. Обогащать игровой опыт детей. Обогащать творческий, игровой и коммуникативный опыт детей. Учить применять имеющиеся знания в новых условиях. Обогащать впечатления; побуждать интерес к игре, желание подражать интонации голоса взросл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р игра «Семья»</w:t>
            </w:r>
          </w:p>
        </w:tc>
      </w:tr>
      <w:tr>
        <w:trPr>
          <w:trHeight w:val="11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 w:before="1" w:after="0"/>
              <w:ind w:left="0" w:right="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в ребенке эталон культуры и нравственности, заботливого отношения к себе, к своей жизни и безопасному повед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довитые растения»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активный словарь: узнавание и называние предметов групповой комнаты, их размещение; воспитывать бережное отношение к игрушкам; побуждать детей повторять за воспитателем отдельные слова и фразы и отвеча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вместе с воспитателем составлять короткий рассказ по картине, отвечать на вопросы воспитателя простыми односложными предложениями; развивать зрительное восприятие, наблюдатель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нечка в гостях у детей» Н.А. Карпухина  с.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как весело мы играем» Н.А. Карпухина с.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детей о литературном жанре – сказка. Формировать интерес к прослушиванию новых и драматизации уже знакомых сказ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и брата.» (хакасская), «Пряничный домик.» (немецкая), «Война грибов с ягодами.» (обр. В.Даля), «Травкин хвостик.» 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/ КГ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находить свой стульчик, горшок, шкафчик и т.д. Учить соблюдать правила личной гигиены и безопасно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 мыть руки, делать мыльную рукавичку; находить свое полотенц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тщательно пережевывать пищу, держать ложку в правой руке, пользоваться салфеткой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и совершенствовать двигательные навыки при помощи утренней гимнастики, сохранение и укрепление здоровья ребёнка.</w:t>
            </w:r>
          </w:p>
          <w:p>
            <w:pPr>
              <w:pStyle w:val="TableParagraph"/>
              <w:tabs>
                <w:tab w:val="clear" w:pos="708"/>
                <w:tab w:val="left" w:pos="8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сознанного отношения к здоровому образу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рисовать красками при помощи кисти; рисовать волнистые линии, не выходить за границы контура; формировать интерес к рис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ьминог» Е.А. Дудко с.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ать учить катать из пластилина шарики, затем сплющивать их между пальцами; формировать умение прикреплять детали друг к другу; формировать интерес к работе с пластилином; развивать мелкую мотори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ирамидк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280" w:right="140" w:gutter="0" w:header="0" w:top="110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728" w:leader="none"/>
        </w:tabs>
        <w:spacing w:before="71" w:after="0"/>
        <w:ind w:left="874" w:right="1007" w:hanging="360"/>
        <w:rPr/>
      </w:pPr>
      <w:bookmarkStart w:id="7" w:name="_TOC_250006"/>
      <w:r>
        <w:rPr>
          <w:b/>
          <w:sz w:val="24"/>
        </w:rPr>
        <w:t>Вариативные формы, способы, методы и средства реализации Программы с учетом возрастных и индивидуальных особенностей</w:t>
      </w:r>
      <w:r>
        <w:rPr>
          <w:b/>
          <w:spacing w:val="-6"/>
          <w:sz w:val="24"/>
        </w:rPr>
        <w:t xml:space="preserve"> </w:t>
      </w:r>
      <w:bookmarkEnd w:id="7"/>
      <w:r>
        <w:rPr>
          <w:b/>
          <w:sz w:val="24"/>
        </w:rPr>
        <w:t>воспитанников</w:t>
      </w:r>
    </w:p>
    <w:p>
      <w:pPr>
        <w:pStyle w:val="TextBody"/>
        <w:spacing w:before="3" w:after="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4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4787"/>
      </w:tblGrid>
      <w:tr>
        <w:trPr>
          <w:trHeight w:val="318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351" w:right="33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зическое развитие</w:t>
            </w:r>
          </w:p>
        </w:tc>
      </w:tr>
      <w:tr>
        <w:trPr>
          <w:trHeight w:val="59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-я половина дн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-я половина дня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детей на воздухе в теплое время год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дрящая гимнастика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 (подвижные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гры,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ливание (воздушные ванны, ходьба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сюжеты)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сиком в спальне)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</w:rPr>
              <w:t>Гигиенические процедуры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обширное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</w:rPr>
              <w:t>Игры и развлечения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ывание, полоскание рта)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двигательная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</w:rPr>
              <w:t>Закаливание в повседнев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легченная одежда в группе, одежда по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улка (индивидуальная работа по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зону на прогулке; обширное умывание,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ю движений)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е ванны)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 спортивные игры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lineRule="exact" w:line="256"/>
              <w:rPr/>
            </w:pPr>
            <w:r>
              <w:rPr>
                <w:rFonts w:cs="Times New Roman" w:ascii="Times New Roman" w:hAnsi="Times New Roman"/>
                <w:sz w:val="24"/>
              </w:rPr>
              <w:t>Физкультурны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нятия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lineRule="exact" w:line="271"/>
              <w:rPr/>
            </w:pPr>
            <w:r>
              <w:rPr>
                <w:rFonts w:cs="Times New Roman" w:ascii="Times New Roman" w:hAnsi="Times New Roman"/>
                <w:sz w:val="24"/>
              </w:rPr>
              <w:t>Прогулка в двигате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ктивности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352" w:right="33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знавательное развитие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ие иг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я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уги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по участку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ая работа, опыты и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ые диалоги с детьми в играх,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иментирование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ях, при восприятии картин,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ые игры познавательного характера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й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традициями и бытом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тивные разговоры с детьми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познавательной литературы</w:t>
            </w:r>
          </w:p>
        </w:tc>
      </w:tr>
      <w:tr>
        <w:trPr>
          <w:trHeight w:val="595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ие игры</w:t>
            </w:r>
          </w:p>
        </w:tc>
      </w:tr>
      <w:tr>
        <w:trPr>
          <w:trHeight w:val="318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5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циально-коммуникативное развитие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ий прием детей, индивидуальные 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рупповые бесед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етика быта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эмоционального настроения групп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ые поручения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следующей коррекцией плана работ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ряжением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навыков культуры ед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книжном уголке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ка быта, трудовые поручения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 ролевые игры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навыков культуры общения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навыков безопасного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атрализованные игр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я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тивные беседы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ые поручения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 взрослым</w:t>
            </w:r>
          </w:p>
        </w:tc>
      </w:tr>
      <w:tr>
        <w:trPr>
          <w:trHeight w:val="554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</w:tc>
      </w:tr>
      <w:tr>
        <w:trPr>
          <w:trHeight w:val="316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5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Художественно-эстетическое развитие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в природу (на участке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ые занятия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ики, праздники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предметов быта</w:t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художественно-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ая деятельность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е игры</w:t>
            </w:r>
          </w:p>
        </w:tc>
      </w:tr>
      <w:tr>
        <w:trPr>
          <w:trHeight w:val="276" w:hRule="atLeast"/>
        </w:trPr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ние музыкальных и художественных</w:t>
            </w:r>
          </w:p>
        </w:tc>
      </w:tr>
      <w:tr>
        <w:trPr>
          <w:trHeight w:val="278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й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400" w:right="6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981" w:hanging="0"/>
        <w:rPr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46095" cy="8909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03" w:right="103" w:hanging="0"/>
                              <w:rPr/>
                            </w:pPr>
                            <w:r>
                              <w:rPr/>
                              <w:t>Чтение художественной литературы Самостоятельная музыкальная деятельность Использование музыки в иг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39.85pt;height:70.1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103" w:right="103" w:hanging="0"/>
                        <w:rPr/>
                      </w:pPr>
                      <w:r>
                        <w:rPr/>
                        <w:t>Чтение художественной литературы Самостоятельная музыкальная деятельность Использование музыки в иг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88" w:after="200"/>
        <w:ind w:left="2516" w:hanging="0"/>
        <w:rPr>
          <w:rFonts w:ascii="Times New Roman" w:hAnsi="Times New Roman" w:cs="Times New Roman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ragraph">
                  <wp:posOffset>-1184910</wp:posOffset>
                </wp:positionV>
                <wp:extent cx="0" cy="8902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93.3pt" to="30pt,-23.2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</w:rPr>
        <w:t>Способы и направления поддержки детской инициативы</w:t>
      </w:r>
    </w:p>
    <w:p>
      <w:pPr>
        <w:pStyle w:val="TextBody"/>
        <w:spacing w:before="115" w:after="0"/>
        <w:ind w:right="535" w:hanging="0"/>
        <w:jc w:val="both"/>
        <w:rPr/>
      </w:pPr>
      <w:r>
        <w:rPr>
          <w:rFonts w:eastAsia="Times New Roman"/>
          <w:b/>
          <w:sz w:val="23"/>
        </w:rPr>
        <w:t xml:space="preserve">        </w:t>
      </w:r>
      <w:r>
        <w:rPr/>
        <w:t>Приоритетной сферой проявления детской инициативы в этом возрасте является исследовательская деятельность с предметами, материалами, веществами; обогащение собственного сенсорного опыта восприятия окружающего мира. Для поддержки детской инициативы</w:t>
      </w:r>
      <w:r>
        <w:rPr>
          <w:spacing w:val="57"/>
        </w:rPr>
        <w:t xml:space="preserve"> </w:t>
      </w:r>
      <w:r>
        <w:rPr/>
        <w:t>необходимо: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auto" w:line="235" w:before="125" w:after="0"/>
        <w:ind w:left="1028" w:right="534" w:hanging="360"/>
        <w:rPr/>
      </w:pPr>
      <w:r>
        <w:rPr>
          <w:sz w:val="24"/>
        </w:rPr>
        <w:t xml:space="preserve">предоставлять детям самостоятельность во всем, что </w:t>
      </w:r>
      <w:r>
        <w:rPr>
          <w:spacing w:val="1"/>
          <w:sz w:val="24"/>
        </w:rPr>
        <w:t xml:space="preserve">не </w:t>
      </w:r>
      <w:r>
        <w:rPr>
          <w:sz w:val="24"/>
        </w:rPr>
        <w:t>представляет опасности для их жизни и здоровья, помогая им реализовывать собственные</w:t>
      </w:r>
      <w:r>
        <w:rPr>
          <w:spacing w:val="-11"/>
          <w:sz w:val="24"/>
        </w:rPr>
        <w:t xml:space="preserve"> </w:t>
      </w:r>
      <w:r>
        <w:rPr>
          <w:sz w:val="24"/>
        </w:rPr>
        <w:t>замыслы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before="2" w:after="0"/>
        <w:ind w:left="1028" w:hanging="360"/>
        <w:rPr/>
      </w:pPr>
      <w:r>
        <w:rPr>
          <w:sz w:val="24"/>
        </w:rPr>
        <w:t>отмечать и приветствовать даже самые минимальные успехи</w:t>
      </w:r>
      <w:r>
        <w:rPr>
          <w:spacing w:val="-7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exact" w:line="293" w:before="1" w:after="0"/>
        <w:ind w:left="1028" w:hanging="360"/>
        <w:rPr/>
      </w:pPr>
      <w:r>
        <w:rPr>
          <w:sz w:val="24"/>
        </w:rPr>
        <w:t>не критиковать результаты деятельности ребенка и его самого как</w:t>
      </w:r>
      <w:r>
        <w:rPr>
          <w:spacing w:val="-9"/>
          <w:sz w:val="24"/>
        </w:rPr>
        <w:t xml:space="preserve"> </w:t>
      </w:r>
      <w:r>
        <w:rPr>
          <w:sz w:val="24"/>
        </w:rPr>
        <w:t>личность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ind w:left="1028" w:right="536" w:hanging="360"/>
        <w:jc w:val="both"/>
        <w:rPr/>
      </w:pPr>
      <w:r>
        <w:rPr>
          <w:sz w:val="24"/>
        </w:rPr>
        <w:t>формировать у детей привычку самостоятельно находить для себя интересные занятия; приучать свободно пользоваться игрушками и пособиями; знакомить детей с группой, другими помещениями и сотрудниками детского сада, территорией участка с целью повы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сти.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auto" w:line="235" w:before="1" w:after="0"/>
        <w:ind w:left="1028" w:right="536" w:hanging="360"/>
        <w:jc w:val="both"/>
        <w:rPr/>
      </w:pPr>
      <w:r>
        <w:rPr>
          <w:sz w:val="24"/>
        </w:rPr>
        <w:t>побуждать детей к разнообразным действиям с предметами, направленным на ознакомление с их качествами и свойствами (вкладыши, разборные игрушки, открывание и закрывание, подбор по форме и</w:t>
      </w:r>
      <w:r>
        <w:rPr>
          <w:spacing w:val="-5"/>
          <w:sz w:val="24"/>
        </w:rPr>
        <w:t xml:space="preserve"> </w:t>
      </w:r>
      <w:r>
        <w:rPr>
          <w:sz w:val="24"/>
        </w:rPr>
        <w:t>размеру)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auto" w:line="235" w:before="8" w:after="0"/>
        <w:ind w:left="1028" w:right="533" w:hanging="360"/>
        <w:rPr/>
      </w:pPr>
      <w:r>
        <w:rPr>
          <w:sz w:val="24"/>
        </w:rPr>
        <w:t>поддерживать интерес ребенка к тому, что он рассматривает и наблюдает в разные режимные</w:t>
      </w:r>
      <w:r>
        <w:rPr>
          <w:spacing w:val="-3"/>
          <w:sz w:val="24"/>
        </w:rPr>
        <w:t xml:space="preserve"> </w:t>
      </w:r>
      <w:r>
        <w:rPr>
          <w:sz w:val="24"/>
        </w:rPr>
        <w:t>моменты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auto" w:line="235" w:before="4" w:after="0"/>
        <w:ind w:left="1028" w:right="539" w:hanging="360"/>
        <w:rPr/>
      </w:pPr>
      <w:r>
        <w:rPr>
          <w:sz w:val="24"/>
        </w:rPr>
        <w:t>устанавливать простые и понятные детям нормы жизни группы, четко исполнять правила поведения всеми</w:t>
      </w:r>
      <w:r>
        <w:rPr>
          <w:spacing w:val="-1"/>
          <w:sz w:val="24"/>
        </w:rPr>
        <w:t xml:space="preserve"> </w:t>
      </w:r>
      <w:r>
        <w:rPr>
          <w:sz w:val="24"/>
        </w:rPr>
        <w:t>детьми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before="2" w:after="0"/>
        <w:ind w:left="1028" w:hanging="360"/>
        <w:rPr/>
      </w:pPr>
      <w:r>
        <w:rPr>
          <w:sz w:val="24"/>
        </w:rPr>
        <w:t>проводить все режимные моменты в эмоционально положительном</w:t>
      </w:r>
      <w:r>
        <w:rPr>
          <w:spacing w:val="-13"/>
          <w:sz w:val="24"/>
        </w:rPr>
        <w:t xml:space="preserve"> </w:t>
      </w:r>
      <w:r>
        <w:rPr>
          <w:sz w:val="24"/>
        </w:rPr>
        <w:t>настроении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auto" w:line="235" w:before="4" w:after="0"/>
        <w:ind w:left="1028" w:right="536" w:hanging="360"/>
        <w:rPr/>
      </w:pPr>
      <w:r>
        <w:rPr>
          <w:sz w:val="24"/>
        </w:rPr>
        <w:t>для поддержания инициативы в продуктивной деятельности по указанию ребенка создавать для него изображения или</w:t>
      </w:r>
      <w:r>
        <w:rPr>
          <w:spacing w:val="-5"/>
          <w:sz w:val="24"/>
        </w:rPr>
        <w:t xml:space="preserve"> </w:t>
      </w:r>
      <w:r>
        <w:rPr>
          <w:sz w:val="24"/>
        </w:rPr>
        <w:t>поделку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</w:tabs>
        <w:spacing w:lineRule="exact" w:line="294" w:before="2" w:after="0"/>
        <w:ind w:left="1028" w:hanging="360"/>
        <w:rPr/>
      </w:pPr>
      <w:r>
        <w:rPr>
          <w:sz w:val="24"/>
        </w:rPr>
        <w:t>содержать в доступном месте все игрушки и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ы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029" w:leader="none"/>
          <w:tab w:val="left" w:pos="2383" w:leader="none"/>
          <w:tab w:val="left" w:pos="3519" w:leader="none"/>
          <w:tab w:val="left" w:pos="5323" w:leader="none"/>
          <w:tab w:val="left" w:pos="6565" w:leader="none"/>
          <w:tab w:val="left" w:pos="8714" w:leader="none"/>
        </w:tabs>
        <w:spacing w:lineRule="auto" w:line="235" w:before="2" w:after="0"/>
        <w:ind w:left="1028" w:right="539" w:hanging="360"/>
        <w:rPr/>
      </w:pPr>
      <w:r>
        <w:rPr>
          <w:sz w:val="24"/>
        </w:rPr>
        <w:t>поощрять</w:t>
        <w:tab/>
        <w:t>занятия</w:t>
        <w:tab/>
        <w:t>двигательной,</w:t>
        <w:tab/>
        <w:t>игровой,</w:t>
        <w:tab/>
        <w:t>изобразительной,</w:t>
        <w:tab/>
      </w:r>
      <w:r>
        <w:rPr>
          <w:spacing w:val="-1"/>
          <w:sz w:val="24"/>
        </w:rPr>
        <w:t xml:space="preserve">конструктивной </w:t>
      </w:r>
      <w:r>
        <w:rPr>
          <w:sz w:val="24"/>
        </w:rPr>
        <w:t>деятельностью, выражать одобрение любому результату труда</w:t>
      </w:r>
      <w:r>
        <w:rPr>
          <w:spacing w:val="-9"/>
          <w:sz w:val="24"/>
        </w:rPr>
        <w:t xml:space="preserve"> </w:t>
      </w:r>
      <w:r>
        <w:rPr>
          <w:sz w:val="24"/>
        </w:rPr>
        <w:t>ребенк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1"/>
          <w:numId w:val="23"/>
        </w:numPr>
        <w:tabs>
          <w:tab w:val="clear" w:pos="708"/>
          <w:tab w:val="left" w:pos="3434" w:leader="none"/>
        </w:tabs>
        <w:spacing w:before="1" w:after="0"/>
        <w:ind w:left="3433" w:hanging="420"/>
        <w:rPr/>
      </w:pPr>
      <w:bookmarkStart w:id="8" w:name="_TOC_250005"/>
      <w:r>
        <w:rPr/>
        <w:t>Взаимодействие с семьями</w:t>
      </w:r>
      <w:r>
        <w:rPr>
          <w:spacing w:val="-4"/>
        </w:rPr>
        <w:t xml:space="preserve"> </w:t>
      </w:r>
      <w:bookmarkEnd w:id="8"/>
      <w:r>
        <w:rPr/>
        <w:t>воспитанников</w:t>
      </w:r>
    </w:p>
    <w:p>
      <w:pPr>
        <w:pStyle w:val="TextBody"/>
        <w:spacing w:before="115" w:after="0"/>
        <w:ind w:left="1016" w:hanging="0"/>
        <w:rPr/>
      </w:pPr>
      <w:r>
        <w:rPr/>
        <w:t>Основные задачи взаимодействия детского сада с семьями воспитанников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  <w:tab w:val="left" w:pos="2798" w:leader="none"/>
          <w:tab w:val="left" w:pos="4126" w:leader="none"/>
          <w:tab w:val="left" w:pos="4498" w:leader="none"/>
          <w:tab w:val="left" w:pos="5810" w:leader="none"/>
          <w:tab w:val="left" w:pos="7584" w:leader="none"/>
          <w:tab w:val="left" w:pos="7958" w:leader="none"/>
          <w:tab w:val="left" w:pos="9131" w:leader="none"/>
          <w:tab w:val="left" w:pos="9514" w:leader="none"/>
        </w:tabs>
        <w:spacing w:lineRule="auto" w:line="235" w:before="124" w:after="0"/>
        <w:ind w:left="1028" w:right="114" w:hanging="360"/>
        <w:rPr/>
      </w:pPr>
      <w:r>
        <w:rPr>
          <w:sz w:val="24"/>
        </w:rPr>
        <w:t>Содействовать</w:t>
        <w:tab/>
        <w:t>выработке</w:t>
        <w:tab/>
        <w:t>у</w:t>
        <w:tab/>
        <w:t>родителей</w:t>
        <w:tab/>
        <w:t>представлений</w:t>
        <w:tab/>
        <w:t>о</w:t>
        <w:tab/>
        <w:t>единстве</w:t>
        <w:tab/>
        <w:t>и</w:t>
        <w:tab/>
        <w:t>целостности воспитательного процесса в семье и</w:t>
      </w:r>
      <w:r>
        <w:rPr>
          <w:spacing w:val="-5"/>
          <w:sz w:val="24"/>
        </w:rPr>
        <w:t xml:space="preserve"> </w:t>
      </w:r>
      <w:r>
        <w:rPr>
          <w:sz w:val="24"/>
        </w:rPr>
        <w:t>ДОУ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</w:tabs>
        <w:spacing w:lineRule="exact" w:line="293" w:before="2" w:after="0"/>
        <w:ind w:left="1028" w:hanging="360"/>
        <w:rPr>
          <w:sz w:val="24"/>
        </w:rPr>
      </w:pPr>
      <w:r>
        <w:rPr>
          <w:sz w:val="24"/>
        </w:rPr>
        <w:t>Возрождать традиций семейного воспитания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</w:tabs>
        <w:spacing w:lineRule="auto" w:line="235" w:before="2" w:after="0"/>
        <w:ind w:left="1028" w:right="121" w:hanging="360"/>
        <w:rPr/>
      </w:pPr>
      <w:r>
        <w:rPr>
          <w:sz w:val="24"/>
        </w:rPr>
        <w:t>Включать родителей в совместную образовательную, воспитательную и общественную деятель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ДОУ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  <w:tab w:val="left" w:pos="2059" w:leader="none"/>
          <w:tab w:val="left" w:pos="3080" w:leader="none"/>
          <w:tab w:val="left" w:pos="3642" w:leader="none"/>
          <w:tab w:val="left" w:pos="4654" w:leader="none"/>
          <w:tab w:val="left" w:pos="6424" w:leader="none"/>
          <w:tab w:val="left" w:pos="7781" w:leader="none"/>
          <w:tab w:val="left" w:pos="8652" w:leader="none"/>
          <w:tab w:val="left" w:pos="9472" w:leader="none"/>
        </w:tabs>
        <w:spacing w:lineRule="auto" w:line="235" w:before="5" w:after="0"/>
        <w:ind w:left="1028" w:right="116" w:hanging="360"/>
        <w:rPr/>
      </w:pPr>
      <w:r>
        <w:rPr>
          <w:sz w:val="24"/>
        </w:rPr>
        <w:t>Создать</w:t>
        <w:tab/>
        <w:t>условия</w:t>
        <w:tab/>
        <w:t>для</w:t>
        <w:tab/>
        <w:t>теплых,</w:t>
        <w:tab/>
        <w:t>доверительных</w:t>
        <w:tab/>
        <w:t>отношений</w:t>
        <w:tab/>
        <w:t>между</w:t>
        <w:tab/>
        <w:t>всеми</w:t>
        <w:tab/>
      </w:r>
      <w:r>
        <w:rPr>
          <w:spacing w:val="-1"/>
          <w:sz w:val="24"/>
        </w:rPr>
        <w:t xml:space="preserve">участниками </w:t>
      </w:r>
      <w:r>
        <w:rPr>
          <w:sz w:val="24"/>
        </w:rPr>
        <w:t>педагогического процесса: педагогами, родителями и</w:t>
      </w:r>
      <w:r>
        <w:rPr>
          <w:spacing w:val="-2"/>
          <w:sz w:val="24"/>
        </w:rPr>
        <w:t xml:space="preserve"> </w:t>
      </w:r>
      <w:r>
        <w:rPr>
          <w:sz w:val="24"/>
        </w:rPr>
        <w:t>детьми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</w:tabs>
        <w:spacing w:before="2" w:after="0"/>
        <w:ind w:left="1028" w:hanging="360"/>
        <w:rPr>
          <w:sz w:val="24"/>
        </w:rPr>
      </w:pPr>
      <w:r>
        <w:rPr/>
        <w:t>Обогащать воспитательно-образовательный опыт</w:t>
      </w:r>
      <w:r>
        <w:rPr>
          <w:spacing w:val="-2"/>
        </w:rPr>
        <w:t xml:space="preserve"> </w:t>
      </w:r>
      <w:r>
        <w:rPr/>
        <w:t>родителей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29" w:leader="none"/>
        </w:tabs>
        <w:spacing w:before="88" w:after="0"/>
        <w:ind w:left="1028" w:right="114" w:hanging="361"/>
        <w:rPr/>
      </w:pPr>
      <w:r>
        <w:rPr>
          <w:sz w:val="24"/>
        </w:rPr>
        <w:t>Создать условия для усиления роли родителей и реализации за ними права совещательного голоса при решении важнейших вопросов обеспечения образова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сса</w:t>
      </w:r>
    </w:p>
    <w:p>
      <w:pPr>
        <w:pStyle w:val="ListParagraph"/>
        <w:tabs>
          <w:tab w:val="clear" w:pos="708"/>
          <w:tab w:val="left" w:pos="1029" w:leader="none"/>
        </w:tabs>
        <w:spacing w:before="88" w:after="0"/>
        <w:ind w:left="667" w:right="114" w:hanging="0"/>
        <w:rPr>
          <w:sz w:val="24"/>
        </w:rPr>
      </w:pPr>
      <w:r>
        <w:rPr>
          <w:sz w:val="24"/>
        </w:rPr>
      </w:r>
    </w:p>
    <w:tbl>
      <w:tblPr>
        <w:tblW w:w="9643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5389"/>
      </w:tblGrid>
      <w:tr>
        <w:trPr>
          <w:trHeight w:val="395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1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формы взаимодействия с семьей:</w:t>
            </w:r>
          </w:p>
        </w:tc>
      </w:tr>
      <w:tr>
        <w:trPr>
          <w:trHeight w:val="6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Знакомство с семье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-знакомства, анкетирование семей</w:t>
            </w:r>
          </w:p>
        </w:tc>
      </w:tr>
      <w:tr>
        <w:trPr>
          <w:trHeight w:val="237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ирование родителей о ходе образовательного процесс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3" w:leader="none"/>
              </w:tabs>
              <w:spacing w:lineRule="exact" w:line="247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открытых дверей,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5" w:leader="none"/>
              </w:tabs>
              <w:spacing w:lineRule="exact" w:line="252" w:before="1" w:after="0"/>
              <w:ind w:left="234" w:hanging="127"/>
              <w:rPr/>
            </w:pPr>
            <w:r>
              <w:rPr>
                <w:rFonts w:cs="Times New Roman" w:ascii="Times New Roman" w:hAnsi="Times New Roman"/>
              </w:rPr>
              <w:t>Индивидуальные и групповые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ации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107" w:hanging="0"/>
              <w:rPr/>
            </w:pPr>
            <w:r>
              <w:rPr>
                <w:rFonts w:cs="Times New Roman" w:ascii="Times New Roman" w:hAnsi="Times New Roman"/>
              </w:rPr>
              <w:t>Родительские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я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5" w:leader="none"/>
              </w:tabs>
              <w:ind w:left="107" w:right="363" w:hanging="0"/>
              <w:rPr/>
            </w:pPr>
            <w:r>
              <w:rPr>
                <w:rFonts w:cs="Times New Roman" w:ascii="Times New Roman" w:hAnsi="Times New Roman"/>
              </w:rPr>
              <w:t>Оформление информационных стендов, наглядная пропаганда, интерактивны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лендарь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5" w:leader="none"/>
              </w:tabs>
              <w:ind w:left="107" w:right="4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к детского творчества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33" w:leader="none"/>
              </w:tabs>
              <w:ind w:left="107" w:hanging="0"/>
              <w:rPr/>
            </w:pPr>
            <w:r>
              <w:rPr>
                <w:rFonts w:cs="Times New Roman" w:ascii="Times New Roman" w:hAnsi="Times New Roman"/>
              </w:rPr>
              <w:t>Размещение и обновление информаци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TableParagraph"/>
              <w:spacing w:lineRule="exact" w:line="252" w:before="5" w:after="0"/>
              <w:ind w:left="107" w:righ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м сайте ДОУ; переписка по электронной почте, в социальных сетях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Перечень мероприятий по взаимодействию с родителями на 2019-2020 учебный год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275"/>
        <w:ind w:left="5264" w:right="44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нтябрь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2"/>
        <w:rPr/>
      </w:pPr>
      <w:r>
        <w:rPr>
          <w:sz w:val="24"/>
        </w:rPr>
        <w:t>Анкетирование родителей «Будем</w:t>
      </w:r>
      <w:r>
        <w:rPr>
          <w:spacing w:val="-25"/>
          <w:sz w:val="24"/>
        </w:rPr>
        <w:t xml:space="preserve"> </w:t>
      </w:r>
      <w:r>
        <w:rPr>
          <w:sz w:val="24"/>
        </w:rPr>
        <w:t>знакомы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Индивидуальные консультации «Первые дни в</w:t>
      </w:r>
      <w:r>
        <w:rPr>
          <w:spacing w:val="-3"/>
          <w:sz w:val="24"/>
        </w:rPr>
        <w:t xml:space="preserve"> </w:t>
      </w:r>
      <w:r>
        <w:rPr>
          <w:sz w:val="24"/>
        </w:rPr>
        <w:t>ДОУ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Оформление уголка для</w:t>
      </w:r>
      <w:r>
        <w:rPr>
          <w:spacing w:val="-1"/>
          <w:sz w:val="24"/>
        </w:rPr>
        <w:t xml:space="preserve"> </w:t>
      </w:r>
      <w:r>
        <w:rPr>
          <w:sz w:val="24"/>
        </w:rPr>
        <w:t>родителей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auto" w:line="235" w:before="4" w:after="0"/>
        <w:ind w:left="874" w:right="590" w:hanging="360"/>
        <w:rPr/>
      </w:pPr>
      <w:r>
        <w:rPr>
          <w:sz w:val="24"/>
        </w:rPr>
        <w:t xml:space="preserve">Групповое родительское собрание с ответами на интересующие вопросы: </w:t>
      </w:r>
      <w:r>
        <w:rPr>
          <w:spacing w:val="-3"/>
          <w:sz w:val="24"/>
        </w:rPr>
        <w:t xml:space="preserve">«Как </w:t>
      </w:r>
      <w:r>
        <w:rPr>
          <w:sz w:val="24"/>
        </w:rPr>
        <w:t>преодолеть трудности, возникающие при поступлении ребенка в детский сад», «Трудности связанные</w:t>
      </w:r>
      <w:r>
        <w:rPr>
          <w:spacing w:val="-43"/>
          <w:sz w:val="24"/>
        </w:rPr>
        <w:t xml:space="preserve"> </w:t>
      </w:r>
      <w:r>
        <w:rPr>
          <w:sz w:val="24"/>
        </w:rPr>
        <w:t>с адаптацией ребенка в детском саду», «Режим дня в детском саду» и</w:t>
      </w:r>
      <w:r>
        <w:rPr>
          <w:spacing w:val="-13"/>
          <w:sz w:val="24"/>
        </w:rPr>
        <w:t xml:space="preserve"> </w:t>
      </w:r>
      <w:r>
        <w:rPr>
          <w:sz w:val="24"/>
        </w:rPr>
        <w:t>т.д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5" w:after="0"/>
        <w:rPr>
          <w:sz w:val="24"/>
        </w:rPr>
      </w:pPr>
      <w:r>
        <w:rPr/>
        <w:t>Акция «Пусть прогулка станет интереснее»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400" w:right="6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275" w:before="71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Октябрь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ind w:left="874" w:right="281" w:hanging="360"/>
        <w:rPr/>
      </w:pPr>
      <w:r>
        <w:rPr>
          <w:sz w:val="24"/>
        </w:rPr>
        <w:t xml:space="preserve">Консультации </w:t>
      </w:r>
      <w:r>
        <w:rPr>
          <w:spacing w:val="-3"/>
          <w:sz w:val="24"/>
        </w:rPr>
        <w:t xml:space="preserve">«Игры </w:t>
      </w:r>
      <w:r>
        <w:rPr>
          <w:sz w:val="24"/>
        </w:rPr>
        <w:t>для сенсорного развития детей раннего возраста», «игры – развлечения с детьми</w:t>
      </w:r>
      <w:r>
        <w:rPr>
          <w:spacing w:val="-1"/>
          <w:sz w:val="24"/>
        </w:rPr>
        <w:t xml:space="preserve"> </w:t>
      </w:r>
      <w:r>
        <w:rPr>
          <w:sz w:val="24"/>
        </w:rPr>
        <w:t>дома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Выставка поделок «Осенний</w:t>
      </w:r>
      <w:r>
        <w:rPr>
          <w:spacing w:val="2"/>
          <w:sz w:val="24"/>
        </w:rPr>
        <w:t xml:space="preserve"> </w:t>
      </w:r>
      <w:r>
        <w:rPr>
          <w:sz w:val="24"/>
        </w:rPr>
        <w:t>фестиваль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Участие родителей в</w:t>
      </w:r>
      <w:r>
        <w:rPr>
          <w:spacing w:val="-3"/>
          <w:sz w:val="24"/>
        </w:rPr>
        <w:t xml:space="preserve"> </w:t>
      </w:r>
      <w:r>
        <w:rPr>
          <w:sz w:val="24"/>
        </w:rPr>
        <w:t>субботнике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auto" w:line="235" w:before="2" w:after="0"/>
        <w:ind w:left="874" w:right="243" w:hanging="360"/>
        <w:rPr/>
      </w:pPr>
      <w:r>
        <w:rPr>
          <w:sz w:val="24"/>
        </w:rPr>
        <w:t>Анкетирование «Природа в жизни вашей семьи». Уточнить представление родителей и детей</w:t>
      </w:r>
      <w:r>
        <w:rPr>
          <w:spacing w:val="-40"/>
          <w:sz w:val="24"/>
        </w:rPr>
        <w:t xml:space="preserve"> </w:t>
      </w:r>
      <w:r>
        <w:rPr>
          <w:sz w:val="24"/>
        </w:rPr>
        <w:t>о растительном и животном мире нашей</w:t>
      </w:r>
      <w:r>
        <w:rPr>
          <w:spacing w:val="-4"/>
          <w:sz w:val="24"/>
        </w:rPr>
        <w:t xml:space="preserve"> </w:t>
      </w:r>
      <w:r>
        <w:rPr>
          <w:sz w:val="24"/>
        </w:rPr>
        <w:t>области.</w:t>
      </w:r>
    </w:p>
    <w:p>
      <w:pPr>
        <w:pStyle w:val="Heading3"/>
        <w:spacing w:lineRule="exact" w:line="275" w:before="4" w:after="0"/>
        <w:ind w:left="5264" w:right="449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75" w:before="4" w:after="0"/>
        <w:ind w:left="5264" w:right="4499" w:hanging="0"/>
        <w:jc w:val="center"/>
        <w:rPr/>
      </w:pPr>
      <w:r>
        <w:rPr/>
        <w:t>Ноябрь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875" w:leader="none"/>
        </w:tabs>
        <w:spacing w:lineRule="exact" w:line="293"/>
        <w:ind w:left="900" w:hanging="360"/>
        <w:rPr/>
      </w:pPr>
      <w:r>
        <w:rPr>
          <w:sz w:val="24"/>
        </w:rPr>
        <w:t>Изготовление стенгазеты «Наши</w:t>
      </w:r>
      <w:r>
        <w:rPr>
          <w:spacing w:val="1"/>
          <w:sz w:val="24"/>
        </w:rPr>
        <w:t xml:space="preserve"> </w:t>
      </w:r>
      <w:r>
        <w:rPr>
          <w:sz w:val="24"/>
        </w:rPr>
        <w:t>мамы»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мятка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гигиене малыша»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седа с родителями «Безопасность детей на улице - забота взрослых. ПДД».</w:t>
      </w:r>
    </w:p>
    <w:p>
      <w:pPr>
        <w:pStyle w:val="TextBody"/>
        <w:spacing w:before="4" w:after="0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/>
          <w:sz w:val="16"/>
          <w:szCs w:val="24"/>
          <w:lang w:eastAsia="ru-RU"/>
        </w:rPr>
      </w:r>
    </w:p>
    <w:p>
      <w:pPr>
        <w:pStyle w:val="Heading3"/>
        <w:spacing w:lineRule="exact" w:line="275" w:before="90" w:after="0"/>
        <w:ind w:left="5264" w:right="4496" w:hanging="0"/>
        <w:jc w:val="center"/>
        <w:rPr/>
      </w:pPr>
      <w:r>
        <w:rPr/>
        <w:t>Декабрь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2"/>
        <w:rPr/>
      </w:pPr>
      <w:r>
        <w:rPr>
          <w:sz w:val="24"/>
        </w:rPr>
        <w:t xml:space="preserve">Фотовыставка </w:t>
      </w:r>
      <w:r>
        <w:rPr>
          <w:spacing w:val="-4"/>
          <w:sz w:val="24"/>
        </w:rPr>
        <w:t xml:space="preserve">«Я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зоопарке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1" w:after="0"/>
        <w:rPr/>
      </w:pPr>
      <w:r>
        <w:rPr>
          <w:sz w:val="24"/>
        </w:rPr>
        <w:t>Праздник Новый</w:t>
      </w:r>
      <w:r>
        <w:rPr>
          <w:spacing w:val="-1"/>
          <w:sz w:val="24"/>
        </w:rPr>
        <w:t xml:space="preserve"> </w:t>
      </w:r>
      <w:r>
        <w:rPr>
          <w:sz w:val="24"/>
        </w:rPr>
        <w:t>год!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Совместное изготовление елочных игрушек вместе с</w:t>
      </w:r>
      <w:r>
        <w:rPr>
          <w:spacing w:val="-6"/>
          <w:sz w:val="24"/>
        </w:rPr>
        <w:t xml:space="preserve"> </w:t>
      </w:r>
      <w:r>
        <w:rPr>
          <w:sz w:val="24"/>
        </w:rPr>
        <w:t>родителями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4"/>
        <w:rPr>
          <w:sz w:val="24"/>
        </w:rPr>
      </w:pPr>
      <w:r>
        <w:rPr>
          <w:sz w:val="24"/>
        </w:rPr>
        <w:t>Консультация «Пусть праздник пройдет весело»</w:t>
      </w:r>
    </w:p>
    <w:p>
      <w:pPr>
        <w:pStyle w:val="Heading3"/>
        <w:spacing w:lineRule="exact" w:line="275" w:before="90" w:after="0"/>
        <w:ind w:left="5264" w:right="4499" w:hanging="0"/>
        <w:jc w:val="center"/>
        <w:rPr/>
      </w:pPr>
      <w:r>
        <w:rPr/>
        <w:t>Январь.</w:t>
      </w:r>
    </w:p>
    <w:p>
      <w:pPr>
        <w:pStyle w:val="ListParagraph"/>
        <w:tabs>
          <w:tab w:val="clear" w:pos="708"/>
          <w:tab w:val="left" w:pos="875" w:leader="none"/>
        </w:tabs>
        <w:spacing w:lineRule="exact" w:line="292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>
          <w:sz w:val="24"/>
        </w:rPr>
      </w:pPr>
      <w:r>
        <w:rPr>
          <w:sz w:val="24"/>
        </w:rPr>
        <w:t>Папка передвижка «Здоровье на тарелке»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1" w:after="0"/>
        <w:rPr/>
      </w:pPr>
      <w:r>
        <w:rPr>
          <w:sz w:val="24"/>
        </w:rPr>
        <w:t>Консультации «Расти здоровым,</w:t>
      </w:r>
      <w:r>
        <w:rPr>
          <w:spacing w:val="5"/>
          <w:sz w:val="24"/>
        </w:rPr>
        <w:t xml:space="preserve"> </w:t>
      </w:r>
      <w:r>
        <w:rPr>
          <w:sz w:val="24"/>
        </w:rPr>
        <w:t>малыш!»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Театрализация родителей для детей «Лесные звери в гостях у</w:t>
      </w:r>
      <w:r>
        <w:rPr>
          <w:spacing w:val="-6"/>
          <w:sz w:val="24"/>
        </w:rPr>
        <w:t xml:space="preserve"> </w:t>
      </w:r>
      <w:r>
        <w:rPr>
          <w:sz w:val="24"/>
        </w:rPr>
        <w:t>ребят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Анкетирование родителей по теме: «Чему научился Ваш</w:t>
      </w:r>
      <w:r>
        <w:rPr>
          <w:spacing w:val="-6"/>
          <w:sz w:val="24"/>
        </w:rPr>
        <w:t xml:space="preserve"> </w:t>
      </w:r>
      <w:r>
        <w:rPr>
          <w:sz w:val="24"/>
        </w:rPr>
        <w:t>ребенок?»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400" w:right="6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31"/>
        </w:rPr>
      </w:pPr>
      <w:r>
        <w:rPr>
          <w:sz w:val="31"/>
        </w:rPr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Коллаж «Дорожное</w:t>
      </w:r>
      <w:r>
        <w:rPr>
          <w:spacing w:val="-12"/>
          <w:sz w:val="24"/>
        </w:rPr>
        <w:t xml:space="preserve"> </w:t>
      </w:r>
      <w:r>
        <w:rPr>
          <w:sz w:val="24"/>
        </w:rPr>
        <w:t>движение».</w:t>
      </w:r>
    </w:p>
    <w:p>
      <w:pPr>
        <w:pStyle w:val="Heading3"/>
        <w:spacing w:before="90" w:after="0"/>
        <w:ind w:left="514" w:hanging="0"/>
        <w:rPr/>
      </w:pPr>
      <w:r>
        <w:br w:type="column"/>
      </w:r>
      <w:r>
        <w:rPr/>
        <w:t>Февраль.</w:t>
      </w:r>
    </w:p>
    <w:p>
      <w:pPr>
        <w:sectPr>
          <w:type w:val="continuous"/>
          <w:pgSz w:w="11906" w:h="16838"/>
          <w:pgMar w:left="400" w:right="600" w:gutter="0" w:header="0" w:top="1020" w:footer="0" w:bottom="280"/>
          <w:cols w:num="2" w:equalWidth="false" w:sep="false">
            <w:col w:w="4167" w:space="646"/>
            <w:col w:w="6097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Фотовыставка «Лучше папы не</w:t>
      </w:r>
      <w:r>
        <w:rPr>
          <w:spacing w:val="2"/>
          <w:sz w:val="24"/>
        </w:rPr>
        <w:t xml:space="preserve"> </w:t>
      </w:r>
      <w:r>
        <w:rPr>
          <w:sz w:val="24"/>
        </w:rPr>
        <w:t>найти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1" w:after="0"/>
        <w:rPr/>
      </w:pPr>
      <w:r>
        <w:rPr>
          <w:sz w:val="24"/>
        </w:rPr>
        <w:t>Рекомендации для пап по воспитанию детей младшего</w:t>
      </w:r>
      <w:r>
        <w:rPr>
          <w:spacing w:val="-4"/>
          <w:sz w:val="24"/>
        </w:rPr>
        <w:t xml:space="preserve"> </w:t>
      </w:r>
      <w:r>
        <w:rPr>
          <w:sz w:val="24"/>
        </w:rPr>
        <w:t>возраста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Спортивный досуг «Папа и я – спортивная</w:t>
      </w:r>
      <w:r>
        <w:rPr>
          <w:spacing w:val="3"/>
          <w:sz w:val="24"/>
        </w:rPr>
        <w:t xml:space="preserve"> </w:t>
      </w:r>
      <w:r>
        <w:rPr>
          <w:sz w:val="24"/>
        </w:rPr>
        <w:t>семья».</w:t>
      </w:r>
    </w:p>
    <w:p>
      <w:pPr>
        <w:pStyle w:val="Heading3"/>
        <w:spacing w:lineRule="exact" w:line="275"/>
        <w:ind w:left="5264" w:right="449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75"/>
        <w:ind w:left="5264" w:right="4497" w:hanging="0"/>
        <w:jc w:val="center"/>
        <w:rPr/>
      </w:pPr>
      <w:r>
        <w:rPr/>
        <w:t>Март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Папка-передвижка «Народные игры для</w:t>
      </w:r>
      <w:r>
        <w:rPr>
          <w:spacing w:val="-1"/>
          <w:sz w:val="24"/>
        </w:rPr>
        <w:t xml:space="preserve"> </w:t>
      </w:r>
      <w:r>
        <w:rPr>
          <w:sz w:val="24"/>
        </w:rPr>
        <w:t>малышей»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>
          <w:sz w:val="24"/>
        </w:rPr>
      </w:pPr>
      <w:r>
        <w:rPr>
          <w:sz w:val="24"/>
        </w:rPr>
        <w:t>Консультации «Пальчиковая гимнастика», «Взял я в руки карандаш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 xml:space="preserve">Оформление семейных газет </w:t>
      </w:r>
      <w:r>
        <w:rPr>
          <w:spacing w:val="-3"/>
          <w:sz w:val="24"/>
        </w:rPr>
        <w:t xml:space="preserve">«Мы </w:t>
      </w:r>
      <w:r>
        <w:rPr>
          <w:sz w:val="24"/>
        </w:rPr>
        <w:t>мамины</w:t>
      </w:r>
      <w:r>
        <w:rPr>
          <w:spacing w:val="5"/>
          <w:sz w:val="24"/>
        </w:rPr>
        <w:t xml:space="preserve"> </w:t>
      </w:r>
      <w:r>
        <w:rPr>
          <w:sz w:val="24"/>
        </w:rPr>
        <w:t>помощники».</w:t>
      </w:r>
    </w:p>
    <w:p>
      <w:pPr>
        <w:sectPr>
          <w:type w:val="continuous"/>
          <w:pgSz w:w="11906" w:h="16838"/>
          <w:pgMar w:left="400" w:right="6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sz w:val="29"/>
        </w:rPr>
      </w:pPr>
      <w:r>
        <w:rPr>
          <w:sz w:val="29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9"/>
          <w:szCs w:val="24"/>
          <w:lang w:eastAsia="ru-RU"/>
        </w:rPr>
        <w:t xml:space="preserve">    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9"/>
          <w:szCs w:val="24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9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</w:rPr>
        <w:t>Апрель</w:t>
      </w:r>
    </w:p>
    <w:p>
      <w:pPr>
        <w:sectPr>
          <w:type w:val="continuous"/>
          <w:pgSz w:w="11906" w:h="16838"/>
          <w:pgMar w:left="400" w:right="600" w:gutter="0" w:header="0" w:top="1020" w:footer="0" w:bottom="280"/>
          <w:cols w:num="2" w:equalWidth="false" w:sep="false">
            <w:col w:w="4813" w:space="72"/>
            <w:col w:w="6025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1" w:after="0"/>
        <w:rPr/>
      </w:pPr>
      <w:r>
        <w:rPr>
          <w:sz w:val="24"/>
        </w:rPr>
        <w:t>Рекомендация «Наблюдение дома за</w:t>
      </w:r>
      <w:r>
        <w:rPr>
          <w:spacing w:val="-3"/>
          <w:sz w:val="24"/>
        </w:rPr>
        <w:t xml:space="preserve"> </w:t>
      </w:r>
      <w:r>
        <w:rPr>
          <w:sz w:val="24"/>
        </w:rPr>
        <w:t>ребенком»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>Организация «Калейдоскопа добрых</w:t>
      </w:r>
      <w:r>
        <w:rPr>
          <w:spacing w:val="1"/>
          <w:sz w:val="24"/>
        </w:rPr>
        <w:t xml:space="preserve"> </w:t>
      </w:r>
      <w:r>
        <w:rPr>
          <w:sz w:val="24"/>
        </w:rPr>
        <w:t>дел»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rPr/>
      </w:pPr>
      <w:r>
        <w:rPr>
          <w:sz w:val="24"/>
        </w:rPr>
        <w:t>Папака-передвижка</w:t>
      </w:r>
      <w:r>
        <w:rPr>
          <w:spacing w:val="-6"/>
          <w:sz w:val="24"/>
        </w:rPr>
        <w:t xml:space="preserve"> </w:t>
      </w:r>
      <w:r>
        <w:rPr>
          <w:sz w:val="24"/>
        </w:rPr>
        <w:t>«Сказко-терапия»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2"/>
        <w:rPr/>
      </w:pPr>
      <w:r>
        <w:rPr>
          <w:sz w:val="24"/>
        </w:rPr>
        <w:t>«День добрых дел». Субботник на территории детского сада и</w:t>
      </w:r>
      <w:r>
        <w:rPr>
          <w:spacing w:val="-7"/>
          <w:sz w:val="24"/>
        </w:rPr>
        <w:t xml:space="preserve"> </w:t>
      </w:r>
      <w:r>
        <w:rPr>
          <w:sz w:val="24"/>
        </w:rPr>
        <w:t>группы.</w:t>
      </w:r>
    </w:p>
    <w:p>
      <w:pPr>
        <w:pStyle w:val="ListParagraph"/>
        <w:tabs>
          <w:tab w:val="clear" w:pos="708"/>
          <w:tab w:val="left" w:pos="875" w:leader="none"/>
        </w:tabs>
        <w:ind w:left="51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71" w:after="0"/>
        <w:ind w:left="514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75"/>
        <w:ind w:left="5262" w:right="4499" w:hanging="0"/>
        <w:jc w:val="center"/>
        <w:rPr/>
      </w:pPr>
      <w:r>
        <w:rPr/>
        <w:t>Май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/>
        <w:rPr/>
      </w:pPr>
      <w:r>
        <w:rPr>
          <w:sz w:val="24"/>
        </w:rPr>
        <w:t xml:space="preserve">Развлечение </w:t>
      </w:r>
      <w:r>
        <w:rPr>
          <w:spacing w:val="-3"/>
          <w:sz w:val="24"/>
        </w:rPr>
        <w:t xml:space="preserve">«Мы </w:t>
      </w:r>
      <w:r>
        <w:rPr>
          <w:sz w:val="24"/>
        </w:rPr>
        <w:t xml:space="preserve">уже большими стали». 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875" w:leader="none"/>
        </w:tabs>
        <w:spacing w:lineRule="exact" w:line="293" w:before="1" w:after="0"/>
        <w:rPr/>
      </w:pPr>
      <w:r>
        <w:rPr>
          <w:sz w:val="24"/>
        </w:rPr>
        <w:t xml:space="preserve">Фотовыставка </w:t>
      </w:r>
      <w:r>
        <w:rPr>
          <w:spacing w:val="-4"/>
          <w:sz w:val="24"/>
        </w:rPr>
        <w:t xml:space="preserve">«Я </w:t>
      </w:r>
      <w:r>
        <w:rPr>
          <w:sz w:val="24"/>
        </w:rPr>
        <w:t>-</w:t>
      </w:r>
      <w:r>
        <w:rPr>
          <w:spacing w:val="10"/>
          <w:sz w:val="24"/>
        </w:rPr>
        <w:t xml:space="preserve"> </w:t>
      </w:r>
      <w:r>
        <w:rPr>
          <w:sz w:val="24"/>
        </w:rPr>
        <w:t>Петербуржец».</w:t>
      </w:r>
    </w:p>
    <w:p>
      <w:pPr>
        <w:pStyle w:val="Normal"/>
        <w:numPr>
          <w:ilvl w:val="0"/>
          <w:numId w:val="25"/>
        </w:numPr>
        <w:spacing w:lineRule="exact" w:line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вместная посадка цветов н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лумбе</w:t>
      </w:r>
    </w:p>
    <w:p>
      <w:pPr>
        <w:sectPr>
          <w:type w:val="continuous"/>
          <w:pgSz w:w="11906" w:h="16838"/>
          <w:pgMar w:left="400" w:right="6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4452" w:leader="none"/>
        </w:tabs>
        <w:spacing w:before="72" w:after="0"/>
        <w:ind w:left="4091" w:hanging="0"/>
        <w:rPr/>
      </w:pPr>
      <w:bookmarkStart w:id="9" w:name="_TOC_250004"/>
      <w:r>
        <w:rPr/>
        <w:t>3. Организационный</w:t>
      </w:r>
      <w:r>
        <w:rPr>
          <w:spacing w:val="-2"/>
        </w:rPr>
        <w:t xml:space="preserve"> </w:t>
      </w:r>
      <w:bookmarkEnd w:id="9"/>
      <w:r>
        <w:rPr/>
        <w:t>раздел</w:t>
      </w:r>
    </w:p>
    <w:p>
      <w:pPr>
        <w:pStyle w:val="TextBody"/>
        <w:spacing w:before="1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1"/>
          <w:numId w:val="5"/>
        </w:numPr>
        <w:rPr/>
      </w:pPr>
      <w:bookmarkStart w:id="10" w:name="_TOC_250003"/>
      <w:r>
        <w:rPr/>
        <w:t>.Структура реализации образовательного</w:t>
      </w:r>
      <w:r>
        <w:rPr>
          <w:spacing w:val="-1"/>
        </w:rPr>
        <w:t xml:space="preserve"> </w:t>
      </w:r>
      <w:bookmarkEnd w:id="10"/>
      <w:r>
        <w:rPr/>
        <w:t>процесса</w:t>
      </w:r>
    </w:p>
    <w:p>
      <w:pPr>
        <w:pStyle w:val="TextBody"/>
        <w:spacing w:before="8" w:after="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spacing w:before="0" w:after="4"/>
        <w:ind w:left="900" w:hanging="540"/>
        <w:jc w:val="center"/>
        <w:rPr/>
      </w:pPr>
      <w:r>
        <w:rPr/>
        <w:t>Сетка совместной образовательной деятельности воспитателя детей и культурных практик в режимных моментах.</w:t>
      </w:r>
    </w:p>
    <w:tbl>
      <w:tblPr>
        <w:tblW w:w="8314" w:type="dxa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7"/>
        <w:gridCol w:w="3667"/>
      </w:tblGrid>
      <w:tr>
        <w:trPr>
          <w:trHeight w:val="83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7" w:right="460" w:hanging="108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образовательной деятельности в режимных моментах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317" w:right="3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форм образовательной деятельности и культурных практик в неделю</w:t>
            </w:r>
          </w:p>
        </w:tc>
      </w:tr>
      <w:tr>
        <w:trPr>
          <w:trHeight w:val="275" w:hRule="atLeast"/>
        </w:trPr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8" w:right="32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</w:tc>
      </w:tr>
      <w:tr>
        <w:trPr>
          <w:trHeight w:val="827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28" w:hanging="1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общения воспитателя с детьми и</w:t>
            </w:r>
          </w:p>
          <w:p>
            <w:pPr>
              <w:pStyle w:val="TableParagraph"/>
              <w:spacing w:lineRule="atLeast" w:line="270"/>
              <w:ind w:left="130" w:right="1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опления положительного социально- эмоционального опы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8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ы и разговоры с детьми по их интересам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овая деятельность, включая сюжетно-ролевую игру с правилами и другие виды игр</w:t>
            </w:r>
          </w:p>
        </w:tc>
      </w:tr>
      <w:tr>
        <w:trPr>
          <w:trHeight w:val="82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1" w:right="476" w:firstLine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игры с детьми (сюжетно- ролевая, режиссерская, игра драматизация,</w:t>
            </w:r>
          </w:p>
          <w:p>
            <w:pPr>
              <w:pStyle w:val="TableParagraph"/>
              <w:spacing w:lineRule="exact" w:line="264"/>
              <w:ind w:left="130" w:right="1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о-конструктивные игры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827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91" w:hanging="27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игра воспитателя и детей (сюжетно-</w:t>
            </w:r>
          </w:p>
          <w:p>
            <w:pPr>
              <w:pStyle w:val="TableParagraph"/>
              <w:spacing w:lineRule="atLeast" w:line="270"/>
              <w:ind w:left="491" w:righ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евая, режиссерская, игра драматизация, строительно-конструктивные игры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раза в неделю</w:t>
            </w:r>
          </w:p>
        </w:tc>
      </w:tr>
      <w:tr>
        <w:trPr>
          <w:trHeight w:val="2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right="1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гр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о-исследовательская деятельность</w:t>
            </w:r>
          </w:p>
        </w:tc>
      </w:tr>
      <w:tr>
        <w:trPr>
          <w:trHeight w:val="55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ыты, эксперименты, наблюдения (в том числе,</w:t>
            </w:r>
          </w:p>
          <w:p>
            <w:pPr>
              <w:pStyle w:val="TableParagraph"/>
              <w:spacing w:lineRule="exact" w:line="264"/>
              <w:ind w:left="130" w:right="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ой направленности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2 недели</w:t>
            </w:r>
          </w:p>
        </w:tc>
      </w:tr>
      <w:tr>
        <w:trPr>
          <w:trHeight w:val="55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5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природой (на прогулке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551" w:hRule="atLeast"/>
        </w:trPr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8" w:right="3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творческой активности обеспечивающей художественно-эстетическое развитие</w:t>
            </w:r>
          </w:p>
          <w:p>
            <w:pPr>
              <w:pStyle w:val="TableParagraph"/>
              <w:spacing w:lineRule="exact" w:line="259"/>
              <w:ind w:left="338" w:right="32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тей</w:t>
            </w:r>
          </w:p>
        </w:tc>
      </w:tr>
      <w:tr>
        <w:trPr>
          <w:trHeight w:val="5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7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ая мастерская (рисование, лепка,</w:t>
            </w:r>
          </w:p>
          <w:p>
            <w:pPr>
              <w:pStyle w:val="TableParagraph"/>
              <w:spacing w:lineRule="exact" w:line="269"/>
              <w:ind w:left="126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ый труд по интересам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неделю</w:t>
            </w:r>
          </w:p>
        </w:tc>
      </w:tr>
      <w:tr>
        <w:trPr>
          <w:trHeight w:val="2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4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литературных произведен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8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обслуживание и элементарный бытовой труд</w:t>
            </w:r>
          </w:p>
        </w:tc>
      </w:tr>
      <w:tr>
        <w:trPr>
          <w:trHeight w:val="2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бслуживан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ые поручения (общий и совместный труд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 раз в</w:t>
            </w:r>
            <w:r>
              <w:rPr>
                <w:rFonts w:cs="Times New Roman" w:ascii="Times New Roman" w:hAnsi="Times New Roman"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дели</w:t>
            </w:r>
          </w:p>
        </w:tc>
      </w:tr>
      <w:tr>
        <w:trPr>
          <w:trHeight w:val="5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7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ые поручения (индивидуально и</w:t>
            </w:r>
          </w:p>
          <w:p>
            <w:pPr>
              <w:pStyle w:val="TableParagraph"/>
              <w:spacing w:lineRule="exact" w:line="272"/>
              <w:ind w:left="129" w:right="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руппами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</w:tr>
    </w:tbl>
    <w:p>
      <w:pPr>
        <w:pStyle w:val="Normal"/>
        <w:spacing w:before="1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" w:after="200"/>
        <w:ind w:left="230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" w:after="200"/>
        <w:ind w:left="2302" w:hanging="0"/>
        <w:rPr/>
      </w:pPr>
      <w:r>
        <w:rPr/>
        <w:t>Организация образовательной деятельности в группе раннего возраста</w:t>
      </w:r>
    </w:p>
    <w:tbl>
      <w:tblPr>
        <w:tblW w:w="85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161"/>
        <w:gridCol w:w="3221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и недели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ерывная образовательная деятельность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ви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ови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ающий мир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-9.10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0-9.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чев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чи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-9.1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10-9.20</w:t>
            </w:r>
          </w:p>
          <w:p>
            <w:pPr>
              <w:pStyle w:val="Standard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вместная деятельнос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труирование                 9.30-9.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20-16.30    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0-8.5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пка/Аппликация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-9.1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10-9.20             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40-17.5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лице    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г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чев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чи/ФЭМП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-9.10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10-9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40-9.5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 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0-8.5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:</w:t>
            </w:r>
          </w:p>
          <w:p>
            <w:pPr>
              <w:pStyle w:val="Standard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ование</w:t>
            </w:r>
          </w:p>
          <w:p>
            <w:pPr>
              <w:pStyle w:val="Standard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00-9.10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10-9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444" w:leader="none"/>
        </w:tabs>
        <w:spacing w:before="73" w:after="0"/>
        <w:ind w:left="5443" w:hanging="301"/>
        <w:rPr/>
      </w:pPr>
      <w:bookmarkStart w:id="11" w:name="_TOC_250002"/>
      <w:r>
        <w:rPr/>
        <w:t>.Режим</w:t>
      </w:r>
      <w:r>
        <w:rPr>
          <w:spacing w:val="-2"/>
        </w:rPr>
        <w:t xml:space="preserve"> </w:t>
      </w:r>
      <w:bookmarkEnd w:id="11"/>
      <w:r>
        <w:rPr/>
        <w:t>дня</w:t>
      </w:r>
    </w:p>
    <w:p>
      <w:pPr>
        <w:pStyle w:val="TextBody"/>
        <w:spacing w:before="133" w:after="0"/>
        <w:ind w:left="540" w:right="142" w:firstLine="360"/>
        <w:jc w:val="both"/>
        <w:rPr/>
      </w:pPr>
      <w:r>
        <w:rPr/>
        <w:t>В режиме дня учитываются повторяющиеся компоненты (время приёма пищи; укладывание на дневной сон; общая длительность пребывания ребёнка на открытом воздухе и в помещении при выполнении физических упражнений), которые соответствуют возрастным особенностям детей  группы раннего возраста и способствуют их гармоничному</w:t>
      </w:r>
      <w:r>
        <w:rPr>
          <w:spacing w:val="-10"/>
        </w:rPr>
        <w:t xml:space="preserve"> </w:t>
      </w:r>
      <w:r>
        <w:rPr/>
        <w:t>развитию.</w:t>
      </w:r>
    </w:p>
    <w:p>
      <w:pPr>
        <w:pStyle w:val="Normal"/>
        <w:spacing w:before="1" w:after="20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дня</w:t>
      </w:r>
    </w:p>
    <w:p>
      <w:pPr>
        <w:pStyle w:val="Normal"/>
        <w:spacing w:lineRule="atLeast" w:line="10" w:before="0" w:after="0"/>
        <w:jc w:val="center"/>
        <w:rPr/>
      </w:pPr>
      <w:r>
        <w:rPr>
          <w:rFonts w:cs="Times New Roman" w:ascii="Times New Roman" w:hAnsi="Times New Roman"/>
          <w:b/>
        </w:rPr>
        <w:t>Для  группы раннего возраста №4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01 сентября по 31 мая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солнечную погоду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7"/>
        <w:gridCol w:w="1435"/>
        <w:gridCol w:w="1611"/>
        <w:gridCol w:w="1617"/>
        <w:gridCol w:w="1439"/>
      </w:tblGrid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 момен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осмотр детей, игры, самостоятельная деятельност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50</w:t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-8.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-8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-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гигиенические процед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00 – 8.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00 – 8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30 – 8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– 8.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30 – 8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епрерывной  образовательной деятель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 – 9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– 8.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– 8.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 – 8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-8.5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ая образовательная деятельность (по подгруппа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, конструир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0.00-10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процедуры, подготовка к прогулк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20</w:t>
            </w:r>
          </w:p>
        </w:tc>
      </w:tr>
      <w:tr>
        <w:trPr>
          <w:trHeight w:val="3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-11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-11.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-11.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-11.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-11.3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1.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1.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1.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1.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1.35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 процед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</w:tr>
      <w:tr>
        <w:trPr>
          <w:trHeight w:val="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 с доступом свежего воздух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ый подъем, закаливающие процедуры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лдни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</w:tr>
      <w:tr>
        <w:trPr>
          <w:trHeight w:val="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дник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</w:tr>
      <w:tr>
        <w:trPr>
          <w:trHeight w:val="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-16.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0-17.5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лиц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развлечения, совместная деятель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16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10-16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16.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16.3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6.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6.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6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6.5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, уход детей дом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-18.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-18.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-18.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-18.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-1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</w:tr>
    </w:tbl>
    <w:p>
      <w:pPr>
        <w:pStyle w:val="Normal"/>
        <w:ind w:left="-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дня</w:t>
      </w:r>
    </w:p>
    <w:p>
      <w:pPr>
        <w:pStyle w:val="Normal"/>
        <w:spacing w:lineRule="atLeast" w:line="10" w:before="0" w:after="0"/>
        <w:jc w:val="center"/>
        <w:rPr/>
      </w:pPr>
      <w:r>
        <w:rPr>
          <w:rFonts w:cs="Times New Roman" w:ascii="Times New Roman" w:hAnsi="Times New Roman"/>
          <w:b/>
        </w:rPr>
        <w:t>Для  группы раннего возраста №4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01 сентября по 31 мая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ждливую погоду</w:t>
      </w:r>
    </w:p>
    <w:tbl>
      <w:tblPr>
        <w:tblW w:w="97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7"/>
        <w:gridCol w:w="1440"/>
        <w:gridCol w:w="1559"/>
        <w:gridCol w:w="1667"/>
        <w:gridCol w:w="1432"/>
        <w:gridCol w:w="7"/>
      </w:tblGrid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 момен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осмотр детей, игры, самостоятельная деятельност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50</w:t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-8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0-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гигиенические процед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00 – 8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00 – 8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30 – 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– 8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10 – 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епрерывной  образовательной деятель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8.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– 8.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-9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 – 8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 – 8.5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ая образовательная деятельность (по подгруппа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, конструир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20-9.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9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-10.0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35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 процед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5-11.45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1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2.10</w:t>
            </w:r>
          </w:p>
        </w:tc>
      </w:tr>
      <w:tr>
        <w:trPr>
          <w:trHeight w:val="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 с доступом свежего воздух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ый подъем, закаливающие процедуры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лдни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</w:tr>
      <w:tr>
        <w:trPr>
          <w:trHeight w:val="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дник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</w:tr>
      <w:tr>
        <w:trPr>
          <w:trHeight w:val="1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-16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развлечения, совместная деятель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10-1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30-1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10-18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10-18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10-18.3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Уход детей дом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дня</w:t>
      </w:r>
    </w:p>
    <w:p>
      <w:pPr>
        <w:pStyle w:val="Normal"/>
        <w:spacing w:lineRule="atLeast" w:line="10" w:before="0" w:after="0"/>
        <w:jc w:val="center"/>
        <w:rPr/>
      </w:pPr>
      <w:r>
        <w:rPr>
          <w:rFonts w:cs="Times New Roman" w:ascii="Times New Roman" w:hAnsi="Times New Roman"/>
          <w:b/>
        </w:rPr>
        <w:t>Для  группы раннего возраста №4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01 июня по 31 августа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солнечную погоду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7"/>
        <w:gridCol w:w="1440"/>
        <w:gridCol w:w="1620"/>
        <w:gridCol w:w="1620"/>
        <w:gridCol w:w="1440"/>
      </w:tblGrid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 момен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 на улице, осмотр детей, игры, самостоятельная деятельност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</w:tr>
      <w:tr>
        <w:trPr>
          <w:trHeight w:val="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гигиенические процед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-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Завтра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процедуры, подготовка к прогулк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0-1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4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1.55</w:t>
            </w:r>
          </w:p>
        </w:tc>
      </w:tr>
      <w:tr>
        <w:trPr>
          <w:trHeight w:val="5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 процедур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</w:tr>
      <w:tr>
        <w:trPr>
          <w:trHeight w:val="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 с доступом свежего воздух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ый подъем, закаливающие процедуры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лдни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</w:tr>
      <w:tr>
        <w:trPr>
          <w:trHeight w:val="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дник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</w:tr>
      <w:tr>
        <w:trPr>
          <w:trHeight w:val="8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6.40</w:t>
            </w:r>
          </w:p>
        </w:tc>
      </w:tr>
      <w:tr>
        <w:trPr>
          <w:trHeight w:val="8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-15.4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, уход детей дом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40-1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40-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40-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40-1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40-18.30</w:t>
            </w:r>
          </w:p>
        </w:tc>
      </w:tr>
    </w:tbl>
    <w:p>
      <w:pPr>
        <w:pStyle w:val="Normal"/>
        <w:ind w:left="-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дня</w:t>
      </w:r>
    </w:p>
    <w:p>
      <w:pPr>
        <w:pStyle w:val="Normal"/>
        <w:spacing w:lineRule="atLeast" w:line="10" w:before="0" w:after="0"/>
        <w:jc w:val="center"/>
        <w:rPr/>
      </w:pPr>
      <w:r>
        <w:rPr>
          <w:rFonts w:cs="Times New Roman" w:ascii="Times New Roman" w:hAnsi="Times New Roman"/>
          <w:b/>
        </w:rPr>
        <w:t>Для группы раннего возраста №4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01 июня по 31 августа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ждливую погоду</w:t>
      </w:r>
    </w:p>
    <w:p>
      <w:pPr>
        <w:pStyle w:val="Normal"/>
        <w:spacing w:lineRule="atLeast" w:line="1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617"/>
        <w:gridCol w:w="1390"/>
        <w:gridCol w:w="1390"/>
        <w:gridCol w:w="1390"/>
        <w:gridCol w:w="1390"/>
      </w:tblGrid>
      <w:tr>
        <w:trPr>
          <w:trHeight w:val="42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 момен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8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 на улице, осмотр детей, игры, самостоятель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6.30-8.00</w:t>
            </w:r>
          </w:p>
        </w:tc>
      </w:tr>
      <w:tr>
        <w:trPr>
          <w:trHeight w:val="38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2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гигиенические процед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-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8.20–8.3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Завтра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–9.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–9.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-9.30</w:t>
            </w:r>
          </w:p>
        </w:tc>
      </w:tr>
      <w:tr>
        <w:trPr>
          <w:trHeight w:val="25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Завтра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процедуры, подготовка к прогул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0.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0-11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1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1.55</w:t>
            </w:r>
          </w:p>
        </w:tc>
      </w:tr>
      <w:tr>
        <w:trPr>
          <w:trHeight w:val="5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 процедур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5-12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2.45</w:t>
            </w:r>
          </w:p>
        </w:tc>
      </w:tr>
      <w:tr>
        <w:trPr>
          <w:trHeight w:val="60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 с доступом свежего воздух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5-15.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епенный подъем, закаливающие процедур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20</w:t>
            </w:r>
          </w:p>
        </w:tc>
      </w:tr>
      <w:tr>
        <w:trPr>
          <w:trHeight w:val="25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-15.5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лдни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-16.00</w:t>
            </w:r>
          </w:p>
        </w:tc>
      </w:tr>
      <w:tr>
        <w:trPr>
          <w:trHeight w:val="12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дник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20</w:t>
            </w:r>
          </w:p>
        </w:tc>
      </w:tr>
      <w:tr>
        <w:trPr>
          <w:trHeight w:val="85" w:hRule="atLeast"/>
          <w:cantSplit w:val="true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-15.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</w:t>
            </w:r>
          </w:p>
        </w:tc>
      </w:tr>
      <w:tr>
        <w:trPr>
          <w:cantSplit w:val="true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амостоятельная деятельность, индивидуа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8.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16.20-18.3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6" w:after="0"/>
        <w:ind w:left="900" w:right="100" w:firstLine="360"/>
        <w:jc w:val="both"/>
        <w:rPr/>
      </w:pPr>
      <w:r>
        <w:rPr/>
        <w:t>В режиме дня указана общая длительность организованной образовательной деятельности, включая перерывы между ее различными видами. Педагог самостоятельно дозирует объем образовательной нагрузки, не превышая при этом максимально допустимую санитарно- эпидемиологическими правилами и нормативами нагрузку.</w:t>
      </w:r>
    </w:p>
    <w:p>
      <w:pPr>
        <w:pStyle w:val="TextBody"/>
        <w:ind w:left="900" w:right="114" w:firstLine="360"/>
        <w:jc w:val="both"/>
        <w:rPr/>
      </w:pPr>
      <w:r>
        <w:rPr/>
        <w:t>По действующему СанПиН для детей ясельного возраста от 1,5 до 3 лет планируют не более 10 занятий в неделю продолжительностью не более 8-10 минут (СапПиН</w:t>
      </w:r>
      <w:r>
        <w:rPr>
          <w:spacing w:val="-11"/>
        </w:rPr>
        <w:t xml:space="preserve"> </w:t>
      </w:r>
      <w:r>
        <w:rPr/>
        <w:t>2.4.1.1249-03)</w:t>
      </w:r>
    </w:p>
    <w:p>
      <w:pPr>
        <w:pStyle w:val="Normal"/>
        <w:ind w:left="9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5"/>
        </w:numPr>
        <w:ind w:left="900" w:firstLine="360"/>
        <w:rPr/>
      </w:pPr>
      <w:bookmarkStart w:id="12" w:name="_TOC_250001"/>
      <w:r>
        <w:rPr/>
        <w:t>.Методическое обеспечение образовательного</w:t>
      </w:r>
      <w:r>
        <w:rPr>
          <w:spacing w:val="-3"/>
        </w:rPr>
        <w:t xml:space="preserve"> </w:t>
      </w:r>
      <w:bookmarkEnd w:id="12"/>
      <w:r>
        <w:rPr/>
        <w:t>процесса</w:t>
      </w:r>
    </w:p>
    <w:p>
      <w:pPr>
        <w:pStyle w:val="TextBody"/>
        <w:spacing w:before="7" w:after="0"/>
        <w:ind w:left="900" w:firstLine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726" w:firstLine="360"/>
        <w:jc w:val="both"/>
        <w:rPr/>
      </w:pPr>
      <w:r>
        <w:rPr>
          <w:sz w:val="24"/>
        </w:rPr>
        <w:t>Сюжетные игры, ролевые атрибуты к играм (см. раздел №3 в табл. «Перспективное планирование по программе «От рождения до школы» под ред. Н.Е. Вераксы, Т.С. Комаровой, М.А. Васильевой. Первая младшая группа, стр.</w:t>
      </w:r>
      <w:r>
        <w:rPr>
          <w:spacing w:val="-3"/>
          <w:sz w:val="24"/>
        </w:rPr>
        <w:t xml:space="preserve"> </w:t>
      </w:r>
      <w:r>
        <w:rPr>
          <w:sz w:val="24"/>
        </w:rPr>
        <w:t>6-86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firstLine="360"/>
        <w:jc w:val="both"/>
        <w:rPr>
          <w:sz w:val="24"/>
        </w:rPr>
      </w:pPr>
      <w:r>
        <w:rPr>
          <w:sz w:val="24"/>
        </w:rPr>
        <w:t>Дидактические игры (см. раздел №3 в табл. «Перспективное планирование по</w:t>
      </w:r>
      <w:r>
        <w:rPr>
          <w:spacing w:val="-26"/>
          <w:sz w:val="24"/>
        </w:rPr>
        <w:t xml:space="preserve"> </w:t>
      </w:r>
      <w:r>
        <w:rPr>
          <w:sz w:val="24"/>
        </w:rPr>
        <w:t xml:space="preserve">программе </w:t>
      </w:r>
      <w:r>
        <w:rPr/>
        <w:t>«От рождения до школы» под ред. Н.Е. Вераксы, Т.С. Комаровой, М.А. Васильевой. Первая младшая группа, стр. 6-86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787" w:firstLine="360"/>
        <w:jc w:val="both"/>
        <w:rPr/>
      </w:pPr>
      <w:r>
        <w:rPr>
          <w:sz w:val="24"/>
        </w:rPr>
        <w:t xml:space="preserve">Дидактические материалы по сопровождению коммуникативной деятельности (см. раздел №3 в табл. «Перспективное планирование по программе </w:t>
      </w:r>
      <w:r>
        <w:rPr>
          <w:spacing w:val="-3"/>
          <w:sz w:val="24"/>
        </w:rPr>
        <w:t xml:space="preserve">«От </w:t>
      </w:r>
      <w:r>
        <w:rPr>
          <w:sz w:val="24"/>
        </w:rPr>
        <w:t>рождения до школы» под ред. Н.Е. Вераксы, Т.С. Комаровой, М.А. Васильевой. Первая</w:t>
      </w:r>
      <w:r>
        <w:rPr>
          <w:spacing w:val="-32"/>
          <w:sz w:val="24"/>
        </w:rPr>
        <w:t xml:space="preserve"> </w:t>
      </w:r>
      <w:r>
        <w:rPr>
          <w:sz w:val="24"/>
        </w:rPr>
        <w:t>младшая группа, стр.</w:t>
      </w:r>
      <w:r>
        <w:rPr>
          <w:spacing w:val="-1"/>
          <w:sz w:val="24"/>
        </w:rPr>
        <w:t xml:space="preserve"> </w:t>
      </w:r>
      <w:r>
        <w:rPr>
          <w:sz w:val="24"/>
        </w:rPr>
        <w:t>60-74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spacing w:before="1" w:after="0"/>
        <w:ind w:left="900" w:firstLine="360"/>
        <w:jc w:val="both"/>
        <w:rPr>
          <w:sz w:val="24"/>
        </w:rPr>
      </w:pPr>
      <w:r>
        <w:rPr>
          <w:sz w:val="24"/>
        </w:rPr>
        <w:t>Дидактические материалы по сопровождению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познавательно-исследовательской </w:t>
      </w:r>
      <w:r>
        <w:rPr/>
        <w:t>деятельности (см. раздел №3 в табл. «Перспективное планирование по программе «От рождения до школы» под ред. Н.Е. Вераксы, Т.С. Комаровой, М.А. Васильевой. Первая младшая группа, стр.60-74 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434" w:firstLine="360"/>
        <w:jc w:val="both"/>
        <w:rPr/>
      </w:pPr>
      <w:r>
        <w:rPr>
          <w:sz w:val="24"/>
        </w:rPr>
        <w:t>Дидактические материалы по сопровождению трудовой деятельности (см. раздел №3</w:t>
      </w:r>
      <w:r>
        <w:rPr>
          <w:spacing w:val="-30"/>
          <w:sz w:val="24"/>
        </w:rPr>
        <w:t xml:space="preserve"> </w:t>
      </w:r>
      <w:r>
        <w:rPr>
          <w:sz w:val="24"/>
        </w:rPr>
        <w:t>в табл. «Перспективное планирование по программе «От рождения до школы» под ред. Н.Е. Вераксы, Т.С. Комаровой, М.А. Васильевой. Первая младшая группа, стр.</w:t>
      </w:r>
      <w:r>
        <w:rPr>
          <w:spacing w:val="-20"/>
          <w:sz w:val="24"/>
        </w:rPr>
        <w:t xml:space="preserve"> </w:t>
      </w:r>
      <w:r>
        <w:rPr>
          <w:sz w:val="24"/>
        </w:rPr>
        <w:t>41-58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170" w:firstLine="360"/>
        <w:jc w:val="both"/>
        <w:rPr/>
      </w:pPr>
      <w:r>
        <w:rPr>
          <w:sz w:val="24"/>
        </w:rPr>
        <w:t>Дидактические материалы по сопровождению двигательной деятельности (см. раздел</w:t>
      </w:r>
      <w:r>
        <w:rPr>
          <w:spacing w:val="-34"/>
          <w:sz w:val="24"/>
        </w:rPr>
        <w:t xml:space="preserve"> </w:t>
      </w:r>
      <w:r>
        <w:rPr>
          <w:sz w:val="24"/>
        </w:rPr>
        <w:t>№3 в табл. «Перспективное планирование по программе «От рождения до школы» под ред. Н.Е. Вераксы, Т.С. Комаровой, М.А. Васильевой. Первая младшая группа, стр.</w:t>
      </w:r>
      <w:r>
        <w:rPr>
          <w:spacing w:val="-13"/>
          <w:sz w:val="24"/>
        </w:rPr>
        <w:t xml:space="preserve"> </w:t>
      </w:r>
      <w:r>
        <w:rPr>
          <w:sz w:val="24"/>
        </w:rPr>
        <w:t>6-39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421" w:firstLine="360"/>
        <w:jc w:val="both"/>
        <w:rPr>
          <w:sz w:val="24"/>
        </w:rPr>
      </w:pPr>
      <w:r>
        <w:rPr/>
        <w:t>Дидактические материалы по сопровождению чтения художественной литературы</w:t>
      </w:r>
      <w:r>
        <w:rPr>
          <w:spacing w:val="-33"/>
        </w:rPr>
        <w:t xml:space="preserve"> </w:t>
      </w:r>
      <w:r>
        <w:rPr/>
        <w:t xml:space="preserve">(см. раздел №3 в табл. «Перспективное планирование по программе </w:t>
      </w:r>
      <w:r>
        <w:rPr>
          <w:spacing w:val="-3"/>
        </w:rPr>
        <w:t xml:space="preserve">«От </w:t>
      </w:r>
      <w:r>
        <w:rPr/>
        <w:t>рождения</w:t>
      </w:r>
      <w:r>
        <w:rPr>
          <w:spacing w:val="-5"/>
        </w:rPr>
        <w:t xml:space="preserve"> </w:t>
      </w:r>
      <w:r>
        <w:rPr/>
        <w:t>до школы» под ред. Н.Е. Вераксы, Т.С. Комаровой, М.А. Васильевой. Первая младшая группа, стр. 60-74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421" w:firstLine="360"/>
        <w:jc w:val="both"/>
        <w:rPr/>
      </w:pPr>
      <w:r>
        <w:rPr>
          <w:sz w:val="24"/>
        </w:rPr>
        <w:t>Дидактические материалы по сопровождению музыкально-художественной деятельности (см. раздел №3 в табл. «Перспективное планирование по программе «От рождения до школы» под ред. Н.Е. Вераксы, Т.С. Комаровой, М.А. Васильевой. Первая младшая группа, стр.</w:t>
      </w:r>
      <w:r>
        <w:rPr>
          <w:spacing w:val="-1"/>
          <w:sz w:val="24"/>
        </w:rPr>
        <w:t xml:space="preserve"> </w:t>
      </w:r>
      <w:r>
        <w:rPr>
          <w:sz w:val="24"/>
        </w:rPr>
        <w:t>76-86)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521" w:leader="none"/>
        </w:tabs>
        <w:ind w:left="900" w:right="421" w:firstLine="360"/>
        <w:jc w:val="both"/>
        <w:rPr/>
      </w:pPr>
      <w:r>
        <w:rPr>
          <w:sz w:val="24"/>
        </w:rPr>
        <w:t>Дидактические материалы по сопровождению продуктивной деятельности (см.</w:t>
      </w:r>
      <w:r>
        <w:rPr>
          <w:spacing w:val="-18"/>
          <w:sz w:val="24"/>
        </w:rPr>
        <w:t xml:space="preserve"> </w:t>
      </w:r>
      <w:r>
        <w:rPr>
          <w:sz w:val="24"/>
        </w:rPr>
        <w:t>раздел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80" w:leader="none"/>
        </w:tabs>
        <w:ind w:left="900" w:right="388" w:firstLine="360"/>
        <w:jc w:val="both"/>
        <w:rPr/>
      </w:pPr>
      <w:r>
        <w:rPr/>
        <w:t>№</w:t>
      </w:r>
      <w:r>
        <w:rPr/>
        <w:t>3 в табл. «Перспективное планирование по программе «От рождения до школы» под ред. Н.Е. Вераксы, Т.С. Комаровой, М.А. Васильевой. Первая младшая группа, стр. 76- 86)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right="766" w:firstLine="360"/>
        <w:jc w:val="both"/>
        <w:rPr/>
      </w:pPr>
      <w:r>
        <w:rPr>
          <w:sz w:val="24"/>
        </w:rPr>
        <w:t>«Адаптация детей раннего возраста к условиям ДОУ» Л.В. Белкина Т.Ц. «Учитель» Воронеж 2006г «Конспекты занятий в первой младшей группе детского</w:t>
      </w:r>
      <w:r>
        <w:rPr>
          <w:spacing w:val="-9"/>
          <w:sz w:val="24"/>
        </w:rPr>
        <w:t xml:space="preserve"> </w:t>
      </w:r>
      <w:r>
        <w:rPr>
          <w:sz w:val="24"/>
        </w:rPr>
        <w:t>сада»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/>
      </w:pPr>
      <w:r>
        <w:rPr>
          <w:sz w:val="24"/>
        </w:rPr>
        <w:t>Н.А. Карпухина Воронеж 2007г. «Развитие речи у детей 2-3</w:t>
      </w:r>
      <w:r>
        <w:rPr>
          <w:spacing w:val="-2"/>
          <w:sz w:val="24"/>
        </w:rPr>
        <w:t xml:space="preserve"> </w:t>
      </w:r>
      <w:r>
        <w:rPr>
          <w:sz w:val="24"/>
        </w:rPr>
        <w:t>лет»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/>
      </w:pPr>
      <w:r>
        <w:rPr>
          <w:sz w:val="24"/>
        </w:rPr>
        <w:t>Л.Н. Смирнова. «Лепка с детьми раннего возраста» М. Мозаика-Синтез</w:t>
      </w:r>
      <w:r>
        <w:rPr>
          <w:spacing w:val="-16"/>
          <w:sz w:val="24"/>
        </w:rPr>
        <w:t xml:space="preserve"> </w:t>
      </w:r>
      <w:r>
        <w:rPr>
          <w:sz w:val="24"/>
        </w:rPr>
        <w:t>2007г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/>
      </w:pPr>
      <w:r>
        <w:rPr>
          <w:sz w:val="24"/>
        </w:rPr>
        <w:t>Е.А. Янушко «Рисование с детьми раннего возраста» М. Мозаика-Синтез</w:t>
      </w:r>
      <w:r>
        <w:rPr>
          <w:spacing w:val="-14"/>
          <w:sz w:val="24"/>
        </w:rPr>
        <w:t xml:space="preserve"> </w:t>
      </w:r>
      <w:r>
        <w:rPr>
          <w:sz w:val="24"/>
        </w:rPr>
        <w:t>2006г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right="381" w:firstLine="360"/>
        <w:jc w:val="both"/>
        <w:rPr>
          <w:sz w:val="24"/>
        </w:rPr>
      </w:pPr>
      <w:r>
        <w:rPr>
          <w:sz w:val="24"/>
        </w:rPr>
        <w:t>Е.А. Янушко «Развитие и обучение детей раннего возраста в ДОУ» М. Мозаика-Синтез 2006г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/>
      </w:pPr>
      <w:r>
        <w:rPr>
          <w:sz w:val="24"/>
        </w:rPr>
        <w:t>Е.С. Демина, О.А.Соломенникова «Ознакомление с природой в дет.саду, М. 2008</w:t>
      </w:r>
      <w:r>
        <w:rPr>
          <w:spacing w:val="-18"/>
          <w:sz w:val="24"/>
        </w:rPr>
        <w:t xml:space="preserve"> </w:t>
      </w:r>
      <w:r>
        <w:rPr>
          <w:sz w:val="24"/>
        </w:rPr>
        <w:t>г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/>
      </w:pPr>
      <w:r>
        <w:rPr>
          <w:sz w:val="24"/>
        </w:rPr>
        <w:t>А.С. Галаков «Ознакомление детей раннего возраста с природой», 2000</w:t>
      </w:r>
      <w:r>
        <w:rPr>
          <w:spacing w:val="-9"/>
          <w:sz w:val="24"/>
        </w:rPr>
        <w:t xml:space="preserve"> </w:t>
      </w:r>
      <w:r>
        <w:rPr>
          <w:sz w:val="24"/>
        </w:rPr>
        <w:t>г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ind w:left="900" w:firstLine="360"/>
        <w:jc w:val="both"/>
        <w:rPr>
          <w:sz w:val="24"/>
        </w:rPr>
      </w:pPr>
      <w:r>
        <w:rPr>
          <w:sz w:val="24"/>
        </w:rPr>
        <w:t>Т.Н. Зенина «Занятие на прогулке с малышами», 2006 год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spacing w:before="1" w:after="0"/>
        <w:ind w:left="900" w:firstLine="360"/>
        <w:jc w:val="both"/>
        <w:rPr/>
      </w:pPr>
      <w:r>
        <w:rPr>
          <w:sz w:val="24"/>
        </w:rPr>
        <w:t>С.Н. Теплюк «Ладушки. Пальчиковые игры для малышей» М. Мозаика-Синтез</w:t>
      </w:r>
      <w:r>
        <w:rPr>
          <w:spacing w:val="-19"/>
          <w:sz w:val="24"/>
        </w:rPr>
        <w:t xml:space="preserve"> </w:t>
      </w:r>
      <w:r>
        <w:rPr>
          <w:sz w:val="24"/>
        </w:rPr>
        <w:t>2006г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180" w:leader="none"/>
        </w:tabs>
        <w:spacing w:before="1" w:after="0"/>
        <w:ind w:left="900" w:firstLine="360"/>
        <w:jc w:val="both"/>
        <w:rPr/>
      </w:pPr>
      <w:r>
        <w:rPr>
          <w:sz w:val="24"/>
        </w:rPr>
        <w:t>Н.Ф.Губанова «Развитие игровой деятельности», МОЗАИКА-СИНТЕЗ,</w:t>
      </w:r>
      <w:r>
        <w:rPr>
          <w:spacing w:val="-2"/>
          <w:sz w:val="24"/>
        </w:rPr>
        <w:t xml:space="preserve"> </w:t>
      </w:r>
      <w:r>
        <w:rPr>
          <w:sz w:val="24"/>
        </w:rPr>
        <w:t>2015</w:t>
      </w:r>
    </w:p>
    <w:p>
      <w:pPr>
        <w:pStyle w:val="TextBody"/>
        <w:tabs>
          <w:tab w:val="clear" w:pos="708"/>
          <w:tab w:val="left" w:pos="180" w:leader="none"/>
        </w:tabs>
        <w:ind w:left="900" w:firstLine="36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80" w:leader="none"/>
        </w:tabs>
        <w:spacing w:before="5" w:after="0"/>
        <w:ind w:left="900" w:firstLine="36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330" w:leader="none"/>
        </w:tabs>
        <w:ind w:left="900" w:firstLine="360"/>
        <w:rPr/>
      </w:pPr>
      <w:bookmarkStart w:id="13" w:name="_TOC_250000"/>
      <w:r>
        <w:rPr/>
        <w:t>Развивающая предметно-пространственная</w:t>
      </w:r>
      <w:r>
        <w:rPr>
          <w:spacing w:val="-4"/>
        </w:rPr>
        <w:t xml:space="preserve"> </w:t>
      </w:r>
      <w:bookmarkEnd w:id="13"/>
      <w:r>
        <w:rPr/>
        <w:t>среда</w:t>
      </w:r>
    </w:p>
    <w:p>
      <w:pPr>
        <w:pStyle w:val="TextBody"/>
        <w:spacing w:before="6" w:after="0"/>
        <w:ind w:left="900" w:firstLine="36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900" w:right="105" w:firstLine="360"/>
        <w:jc w:val="both"/>
        <w:rPr/>
      </w:pPr>
      <w:r>
        <w:rPr/>
        <w:t>Насыщенная развивающая, предметно-пространственная среда становится основой для организации увлекательной, содержательной жизни и разностороннего развития каждого ребенка. Стоит подчеркнуть необходимость создания единого пространства детского сада: гармонии среды разных помещений групп, кабинетов и залов, дополнительных кабинетов — коридоров и рекреаций, физкультурного и музыкального залов, изостудии и театрального зала и творческих мастерских.</w:t>
      </w:r>
    </w:p>
    <w:p>
      <w:pPr>
        <w:pStyle w:val="TextBody"/>
        <w:ind w:left="900" w:firstLine="360"/>
        <w:rPr/>
      </w:pPr>
      <w:r>
        <w:rPr/>
        <w:t>В группе создаются различные центры активности: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before="2" w:after="0"/>
        <w:ind w:left="900" w:right="106" w:firstLine="360"/>
        <w:jc w:val="both"/>
        <w:rPr/>
      </w:pPr>
      <w:r>
        <w:rPr>
          <w:sz w:val="24"/>
        </w:rPr>
        <w:t>«Центр познания» обеспечивает решение задач познавательно-исследовательской деятельности детей (развитие у детей способности обобщать, группировать предметы по назначению, различать овощи, фрукты, различать и называть геометрические фигуры (круг, овал)и</w:t>
      </w:r>
      <w:r>
        <w:rPr>
          <w:spacing w:val="-2"/>
          <w:sz w:val="24"/>
        </w:rPr>
        <w:t xml:space="preserve"> </w:t>
      </w:r>
      <w:r>
        <w:rPr>
          <w:sz w:val="24"/>
        </w:rPr>
        <w:t>т.д.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ind w:left="900" w:right="112" w:firstLine="360"/>
        <w:jc w:val="both"/>
        <w:rPr>
          <w:sz w:val="24"/>
        </w:rPr>
      </w:pPr>
      <w:r>
        <w:rPr>
          <w:sz w:val="24"/>
        </w:rPr>
        <w:t>«Центр творчества» обеспечивает решение задач активизации творчества детей (развитие навыков рисования у детей. Обучение и закрепление навыков обращения с инструментами для рисования (совершенствование технических умений). Развитие эстетического восприятия мира. Развитие творческих способностей)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ind w:left="900" w:right="106" w:firstLine="360"/>
        <w:jc w:val="both"/>
        <w:rPr/>
      </w:pPr>
      <w:r>
        <w:rPr>
          <w:sz w:val="24"/>
        </w:rPr>
        <w:t>«Игровой  центр»,  обеспечивающий  организацию  самостоятельных  сюжетно-  ролевых  игр( создает условия для творческой деятельности детей, развивает фантазию, формирует игровые навыки и умения, воспитывает дружеское взаимоотношение между</w:t>
      </w:r>
      <w:r>
        <w:rPr>
          <w:spacing w:val="-16"/>
          <w:sz w:val="24"/>
        </w:rPr>
        <w:t xml:space="preserve"> </w:t>
      </w:r>
      <w:r>
        <w:rPr>
          <w:sz w:val="24"/>
        </w:rPr>
        <w:t>детьми)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ind w:left="900" w:right="106" w:firstLine="360"/>
        <w:jc w:val="both"/>
        <w:rPr/>
      </w:pPr>
      <w:r>
        <w:rPr>
          <w:sz w:val="24"/>
        </w:rPr>
        <w:t>«Литературный центр», обеспечивающий литературное развитие детей ( развитие литературной речи; формирование целостной картины мира; приобщение к словесному искусству; развитие художественного восприятия и эстетического вкуса. Так как развитие активной речи является основной задачей развития детей, то в книжном уголке подобраны наборы предметных картинок, наборы сюжетных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.)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lineRule="auto" w:line="235" w:before="1" w:after="0"/>
        <w:ind w:left="900" w:right="109" w:firstLine="360"/>
        <w:jc w:val="both"/>
        <w:rPr/>
      </w:pPr>
      <w:r>
        <w:rPr>
          <w:sz w:val="24"/>
        </w:rPr>
        <w:t>«Спортивный центр», обеспечивающей двигательную активность и организацию здоровьесберегающую деятельность детей (развитие физических качеств (скорость, сила, гибкость, выносливость, и координация; накопление и обогащение двигательного опыта</w:t>
      </w:r>
      <w:r>
        <w:rPr>
          <w:spacing w:val="-3"/>
          <w:sz w:val="24"/>
        </w:rPr>
        <w:t xml:space="preserve"> </w:t>
      </w:r>
      <w:r>
        <w:rPr>
          <w:sz w:val="24"/>
        </w:rPr>
        <w:t>детей</w:t>
      </w:r>
    </w:p>
    <w:p>
      <w:pPr>
        <w:pStyle w:val="TextBody"/>
        <w:spacing w:before="66" w:after="0"/>
        <w:ind w:left="900" w:firstLine="360"/>
        <w:rPr/>
      </w:pPr>
      <w:r>
        <w:rPr/>
        <w:t>(овладение основными движениями); формирование у детей потребности в двигательной активности и физическом совершенствовании);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before="2" w:after="0"/>
        <w:ind w:left="900" w:right="117" w:firstLine="360"/>
        <w:jc w:val="both"/>
        <w:rPr/>
      </w:pPr>
      <w:r>
        <w:rPr>
          <w:sz w:val="24"/>
        </w:rPr>
        <w:t>Есть ряд показателей, по которым воспитатель может оценить качество созданной в группе развивающей предметно-игровой среды и степень ее влияния на</w:t>
      </w:r>
      <w:r>
        <w:rPr>
          <w:spacing w:val="-7"/>
          <w:sz w:val="24"/>
        </w:rPr>
        <w:t xml:space="preserve"> </w:t>
      </w:r>
      <w:r>
        <w:rPr>
          <w:sz w:val="24"/>
        </w:rPr>
        <w:t>детей: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lineRule="auto" w:line="235" w:before="4" w:after="0"/>
        <w:ind w:left="900" w:right="111" w:firstLine="360"/>
        <w:jc w:val="both"/>
        <w:rPr/>
      </w:pPr>
      <w:r>
        <w:rPr>
          <w:sz w:val="24"/>
        </w:rPr>
        <w:t>Включенность всех детей в активную самостоятельную деятельность. Каждый ребенок выбирает занятие по интересам в центрах активности, что обеспечивается разнообразием предметного содержания, доступностью материалов, удобством их</w:t>
      </w:r>
      <w:r>
        <w:rPr>
          <w:spacing w:val="-4"/>
          <w:sz w:val="24"/>
        </w:rPr>
        <w:t xml:space="preserve"> </w:t>
      </w:r>
      <w:r>
        <w:rPr>
          <w:sz w:val="24"/>
        </w:rPr>
        <w:t>размещения.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lineRule="auto" w:line="235" w:before="7" w:after="0"/>
        <w:ind w:left="900" w:right="115" w:firstLine="360"/>
        <w:jc w:val="both"/>
        <w:rPr/>
      </w:pPr>
      <w:r>
        <w:rPr>
          <w:sz w:val="24"/>
        </w:rPr>
        <w:t>Низкий уровень шума в группе (так называемый «рабочий шум»), при этом голос воспитателя не доминирует над голосами детей, но тем не менее хорошо всем</w:t>
      </w:r>
      <w:r>
        <w:rPr>
          <w:spacing w:val="-7"/>
          <w:sz w:val="24"/>
        </w:rPr>
        <w:t xml:space="preserve"> </w:t>
      </w:r>
      <w:r>
        <w:rPr>
          <w:sz w:val="24"/>
        </w:rPr>
        <w:t>слышен.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lineRule="auto" w:line="235" w:before="5" w:after="0"/>
        <w:ind w:left="900" w:right="111" w:firstLine="360"/>
        <w:jc w:val="both"/>
        <w:rPr/>
      </w:pPr>
      <w:r>
        <w:rPr>
          <w:sz w:val="24"/>
        </w:rPr>
        <w:t>Низкая конфликтность между детьми: они редко ссорятся из-за игр, игрового пространства или материалов, так как увлечены интерес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ью.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before="2" w:after="0"/>
        <w:ind w:left="900" w:right="104" w:firstLine="360"/>
        <w:jc w:val="both"/>
        <w:rPr/>
      </w:pPr>
      <w:r>
        <w:rPr>
          <w:sz w:val="24"/>
        </w:rPr>
        <w:t>Выраженная продуктивность самостоятельной деятельности детей: много рисунков, поделок, рассказов, экспериментов, игровых импровизаций и других продуктов создается детьми в те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дня.</w:t>
      </w:r>
    </w:p>
    <w:p>
      <w:pPr>
        <w:pStyle w:val="ListParagraph"/>
        <w:numPr>
          <w:ilvl w:val="1"/>
          <w:numId w:val="25"/>
        </w:numPr>
        <w:tabs>
          <w:tab w:val="clear" w:pos="708"/>
          <w:tab w:val="left" w:pos="1029" w:leader="none"/>
        </w:tabs>
        <w:spacing w:lineRule="auto" w:line="235" w:before="2" w:after="0"/>
        <w:ind w:left="900" w:right="113" w:firstLine="360"/>
        <w:jc w:val="both"/>
        <w:rPr/>
      </w:pPr>
      <w:r>
        <w:rPr>
          <w:sz w:val="24"/>
        </w:rPr>
        <w:t>Положительный эмоциональный настрой детей, их жизнерадостность, открытость, желание посещать детский</w:t>
      </w:r>
      <w:r>
        <w:rPr>
          <w:spacing w:val="-1"/>
          <w:sz w:val="24"/>
        </w:rPr>
        <w:t xml:space="preserve"> </w:t>
      </w:r>
      <w:r>
        <w:rPr>
          <w:sz w:val="24"/>
        </w:rPr>
        <w:t>сад.</w:t>
      </w:r>
    </w:p>
    <w:p>
      <w:pPr>
        <w:pStyle w:val="Normal"/>
        <w:suppressLineNumbers/>
        <w:ind w:left="900" w:right="57" w:firstLine="36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400" w:right="6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3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 работы ЭКО ШКОЛЫ «Зеленый флаг» </w:t>
      </w:r>
    </w:p>
    <w:p>
      <w:pPr>
        <w:pStyle w:val="Normal"/>
        <w:spacing w:lineRule="auto" w:line="23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роприяти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Зеленый двор – Чистый возд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садка деревьев, озеленение территории ГБДОУ, район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ция «Бумажный бу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 и Тетра П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ОО «Рус Ресайклинг Комп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в проекте Ленинградского зоопар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ры осени»; «Добрые дела»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 – поделки «Осенняя фантазия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«Вторая жизнь вещ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Мастерская Деда Моро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Ярмарка  новогодних игрушек, сувен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Красного Креста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и радость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кабр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ция «Бумажный бу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 и Тетра П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ОО «Рус Ресайклинг Комп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Чистые ул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Мастер класс «Красота спасет мир»</w:t>
            </w:r>
          </w:p>
          <w:p>
            <w:pPr>
              <w:pStyle w:val="Normal"/>
              <w:spacing w:lineRule="auto" w:line="235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убботник «Самый чистый и красивый детский сад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прел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торая жизнь вещей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ция «Красного Крест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и радость» (изготовление открыток, сувениров для ветеранов ВОВ, находящихся в лечебных заведениях)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5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й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720" w:gutter="0" w:header="567" w:top="720" w:footer="567" w:bottom="720"/>
          <w:pgNumType w:start="113" w:fmt="decimal"/>
          <w:formProt w:val="false"/>
          <w:textDirection w:val="lrTb"/>
          <w:docGrid w:type="default" w:linePitch="299" w:charSpace="0"/>
        </w:sectPr>
      </w:pP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400" w:right="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708"/>
          <w:tab w:val="left" w:pos="1330" w:leader="none"/>
        </w:tabs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400" w:right="6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TextBody"/>
      <w:spacing w:lineRule="auto" w:line="12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92" w:hanging="360"/>
      </w:pPr>
      <w:rPr>
        <w:rFonts w:ascii="Symbol" w:hAnsi="Symbol" w:cs="Symbol" w:hint="default"/>
        <w:sz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329" w:hanging="30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9" w:hanging="301"/>
      </w:pPr>
      <w:rPr>
        <w:sz w:val="22"/>
        <w:spacing w:val="-3"/>
        <w:b/>
        <w:szCs w:val="22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20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4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7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47" w:hanging="6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7" w:hanging="69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619" w:hanging="720"/>
      </w:pPr>
      <w:rPr>
        <w:spacing w:val="-3"/>
        <w:b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1192" w:hanging="25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08" w:hanging="25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52" w:hanging="25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96" w:hanging="25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40" w:hanging="25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84" w:hanging="25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469" w:hanging="358"/>
      </w:pPr>
      <w:rPr>
        <w:rFonts w:ascii="Symbol" w:hAnsi="Symbol" w:cs="Symbol" w:hint="default"/>
        <w:sz w:val="20"/>
        <w:w w:val="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464" w:hanging="360"/>
      </w:pPr>
      <w:rPr>
        <w:b/>
        <w:bCs/>
        <w:w w:val="99"/>
        <w:rFonts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1028" w:hanging="361"/>
      </w:pPr>
      <w:rPr>
        <w:rFonts w:ascii="Symbol" w:hAnsi="Symbol" w:cs="Symbol" w:hint="default"/>
        <w:sz w:val="24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2308" w:hanging="49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308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13" w:hanging="49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19" w:hanging="49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26" w:hanging="49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33" w:hanging="49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9" w:hanging="49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6" w:hanging="49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3" w:hanging="493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388" w:hanging="360"/>
      </w:pPr>
      <w:rPr>
        <w:rFonts w:ascii="Symbol" w:hAnsi="Symbol" w:cs="Symbol" w:hint="default"/>
        <w:sz w:val="24"/>
        <w:w w:val="100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255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"/>
      <w:lvlJc w:val="left"/>
      <w:pPr>
        <w:tabs>
          <w:tab w:val="num" w:pos="708"/>
        </w:tabs>
        <w:ind w:left="832" w:hanging="361"/>
      </w:pPr>
      <w:rPr>
        <w:rFonts w:ascii="Wingdings" w:hAnsi="Wingdings" w:cs="Wingdings" w:hint="default"/>
        <w:sz w:val="24"/>
        <w:w w:val="100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028" w:hanging="361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8" w:hanging="36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6" w:hanging="3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3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3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2" w:hanging="3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3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361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08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08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23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35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47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359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971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582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194" w:hanging="42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874" w:hanging="360"/>
      </w:pPr>
      <w:rPr>
        <w:rFonts w:ascii="Symbol" w:hAnsi="Symbol" w:cs="Symbol" w:hint="default"/>
        <w:sz w:val="24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8" w:hanging="361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18" w:hanging="36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6" w:hanging="3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5" w:hanging="3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3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12" w:hanging="3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0" w:hanging="3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361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spacing w:val="-3"/>
        <w:b/>
        <w:bCs/>
        <w:w w:val="100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1" w:hanging="301"/>
      </w:pPr>
      <w:rPr>
        <w:sz w:val="22"/>
        <w:spacing w:val="-2"/>
        <w:szCs w:val="22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7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6" w:hanging="7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7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3" w:hanging="7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7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9" w:hanging="72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251" w:hanging="144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8">
    <w:lvl w:ilvl="0">
      <w:numFmt w:val="bullet"/>
      <w:lvlText w:val=""/>
      <w:lvlJc w:val="left"/>
      <w:pPr>
        <w:tabs>
          <w:tab w:val="num" w:pos="708"/>
        </w:tabs>
        <w:ind w:left="1245" w:hanging="293"/>
      </w:pPr>
      <w:rPr>
        <w:rFonts w:ascii="Symbol" w:hAnsi="Symbol" w:cs="Symbol" w:hint="default"/>
        <w:sz w:val="24"/>
        <w:w w:val="100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107" w:hanging="125"/>
      </w:pPr>
      <w:rPr>
        <w:rFonts w:ascii="Times New Roman" w:hAnsi="Times New Roman" w:cs="Times New Roman" w:hint="default"/>
        <w:sz w:val="22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57" w:after="0"/>
      <w:ind w:left="7060" w:right="7201" w:hanging="0"/>
      <w:jc w:val="center"/>
      <w:outlineLvl w:val="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1" w:after="0"/>
      <w:ind w:left="747" w:hanging="696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264" w:hanging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832" w:hanging="360"/>
      <w:outlineLvl w:val="3"/>
    </w:pPr>
    <w:rPr>
      <w:rFonts w:ascii="Times New Roman" w:hAnsi="Times New Roman" w:eastAsia="Calibri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spacing w:val="-2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3"/>
      <w:w w:val="100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6z2">
    <w:name w:val="WW8Num6z2"/>
    <w:qFormat/>
    <w:rPr>
      <w:rFonts w:cs="Times New Roman"/>
      <w:b/>
      <w:bCs/>
      <w:spacing w:val="-3"/>
      <w:w w:val="100"/>
    </w:rPr>
  </w:style>
  <w:style w:type="character" w:styleId="WW8Num6z3">
    <w:name w:val="WW8Num6z3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w w:val="99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  <w:bCs/>
      <w:w w:val="99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  <w:w w:val="100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Calibri"/>
      <w:spacing w:val="-17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eastAsia="Times New Roman" w:cs="Calibri"/>
      <w:spacing w:val="-3"/>
      <w:w w:val="100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Calibri" w:hAnsi="Calibri" w:eastAsia="Times New Roman" w:cs="Calibri"/>
      <w:spacing w:val="-3"/>
      <w:w w:val="100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Times New Roman" w:cs="Symbol"/>
      <w:w w:val="100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eastAsia="Times New Roman" w:cs="Calibri"/>
      <w:spacing w:val="-3"/>
      <w:w w:val="100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Wingdings" w:hAnsi="Wingdings" w:eastAsia="Times New Roman" w:cs="Wingdings"/>
      <w:w w:val="100"/>
      <w:sz w:val="24"/>
    </w:rPr>
  </w:style>
  <w:style w:type="character" w:styleId="WW8Num72z1">
    <w:name w:val="WW8Num72z1"/>
    <w:qFormat/>
    <w:rPr>
      <w:rFonts w:ascii="Symbol" w:hAnsi="Symbol" w:eastAsia="Times New Roman" w:cs="Symbol"/>
      <w:w w:val="100"/>
      <w:sz w:val="24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75z2">
    <w:name w:val="WW8Num75z2"/>
    <w:qFormat/>
    <w:rPr/>
  </w:style>
  <w:style w:type="character" w:styleId="WW8Num77z0">
    <w:name w:val="WW8Num77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eastAsia="Times New Roman" w:cs="Symbol"/>
      <w:w w:val="100"/>
      <w:sz w:val="24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cs="Times New Roman"/>
      <w:b/>
      <w:bCs/>
      <w:spacing w:val="-3"/>
      <w:w w:val="100"/>
    </w:rPr>
  </w:style>
  <w:style w:type="character" w:styleId="WW8Num80z1">
    <w:name w:val="WW8Num80z1"/>
    <w:qFormat/>
    <w:rPr>
      <w:rFonts w:ascii="Times New Roman" w:hAnsi="Times New Roman" w:eastAsia="Times New Roman" w:cs="Times New Roman"/>
      <w:spacing w:val="-2"/>
      <w:w w:val="100"/>
      <w:sz w:val="22"/>
      <w:szCs w:val="22"/>
    </w:rPr>
  </w:style>
  <w:style w:type="character" w:styleId="WW8Num80z2">
    <w:name w:val="WW8Num80z2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Symbol" w:hAnsi="Symbol" w:eastAsia="Times New Roman" w:cs="Symbol"/>
      <w:w w:val="100"/>
      <w:sz w:val="24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Calibri" w:hAnsi="Calibri" w:eastAsia="Times New Roman" w:cs="Calibri"/>
      <w:spacing w:val="-3"/>
      <w:w w:val="100"/>
      <w:sz w:val="24"/>
      <w:szCs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Calibri" w:hAnsi="Calibri" w:eastAsia="Times New Roman" w:cs="Calibri"/>
      <w:spacing w:val="-9"/>
      <w:w w:val="100"/>
      <w:sz w:val="24"/>
      <w:szCs w:val="24"/>
    </w:rPr>
  </w:style>
  <w:style w:type="character" w:styleId="WW8Num104z1">
    <w:name w:val="WW8Num104z1"/>
    <w:qFormat/>
    <w:rPr/>
  </w:style>
  <w:style w:type="character" w:styleId="Style10">
    <w:name w:val="Основной шрифт абзаца"/>
    <w:qFormat/>
    <w:rPr/>
  </w:style>
  <w:style w:type="character" w:styleId="FontStyle202">
    <w:name w:val="Font Style202"/>
    <w:qFormat/>
    <w:rPr>
      <w:rFonts w:ascii="Century Schoolbook" w:hAnsi="Century Schoolbook" w:cs="Century Schoolbook"/>
      <w:b/>
      <w:sz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0"/>
      <w:sz w:val="20"/>
    </w:rPr>
  </w:style>
  <w:style w:type="character" w:styleId="FontStyle254">
    <w:name w:val="Font Style254"/>
    <w:qFormat/>
    <w:rPr>
      <w:rFonts w:ascii="MS Reference Sans Serif" w:hAnsi="MS Reference Sans Serif" w:cs="MS Reference Sans Serif"/>
      <w:b/>
      <w:sz w:val="20"/>
    </w:rPr>
  </w:style>
  <w:style w:type="character" w:styleId="FontStyle248">
    <w:name w:val="Font Style248"/>
    <w:qFormat/>
    <w:rPr>
      <w:rFonts w:ascii="Century Schoolbook" w:hAnsi="Century Schoolbook" w:cs="Century Schoolbook"/>
      <w:spacing w:val="0"/>
      <w:sz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1">
    <w:name w:val=" Знак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exact" w:line="319" w:before="0" w:after="0"/>
      <w:ind w:left="1180" w:hanging="36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0" w:after="0"/>
      <w:ind w:left="1121" w:hanging="301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pPr>
      <w:widowControl w:val="false"/>
      <w:autoSpaceDE w:val="false"/>
      <w:spacing w:lineRule="exact" w:line="252" w:before="0" w:after="0"/>
      <w:ind w:left="1540" w:hanging="720"/>
    </w:pPr>
    <w:rPr>
      <w:rFonts w:ascii="Times New Roman" w:hAnsi="Times New Roman" w:eastAsia="Calibri" w:cs="Times New Roman"/>
    </w:rPr>
  </w:style>
  <w:style w:type="paragraph" w:styleId="Contents4">
    <w:name w:val="TOC 4"/>
    <w:basedOn w:val="Normal"/>
    <w:pPr>
      <w:widowControl w:val="false"/>
      <w:autoSpaceDE w:val="false"/>
      <w:spacing w:lineRule="exact" w:line="253" w:before="2" w:after="0"/>
      <w:ind w:left="1540" w:hanging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874" w:hanging="360"/>
    </w:pPr>
    <w:rPr>
      <w:rFonts w:ascii="Times New Roman" w:hAnsi="Times New Roman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3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exact" w:line="262" w:before="0" w:after="0"/>
      <w:ind w:firstLine="355"/>
    </w:pPr>
    <w:rPr>
      <w:rFonts w:ascii="Tahoma" w:hAnsi="Tahoma" w:eastAsia="Calibri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4:00Z</dcterms:created>
  <dc:creator>Lenovo</dc:creator>
  <dc:description/>
  <cp:keywords/>
  <dc:language>en-US</dc:language>
  <cp:lastModifiedBy>Lenovo</cp:lastModifiedBy>
  <dcterms:modified xsi:type="dcterms:W3CDTF">2019-12-16T04:26:00Z</dcterms:modified>
  <cp:revision>25</cp:revision>
  <dc:subject/>
  <dc:title>Государственное бюджетное дошкольное образовательное учреждение детский сад № 51 комбинированного вида</dc:title>
</cp:coreProperties>
</file>