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ПРИЛОЖЕНИЕ 2 Рабочая программа по внеурочной деятельности    </w:t>
      </w:r>
    </w:p>
    <w:p>
      <w:pPr>
        <w:pStyle w:val="Style19"/>
        <w:rPr/>
      </w:pPr>
      <w:r>
        <w:rPr/>
      </w:r>
    </w:p>
    <w:tbl>
      <w:tblPr>
        <w:tblW w:w="1890" w:type="dxa"/>
        <w:jc w:val="left"/>
        <w:tblInd w:w="76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ОП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Style19"/>
        <w:rPr>
          <w:rFonts w:eastAsia="Times New Roman" w:cs="Times New Roman"/>
          <w:b/>
          <w:b/>
          <w:szCs w:val="24"/>
          <w:lang w:val="ru-RU"/>
        </w:rPr>
      </w:pPr>
      <w:r>
        <w:rPr>
          <w:rFonts w:eastAsia="Times New Roman" w:cs="Times New Roman"/>
          <w:b/>
          <w:szCs w:val="24"/>
          <w:lang w:val="ru-RU"/>
        </w:rPr>
        <w:t xml:space="preserve">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4678" w:leader="none"/>
        </w:tabs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jc w:val="center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Костенко Елены Геннадьевны</w:t>
      </w:r>
    </w:p>
    <w:tbl>
      <w:tblPr>
        <w:tblW w:w="6060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ind w:left="0" w:right="0" w:firstLine="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ind w:left="0" w:right="0" w:firstLine="34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учителя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высшей</w:t>
            </w:r>
            <w:r>
              <w:rPr>
                <w:rFonts w:eastAsia="Calibri" w:cs="Times New Roman"/>
                <w:sz w:val="28"/>
                <w:szCs w:val="28"/>
              </w:rPr>
              <w:t xml:space="preserve"> квалификационной категории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внеурочной деятельности «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Я и компьютер</w:t>
            </w:r>
            <w:r>
              <w:rPr>
                <w:rFonts w:eastAsia="Calibri"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-</w:t>
            </w:r>
            <w:r>
              <w:rPr>
                <w:rFonts w:eastAsia="Calibri" w:cs="Times New Roman"/>
                <w:sz w:val="28"/>
                <w:szCs w:val="28"/>
              </w:rPr>
              <w:t xml:space="preserve"> 4 класс</w:t>
            </w:r>
          </w:p>
        </w:tc>
      </w:tr>
    </w:tbl>
    <w:p>
      <w:pPr>
        <w:pStyle w:val="Normal"/>
        <w:tabs>
          <w:tab w:val="clear" w:pos="706"/>
          <w:tab w:val="left" w:pos="10008" w:leader="none"/>
        </w:tabs>
        <w:spacing w:before="0" w:after="0"/>
        <w:ind w:left="360" w:right="0" w:hanging="0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Копия верна __________________/Директор И.В.Соловьёва/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9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9"/>
        <w:rPr>
          <w:rFonts w:eastAsia="Calibri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  <w:lang w:val="ru-RU"/>
        </w:rPr>
        <w:t>Январь 2020г.</w:t>
      </w:r>
    </w:p>
    <w:p>
      <w:pPr>
        <w:pStyle w:val="Style19"/>
        <w:spacing w:before="0" w:after="0"/>
        <w:jc w:val="left"/>
        <w:rPr>
          <w:rFonts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КОЧЕНЁВСКАЯ СРЕДНЯЯ ОБЩЕОБРАЗОВАТЕЛЬНАЯ ШКОЛА №2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494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  <w:t>«Рассмотрено»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___/___________/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Протокол № _____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от «___»  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2016г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по ВР МКОУ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Коченёвская  СОШ № 2 __________/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>Л.Ю. Каплыш</w:t>
            </w:r>
            <w:r>
              <w:rPr>
                <w:rFonts w:eastAsia="Calibri" w:cs="Times New Roman"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от «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>___</w:t>
            </w:r>
            <w:r>
              <w:rPr>
                <w:rFonts w:eastAsia="Calibri" w:cs="Times New Roman"/>
                <w:sz w:val="24"/>
                <w:szCs w:val="24"/>
              </w:rPr>
              <w:t>»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 xml:space="preserve"> __________</w:t>
            </w:r>
            <w:r>
              <w:rPr>
                <w:rFonts w:eastAsia="Calibri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2016г</w:t>
            </w:r>
            <w:r>
              <w:rPr>
                <w:rFonts w:eastAsia="Calibri" w:cs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Директор МКОУ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Коченёвской  СОШ № 2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____________/И.В.Соловьёва /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Приказ №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от «___»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 xml:space="preserve">     ______ </w:t>
            </w:r>
            <w:r>
              <w:rPr>
                <w:rFonts w:eastAsia="Calibri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2016г</w:t>
            </w:r>
            <w:r>
              <w:rPr>
                <w:rFonts w:eastAsia="Calibri" w:cs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10008" w:leader="none"/>
        </w:tabs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9288" w:leader="none"/>
        </w:tabs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-4678" w:leader="none"/>
        </w:tabs>
        <w:spacing w:before="0" w:after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jc w:val="center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Костенко Елены Геннадьевны</w:t>
      </w:r>
    </w:p>
    <w:tbl>
      <w:tblPr>
        <w:tblW w:w="6060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ind w:left="0" w:right="0" w:firstLine="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ind w:left="0" w:right="0" w:firstLine="34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учителя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высшей</w:t>
            </w:r>
            <w:r>
              <w:rPr>
                <w:rFonts w:eastAsia="Calibri" w:cs="Times New Roman"/>
                <w:sz w:val="28"/>
                <w:szCs w:val="28"/>
              </w:rPr>
              <w:t xml:space="preserve"> квалификационной категории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внеурочной деятельности «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Я и компьютер</w:t>
            </w:r>
            <w:r>
              <w:rPr>
                <w:rFonts w:eastAsia="Calibri"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napToGrid w:val="false"/>
              <w:spacing w:before="0" w:after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-</w:t>
            </w:r>
            <w:r>
              <w:rPr>
                <w:rFonts w:eastAsia="Calibri" w:cs="Times New Roman"/>
                <w:sz w:val="28"/>
                <w:szCs w:val="28"/>
              </w:rPr>
              <w:t xml:space="preserve"> 4 класс</w:t>
            </w:r>
          </w:p>
        </w:tc>
      </w:tr>
    </w:tbl>
    <w:p>
      <w:pPr>
        <w:pStyle w:val="Normal"/>
        <w:tabs>
          <w:tab w:val="clear" w:pos="706"/>
          <w:tab w:val="left" w:pos="10008" w:leader="none"/>
        </w:tabs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6"/>
          <w:tab w:val="left" w:pos="10008" w:leader="none"/>
        </w:tabs>
        <w:spacing w:before="0" w:after="0"/>
        <w:ind w:left="360" w:right="0" w:hanging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spacing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10008" w:leader="none"/>
        </w:tabs>
        <w:spacing w:before="0" w:after="0"/>
        <w:ind w:left="360" w:right="0" w:hanging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tbl>
      <w:tblPr>
        <w:tblW w:w="3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Протокол № 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jc w:val="both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от «__» </w:t>
            </w:r>
            <w:r>
              <w:rPr>
                <w:rFonts w:eastAsia="Calibri" w:cs="Times New Roman"/>
                <w:sz w:val="24"/>
                <w:szCs w:val="24"/>
                <w:u w:val="single"/>
              </w:rPr>
              <w:t xml:space="preserve">     _________    </w:t>
            </w:r>
            <w:r>
              <w:rPr>
                <w:rFonts w:eastAsia="Calibri" w:cs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2016г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before="0" w:after="0"/>
              <w:rPr>
                <w:rFonts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928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201</w:t>
      </w:r>
      <w:r>
        <w:rPr>
          <w:rFonts w:eastAsia="Calibri" w:cs="Times New Roman"/>
          <w:b/>
          <w:sz w:val="24"/>
          <w:szCs w:val="24"/>
          <w:lang w:val="ru-RU"/>
        </w:rPr>
        <w:t>6</w:t>
      </w:r>
      <w:r>
        <w:rPr>
          <w:rFonts w:eastAsia="Calibri" w:cs="Times New Roman"/>
          <w:b/>
          <w:sz w:val="24"/>
          <w:szCs w:val="24"/>
        </w:rPr>
        <w:t xml:space="preserve"> – 2020  учебный год</w:t>
      </w:r>
    </w:p>
    <w:p>
      <w:pPr>
        <w:pStyle w:val="Normal"/>
        <w:tabs>
          <w:tab w:val="clear" w:pos="706"/>
          <w:tab w:val="left" w:pos="9288" w:leader="none"/>
        </w:tabs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ru-RU"/>
        </w:rPr>
        <w:t>Результаты освоения курса внеурочной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 обучающихся будут сформированы: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терес к предметно-исследовательской деятельност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иентация на понимание предложений и оценок учителей и товарищей, на самоанализ и самоконтроль результата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тиваци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воих действий;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ражение готовност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любой ситуации поступить в соответствии с правилами поведения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явлен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конкретных ситуациях доброжелательности, доверия, внимательност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ражен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ложительное отношение к процессу познания: проявлять внимание, удивление, желание больше узнать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нятие и освоение социальной роли обучающегося,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нутренняя позиция школьника на уровне положительного отношения к урокам информатик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ценивать жизненные ситуации с точки зрения общечеловеческих норм,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нимание роли математических действий в жизни человека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воение личностного смысла учения, желания учиться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ктуализация примеров и сведений из личного жизненного опыта.</w:t>
      </w:r>
    </w:p>
    <w:p>
      <w:pPr>
        <w:pStyle w:val="TextBody"/>
        <w:pBdr/>
        <w:shd w:fill="FFFFFF" w:val="clear"/>
        <w:spacing w:lineRule="atLeast" w:line="27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апредметные результаты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проектов во внеурочное время – освоение УУД: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гулятивные УУД: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нимать и сохранять учебную задачу, понимать смысл инструкции учителя и вносить в нее коррективы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амостоятельно находить несколько вариантов решения учебной задачи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уществлять пошаговый контроль под руководством учителя и самостоятельно,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амостоятельно организовывать свое рабочее место,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нимать и сохранять учебную задачу,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относить выполненное задание с образцом, предложенным учителем,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нимать установленные правила в планировании и контроле способа решения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итывать выделенные учителем ориентиры действия в учебном материале.</w:t>
      </w:r>
    </w:p>
    <w:p>
      <w:pPr>
        <w:pStyle w:val="TextBody"/>
        <w:pBdr/>
        <w:shd w:fill="FFFFFF" w:val="clear"/>
        <w:spacing w:lineRule="atLeast" w:line="27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знавательные УУД: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дировать информацию в знаково-символической или графической форме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основе кодирования информации самостоятельно строить модели понятий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равнивать различные объекты: выделять из множества один или несколько объектов, имеющих общие свойства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ализировать объекты с целью выделения признаков (существенных, несущественных)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делировать — преобразовывать объекты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уществлять анализ объекта по нескольким существенным признакам,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вечать на простые и сложные вопросы учителя, самим задавать вопросы, находить нужную информацию в учебнике,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,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блюдать и делать самостоятельные простые выводы,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спользовать рисуночные и символические варианты математической записи,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иентироваться в учебнике: определять умения, которые будут сформированы на основе изучения данного раздела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руппировать предметы, объекты на основе существенных признаков.</w:t>
      </w:r>
    </w:p>
    <w:p>
      <w:pPr>
        <w:pStyle w:val="TextBody"/>
        <w:pBdr/>
        <w:shd w:fill="FFFFFF" w:val="clear"/>
        <w:spacing w:lineRule="atLeast" w:line="27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ммуникативные УУД: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нимать участие в работе парами и группами, используя речевые и другие коммуникативные средства, строить монологические высказывания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тролировать свои действия в коллективной работе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пускать существование различных точек зрения, учитывать позицию партнера в общении.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полнять различные роли в группе, сотрудничать в совместном решении проблемы (задачи)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формлять свои мысли в устной и письменной речи с учетом своих учебных и жизненных речевых ситуаций,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аствовать в диалоге; слушать и понимать других, высказывать свою точку зрения на события, поступки,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нимать содержание вопросов и воспроизводить вопросы.</w:t>
      </w:r>
    </w:p>
    <w:p>
      <w:pPr>
        <w:pStyle w:val="TextBody"/>
        <w:pBdr/>
        <w:shd w:fill="FFFFFF" w:val="clear"/>
        <w:spacing w:lineRule="atLeas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hd w:fill="FFFFFF" w:val="clear"/>
        <w:spacing w:lineRule="atLeast" w:line="27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метные результаты</w:t>
      </w:r>
    </w:p>
    <w:p>
      <w:pPr>
        <w:pStyle w:val="TextBody"/>
        <w:pBdr/>
        <w:shd w:fill="FFFFFF" w:val="clear"/>
        <w:spacing w:lineRule="atLeast" w:line="27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учающиеся научатся: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приобретение первоначальных представлений о компьютерной грамотности;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умение представлять, анализировать и интерпретировать данные;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задач;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спользование знаково-символических средств представления информации для создания моделей изучаемых объектов, схем решения учебных и практических задач;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умение вводить текст с помощью клавиатуры.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делять свойства объекта; определять, какие из них существенны для решения поставленной задачи (достижения цели)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ставлять одну и ту же информацию об объекте различными способами: в виде текста, рисунка, таблицы, диаграммы, числами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дировать и декодировать сообщения по предложенным правилам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льзоваться словарями для поиска сведений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блюдать правила техники безопасности при работе с компьютером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 работе с программами выделять смысловые зоны экрана (окна)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пределять назначение пиктограмм в программах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бирать текст и исправлять ошибки в пределах строки (например, делать подписи под рисунком, заполнять клетки кроссворда и т. п.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вать изображения с использованием графических примитивов и редактировать их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6"/>
          <w:tab w:val="left" w:pos="0" w:leader="none"/>
        </w:tabs>
        <w:spacing w:lineRule="atLeast" w:line="274" w:before="0" w:after="0"/>
        <w:ind w:left="0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помощью музыкального редактора прослушивать, создавать и редактировать музыкальные фрагменты</w:t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pBdr/>
        <w:shd w:fill="FFFFFF" w:val="clear"/>
        <w:spacing w:lineRule="atLeast" w:line="274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Default"/>
        <w:numPr>
          <w:ilvl w:val="0"/>
          <w:numId w:val="7"/>
        </w:numPr>
        <w:shd w:fill="FFFFFF" w:val="clear"/>
        <w:spacing w:lineRule="auto" w:line="360" w:before="28" w:after="28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курса внеурочной деятельности с указанием форм организации и видов деятельности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2190"/>
        <w:gridCol w:w="2640"/>
        <w:gridCol w:w="4108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276" w:before="28" w:after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lineRule="auto" w:line="276" w:before="28" w:after="28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Формы организации внеурочной деятельности</w:t>
            </w:r>
          </w:p>
        </w:tc>
        <w:tc>
          <w:tcPr>
            <w:tcW w:w="4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lineRule="auto" w:line="276" w:before="28" w:after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ы деятельности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Учимся рисовать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 xml:space="preserve"> использование графических редакторов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Знат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Правила техники безопасности при работе с компьютером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Графический редактор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en-US"/>
              </w:rPr>
              <w:t>Paint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. </w:t>
            </w:r>
            <w:r>
              <w:rPr>
                <w:rFonts w:eastAsia="Calibri" w:cs="Times New Roman" w:ascii="Times New Roman" w:hAnsi="Times New Roman"/>
                <w:b w:val="false"/>
                <w:bCs/>
                <w:spacing w:val="-2"/>
                <w:sz w:val="28"/>
                <w:szCs w:val="28"/>
              </w:rPr>
              <w:t>Панель опций, панель инструментов, палитра, область выделения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</w:rPr>
              <w:t>Разработ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ыват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</w:rPr>
              <w:t xml:space="preserve"> и редактиров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т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 изображения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</w:rPr>
              <w:t>Копиров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т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печатат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 рисунк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 xml:space="preserve">Знакомство с приложениями ( калькулятор, звукозапись, экранная лупа и пр)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знакомиться с приложениями.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>калькулятор, звукозапись, экранная лупа и пр). Формы использования данных приложений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Создаем презентаци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  <w:t>ю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eastAsia="Calibri" w:cs="Times New Roman"/>
                <w:b w:val="false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</w:pP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Работать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в Программа 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en-US"/>
              </w:rPr>
              <w:t>Power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en-US"/>
              </w:rPr>
              <w:t>Point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, слайд, мультимедийная презентация. 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Ориентироваться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в Панель инструментов, сохранять документы, завершение работы. 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Создавать</w:t>
            </w:r>
            <w:r>
              <w:rPr>
                <w:rFonts w:eastAsia="Calibri" w:cs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презентации,  добавление текста, оформление слайда, изменение дизай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6"/>
                <w:tab w:val="left" w:pos="125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Настраивать анимации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вставка фигур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u w:val="single"/>
                <w:lang w:val="ru-RU"/>
              </w:rPr>
              <w:t>Создание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  <w:lang w:val="ru-RU"/>
              </w:rPr>
              <w:t xml:space="preserve"> собственной презентации на заданную тему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Работа в програм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ORD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  <w:t>Совершенствовать умения работат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ь в </w:t>
            </w:r>
            <w:r>
              <w:rPr>
                <w:rFonts w:cs="Times New Roman"/>
                <w:sz w:val="28"/>
                <w:szCs w:val="28"/>
              </w:rPr>
              <w:t>Программ</w:t>
            </w:r>
            <w:r>
              <w:rPr>
                <w:rFonts w:cs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/>
                <w:sz w:val="28"/>
                <w:szCs w:val="28"/>
              </w:rPr>
              <w:t>, окно программы, элементы окна, программы, документа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Вв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ru-RU"/>
              </w:rPr>
              <w:t>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текста, непечатаемые знаки, отмена,  возврат и повтор действий, параметры шрифта, цвет текста, применение эффектов, текст- объявл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текста поздравительной открытки. Выделение, копирование, перемещение, удаление текста, редактирование текста. Автофигуры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вставка и 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рисунков, надписи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Ar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Электронная таблица Microsoft Excel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ru-RU"/>
              </w:rPr>
              <w:t>Осв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Програм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Microsoft Exce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, окно программы, элементы окн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 с диаграммами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нтернет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Глобальная компьютерная сеть Интернет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-страниц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singl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информации в Интернет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информации. Электронная почта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</w:rPr>
              <w:t>Учимся анимации на компьютере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Выбирать</w:t>
            </w:r>
            <w:r>
              <w:rPr>
                <w:rFonts w:cs="Times New Roman"/>
                <w:sz w:val="28"/>
                <w:szCs w:val="28"/>
              </w:rPr>
              <w:t xml:space="preserve"> жизненную ситуацию для выполнения итоговой творческой работы или </w:t>
            </w:r>
            <w:r>
              <w:rPr>
                <w:rFonts w:cs="Times New Roman"/>
                <w:sz w:val="28"/>
                <w:szCs w:val="28"/>
                <w:u w:val="single"/>
              </w:rPr>
              <w:t>придумывать</w:t>
            </w:r>
            <w:r>
              <w:rPr>
                <w:rFonts w:cs="Times New Roman"/>
                <w:sz w:val="28"/>
                <w:szCs w:val="28"/>
              </w:rPr>
              <w:t xml:space="preserve"> свою.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Выполнять</w:t>
            </w:r>
            <w:r>
              <w:rPr>
                <w:rFonts w:cs="Times New Roman"/>
                <w:sz w:val="28"/>
                <w:szCs w:val="28"/>
              </w:rPr>
              <w:t xml:space="preserve"> операции на компьютере, относящиеся к изучаемой технологии (например, выбор фона, предметов, персонажей, анимация персонажей, создание титров, сохранение и редактирование мультфильмов).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</w:rPr>
              <w:t>Учимся музыке на компьютер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актикум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страция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следовани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рупповая</w:t>
            </w:r>
          </w:p>
          <w:p>
            <w:pPr>
              <w:pStyle w:val="Style17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арная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Сравнивать</w:t>
            </w:r>
            <w:r>
              <w:rPr>
                <w:rFonts w:cs="Times New Roman"/>
                <w:sz w:val="28"/>
                <w:szCs w:val="28"/>
              </w:rPr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ind w:left="0" w:right="0" w:firstLine="709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Выполнять</w:t>
            </w:r>
            <w:r>
              <w:rPr>
                <w:rFonts w:cs="Times New Roman"/>
                <w:sz w:val="28"/>
                <w:szCs w:val="28"/>
              </w:rPr>
              <w:t xml:space="preserve"> операции на компьютере, относящиеся к изучаемой технологии (например, обзор и осмотр проектов, создание стен, окон и дверей, установка бытовой техники, размещение мебели, выбор цвета и вида поверхностей, сохранение и редактирование проектов домов или квартир).</w:t>
            </w:r>
          </w:p>
          <w:p>
            <w:pPr>
              <w:pStyle w:val="Normal"/>
              <w:snapToGrid w:val="false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Создавать</w:t>
            </w:r>
            <w:r>
              <w:rPr>
                <w:rFonts w:cs="Times New Roman"/>
                <w:sz w:val="28"/>
                <w:szCs w:val="28"/>
              </w:rPr>
              <w:t xml:space="preserve"> проект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9288" w:leader="none"/>
              </w:tabs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тоговое заняти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4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меть обобщать полученные знания</w:t>
            </w:r>
          </w:p>
        </w:tc>
      </w:tr>
    </w:tbl>
    <w:p>
      <w:pPr>
        <w:pStyle w:val="Default"/>
        <w:shd w:fill="FFFFFF" w:val="clear"/>
        <w:spacing w:lineRule="auto" w:line="360" w:before="28" w:after="28"/>
        <w:jc w:val="both"/>
        <w:rPr/>
      </w:pPr>
      <w:r>
        <w:rPr/>
      </w:r>
    </w:p>
    <w:p>
      <w:pPr>
        <w:pStyle w:val="Default"/>
        <w:shd w:fill="FFFFFF" w:val="clear"/>
        <w:spacing w:lineRule="auto" w:line="36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6"/>
          <w:tab w:val="left" w:pos="2673" w:leader="none"/>
        </w:tabs>
        <w:autoSpaceDE w:val="false"/>
        <w:spacing w:lineRule="atLeast" w:line="100" w:before="154" w:after="0"/>
        <w:ind w:left="710" w:right="0" w:hanging="0"/>
        <w:jc w:val="center"/>
        <w:rPr>
          <w:rFonts w:eastAsia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/>
          <w:b/>
          <w:bCs/>
          <w:sz w:val="28"/>
          <w:szCs w:val="28"/>
        </w:rPr>
        <w:t>3.</w:t>
      </w:r>
      <w:r>
        <w:rPr>
          <w:rFonts w:cs="Times New Roman"/>
          <w:b/>
          <w:bCs/>
          <w:sz w:val="28"/>
          <w:szCs w:val="28"/>
          <w:lang w:val="ru-RU"/>
        </w:rPr>
        <w:t>Т</w:t>
      </w:r>
      <w:r>
        <w:rPr>
          <w:rFonts w:cs="Times New Roman"/>
          <w:b/>
          <w:bCs/>
          <w:sz w:val="28"/>
          <w:szCs w:val="28"/>
        </w:rPr>
        <w:t>ематическое планирование</w:t>
      </w:r>
    </w:p>
    <w:p>
      <w:pPr>
        <w:pStyle w:val="Normal"/>
        <w:widowControl w:val="false"/>
        <w:shd w:fill="FFFFFF" w:val="clear"/>
        <w:tabs>
          <w:tab w:val="clear" w:pos="706"/>
          <w:tab w:val="left" w:pos="2673" w:leader="none"/>
        </w:tabs>
        <w:autoSpaceDE w:val="false"/>
        <w:spacing w:lineRule="atLeast" w:line="100" w:before="154" w:after="0"/>
        <w:ind w:left="710" w:right="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>1 класс</w:t>
      </w:r>
    </w:p>
    <w:p>
      <w:pPr>
        <w:pStyle w:val="Normal"/>
        <w:shd w:fill="FFFFFF" w:val="clear"/>
        <w:tabs>
          <w:tab w:val="clear" w:pos="706"/>
          <w:tab w:val="left" w:pos="1963" w:leader="none"/>
        </w:tabs>
        <w:autoSpaceDE w:val="false"/>
        <w:spacing w:before="154" w:after="0"/>
        <w:ind w:left="710" w:right="0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6"/>
                <w:szCs w:val="26"/>
                <w:lang w:val="ru-RU"/>
              </w:rPr>
              <w:t>Кол-во час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ведение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Знакомство с клавиатурой .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Знакомство с компьютерной мышью.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Знакомство с приложением «Калькулятор»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Обработка текстовой информации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Компьютерная графика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Использование графического редактора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568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Создание презентаций в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Power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en-US"/>
              </w:rPr>
              <w:t>Point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Творческая работа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Заключительное занятие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ч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lang w:val="ru-RU"/>
        </w:rPr>
        <w:t>2 класс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5675"/>
        <w:gridCol w:w="3222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5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tLeast" w:line="100" w:before="0" w:after="0"/>
              <w:jc w:val="left"/>
              <w:rPr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дакторы: текст, графика.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tLeast" w:line="100" w:before="0" w:after="0"/>
              <w:jc w:val="left"/>
              <w:rPr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Редактор рисования  Paint.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tLeast" w:line="100" w:before="0" w:after="0"/>
              <w:jc w:val="left"/>
              <w:rPr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Создание презентаций Microsoft PowerPoint.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tLeast" w:line="100" w:before="0" w:after="0"/>
              <w:jc w:val="left"/>
              <w:rPr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Интернет.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Заключительное занятие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ч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lang w:val="ru-RU"/>
        </w:rPr>
        <w:t>3 класс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5675"/>
        <w:gridCol w:w="3222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5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оформлять доклады, рефераты и книги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считать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делать презентацию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общаться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организовывать досуг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анимации на компьютер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</w:rPr>
              <w:t>Учимся музыке на компьютер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Заключительное занятие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426" w:leader="none"/>
              </w:tabs>
              <w:autoSpaceDE w:val="false"/>
              <w:ind w:left="284" w:righ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ч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6"/>
          <w:tab w:val="left" w:pos="1963" w:leader="none"/>
        </w:tabs>
        <w:autoSpaceDE w:val="false"/>
        <w:spacing w:lineRule="atLeast" w:line="100" w:before="154" w:after="0"/>
        <w:ind w:left="710" w:right="0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4 класс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5284"/>
        <w:gridCol w:w="3225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5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</w:rPr>
              <w:t xml:space="preserve">Учимся рисовать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 w:val="false"/>
                <w:bCs w:val="false"/>
                <w:sz w:val="28"/>
                <w:szCs w:val="28"/>
              </w:rPr>
              <w:t>9 часов)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</w:rPr>
              <w:t>Создаем презентаци</w:t>
            </w:r>
            <w:r>
              <w:rPr>
                <w:rFonts w:eastAsia="Calibri" w:cs="Times New Roman"/>
                <w:b w:val="false"/>
                <w:bCs w:val="false"/>
                <w:sz w:val="28"/>
                <w:szCs w:val="28"/>
                <w:lang w:val="ru-RU"/>
              </w:rPr>
              <w:t>ю</w:t>
            </w:r>
            <w:r>
              <w:rPr>
                <w:rFonts w:eastAsia="Calibri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/>
                <w:b w:val="false"/>
                <w:bCs w:val="false"/>
                <w:sz w:val="28"/>
                <w:szCs w:val="28"/>
              </w:rPr>
              <w:t>12 часов)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Работа в программе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en-US"/>
              </w:rPr>
              <w:t>WORD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6 часов)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Электронная таблица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Microsoft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Excel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час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Интернет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час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тоговое занятие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ч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Календарно-тематическое планирование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4 класс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096"/>
        <w:gridCol w:w="3826"/>
        <w:gridCol w:w="1940"/>
        <w:gridCol w:w="2234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ип урока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Компьютер вокруг нас. Правила ТБ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Компьютерные программы. Операционная система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Компьютерная графика.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>Основные операции при рисовании.  Фигура, линия в Paint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 xml:space="preserve">Графический редактор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  <w:lang w:val="en-US"/>
              </w:rPr>
              <w:t>Paint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>рисование и стирание точек, линий, фигур. Заливка цветом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hd w:fill="FFFFFF" w:val="clear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A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 xml:space="preserve">Графический редактор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  <w:lang w:val="en-US"/>
              </w:rPr>
              <w:t>Paint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>Как напечатать</w:t>
            </w:r>
          </w:p>
          <w:p>
            <w:pPr>
              <w:pStyle w:val="Heading2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 xml:space="preserve">текст на рисунке или фотографии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</w:rPr>
              <w:t xml:space="preserve">Графический редактор </w:t>
            </w: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  <w:lang w:val="en-US"/>
              </w:rPr>
              <w:t>Paint.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rFonts w:cs="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>Как выделить и изменить часть рисунка</w:t>
            </w:r>
            <w:r>
              <w:rPr>
                <w:rStyle w:val="InternetLink"/>
                <w:rFonts w:cs="Times New Roman"/>
                <w:b w:val="false"/>
                <w:bCs w:val="false"/>
                <w:color w:val="000000"/>
                <w:sz w:val="28"/>
                <w:szCs w:val="28"/>
                <w:u w:val="none"/>
                <w:lang w:val="ru-RU"/>
              </w:rPr>
              <w:t>.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u w:val="none"/>
              </w:rPr>
              <w:t xml:space="preserve">     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</w:rPr>
              <w:t xml:space="preserve">Графический редактор </w:t>
            </w: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  <w:lang w:val="en-US"/>
              </w:rPr>
              <w:t>Paint.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Рисуем сову по образцу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</w:rPr>
              <w:t xml:space="preserve">Графический редактор </w:t>
            </w: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  <w:lang w:val="en-US"/>
              </w:rPr>
              <w:t xml:space="preserve">Pain. </w:t>
            </w:r>
            <w:r>
              <w:rPr>
                <w:rStyle w:val="InternetLink"/>
                <w:rFonts w:eastAsia="Calibri" w:cs="Times New Roman"/>
                <w:b w:val="false"/>
                <w:bCs w:val="false"/>
                <w:color w:val="00000A"/>
                <w:sz w:val="28"/>
                <w:szCs w:val="28"/>
                <w:u w:val="none"/>
                <w:lang w:val="ru-RU"/>
              </w:rPr>
              <w:t>Выполнение индивидуальных рисунков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бобщающий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2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грамма PowerPoint;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Создание и выбор дизайна слайдов. Цветовое  оформление слайдов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ru-RU"/>
              </w:rPr>
              <w:t xml:space="preserve">Операции вырезания, копирования и вставки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>рисунка или фотографии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.</w:t>
            </w: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eastAsia="ru-RU"/>
              </w:rPr>
              <w:t>Создание надписи в рисунке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</w:t>
            </w: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eastAsia="ru-RU"/>
              </w:rPr>
              <w:t xml:space="preserve">Создание надписей. Анимация надписей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.</w:t>
            </w: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eastAsia="ru-RU"/>
              </w:rPr>
              <w:t>Вставка анимированных рисунков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Программа PowerPoint :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 xml:space="preserve">создание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Новогодней открытки.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формление заголовка слайда  Вставка фигур, рисунков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Настройка анимаций и вставка звука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Добавить эффект. Пути перемещения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Добавление переходов между слайдам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оект « мир вокруг нас»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 xml:space="preserve">Знакомство с программ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 xml:space="preserve">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ечатать текст и редактировать.  Шрифт и размер букв.  Сохранение документа в программе Microsoft Wo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8"/>
                <w:szCs w:val="28"/>
              </w:rPr>
              <w:t>Выравнивание текста. Оформление текста-объявления, текста поздравительной открытки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A"/>
                <w:sz w:val="28"/>
                <w:szCs w:val="28"/>
              </w:rPr>
              <w:t>Вставка и редактирование рисунков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Надписи 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en-US"/>
              </w:rPr>
              <w:t>Word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en-US"/>
              </w:rPr>
              <w:t>Art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здание таблицы «Мой класс»Microsoft Wor</w:t>
            </w: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d .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>Вставка  таблиц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800000"/>
                <w:sz w:val="28"/>
                <w:szCs w:val="28"/>
              </w:rPr>
              <w:t>28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Электронная таблица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Microsoft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Excel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Работа с электронной таблицей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Работа с электронной таблицей. создание диаграмм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Глобальная компьютерная сеть Интернет.  Просмотр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Web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-страниц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иск информации в Интернете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мб.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ередача информации.Электронная почта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актикум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гра-викторина « Мир компьютера»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бобщающий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widowControl/>
      <w:overflowPunct w:val="false"/>
      <w:spacing w:lineRule="atLeast" w:line="100" w:before="28" w:after="28"/>
      <w:ind w:left="0" w:right="0" w:hanging="0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dcterms:modified xsi:type="dcterms:W3CDTF">2009-04-16T05:32:06Z</dcterms:modified>
  <cp:revision>2</cp:revision>
  <dc:subject/>
  <dc:title/>
</cp:coreProperties>
</file>