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ияние специально организованной двигательной активности и физических нагрузок на познавательные психические процессы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ктические рекомендации 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ил: учитель физической культуры МБОУ СОШ № 45 им.адмирала Ф.Ушкаова 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уваев Владислав Константинович </w:t>
      </w:r>
    </w:p>
    <w:p>
      <w:pPr>
        <w:pStyle w:val="Normal"/>
        <w:autoSpaceDE w:val="false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 связи с особенностями влияния физичичских нагрузок на психические процессы с целью рационализации деятельности, следующей за физическими нагрузками, необходимо обратить внимание на ряд важных элементов. 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1.Поскольку кратковременные физические нагрузки дают положительный психологический эффект их целесообразно применять в режиме учебного и трудового дня. 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2.После непрерывных физичеких нагрузок полного восстановления сниженных показателей психических процессов за трехчасвовй промежуток  времени не происходит. Это дает основание считать, что включение в расписание занятий   в середине учебного дня урока физической культуры с высокми и непривычными физическими нагрузками предопределяет снижение психической деятельности и умственной работоспособности на последующих теоретических занятий. В связи с этим нагрузка на уроках физкультуры в режиме учебного дня с психогигиенической точки зрения должна быть достаточно привычной, оптимальной. Если же занятия сопровождаются непривычными физическими нагрузками, их целесообразно назначать на последующие часы учебного дня и рекомендовать после них отдых для скорейшего восстановления  психических функций 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3.Наиболее ранимой психической функцией оказалось мнемическая. Память существенно ухудшается не только после непривычных нагрузок, но и после нагрузок, процесс адаптированности к котором был близок к завершению. Причем в этом случае все остальные психические процессы претерпевают существенное улучшение. Отсюда рекомендация – в период  последствия нагрузок, процесс адаптированности к которым не завершен, деятельность с преимущественным участием памяти ( например, изучение иностранного языка) будет нерациональной.  В то же время деятельность, требующая глубокого осмысления учебного материала либо активного участия логических и мыслительных  процессов в ходе выполенения работы, будет проходить на уровне значительно  более высоком, чем до физичесой нагру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психологическом плане утренние тренировочные занятия (примерно через час после сна до завтрака) являются нежелательными. Подчеркиваем – тренировочные занятия. Однако если они все же проводятся, то после ни, перед учебным процессом, требуется хотя бы  кратковременный отдых (например, короткий сеанс релакции или аутогенной тренировки).</w:t>
      </w:r>
    </w:p>
    <w:p>
      <w:pPr>
        <w:pStyle w:val="Normal"/>
        <w:rPr/>
      </w:pPr>
      <w:r>
        <w:rPr>
          <w:sz w:val="28"/>
          <w:szCs w:val="28"/>
        </w:rPr>
        <w:t xml:space="preserve">При этом следует, что утреня разминка с оптимальной физической нагрузкой оказывает на психическую сферу положительное воздей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невные и вечерние тренировочные занятия, сопровождаемые привычными нагрузками, способствуют повышению продуктивности психической деятельности(причем при многолетних занятиях эти нагрузки могут быть высокими).Но поскольку мнемические процессы претерпевают значительное улучшение, в период последействия тренировочных нагрузок наименее рациональной будет деятельность, направленная на запоминания, особенно механическое, какого-либ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После многодневного туристического похода умственная деятельность с преимущественным проявлением аналитической функции будет более продуктивна, чем умственная деятельность, связанная с мнемической ли рецептивной функци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 ближайшие дни после туристического похода оздоровительной направленности с сохранением оптимума физической нагрузки, с учетом ее переносимости подростками любая интелектулаьная деятельность  будет протекать на более высоком уровне, чем до похода. Это не относится к туристическим походом той же продолжительности, но со спортивной направленностью ( влияние туристических походов и прогулок исследовала С.И.Глушак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осле двухчасовой прогулки на свежем воздухе к выполениению домашних заданий следует приступать не сразу после прогулки, а спустя час-полтора после нее, когда показатели внимания мышления существенно улучшаю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5:20:00Z</dcterms:created>
  <dc:creator>1</dc:creator>
  <dc:description/>
  <cp:keywords/>
  <dc:language>en-US</dc:language>
  <cp:lastModifiedBy>1</cp:lastModifiedBy>
  <cp:lastPrinted>2016-11-13T15:22:00Z</cp:lastPrinted>
  <dcterms:modified xsi:type="dcterms:W3CDTF">2020-01-10T10:21:00Z</dcterms:modified>
  <cp:revision>6</cp:revision>
  <dc:subject/>
  <dc:title>4</dc:title>
</cp:coreProperties>
</file>