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Наркотики – ядовитые вещества и соединения. Их виды (классификация)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Яды растительного происхождения в чистом виде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марихуана – наркотики, приготовленные из стеблей и листьев конопли с небольшим добавлением цветков («травка», «сено» на языке наркоманов);</w:t>
        <w:br/>
        <w:t>– гашиш – получают из смолистого вещества, собранного с верхушек конопли (анаша, банг, план, «дурь»)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Психостимуляторы:</w:t>
      </w:r>
    </w:p>
    <w:p>
      <w:pPr>
        <w:pStyle w:val="Style15"/>
        <w:shd w:fill="FFFFFF" w:val="clear"/>
        <w:spacing w:lineRule="atLeast" w:line="300" w:before="0" w:after="135"/>
        <w:rPr/>
      </w:pPr>
      <w:r>
        <w:rPr>
          <w:color w:val="333333"/>
        </w:rPr>
        <w:t xml:space="preserve">– </w:t>
      </w:r>
      <w:r>
        <w:rPr>
          <w:color w:val="333333"/>
        </w:rPr>
        <w:t>эфедрин – белый порошок с горьким вкусом, кристаллики которого имеют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родолговатую форму. Может встречаться в виде раствора в ампулах с маркировкой «эфедрин».</w:t>
        <w:br/>
        <w:t>– фенамин – амфетамин – международное название – синтетический стимулятор, встречается в виде порошка, в таблетках, капсулах разнообразного вида и цвета.</w:t>
        <w:br/>
        <w:t>– «экстази» – название группы производных амфетамина. Встречается в виде разноцветных таблеток различной формы. Употребляют их только внутрь.</w:t>
        <w:br/>
        <w:t>– кокаин – белый кристалический порошок, по виду похож на питьевую соду. Обычно разведён сахарной пудрой или тальком. Попав на язык, вызывает ощущение «онемения» (как новокаин)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Галлюциногены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LSD – (диэтиломид лизергиновой кислоты). «Кислота», встречающаяся в виде прозрачного порошка; в виде разноцветных марок, напоминающих почтовые (пропитаны  раствором наркотика). Принимают внутрь, иногда вводят  внутривенно.</w:t>
        <w:br/>
        <w:t>– грибы рода Psilotsibum. Содержат псилоцин и псилобицин. Доступны только в конце лета. Выглядят как маленькие коричневые поганки. Шляпка имеет фиолетовый оттенок. Их едят жареными, вареными, сырыми и сухими.</w:t>
        <w:br/>
        <w:t>– РСР (он же фенциклидин). Встечается редко, обычно в виде порошка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Деприссанты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нотворные и седативные (успокаивающие, снимающие боль, страх, тревогу, беспокойство) средства. Они изготавливаются фабричным способом. К наркотикам относятся снотворные лекарства, которые могут очень быстро вызвать зависимость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Опиаты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«маковая соломка» – мелко размолотая (иногда в пыль) коричнево-жёлтые  сухие части растений белого мака.</w:t>
        <w:br/>
        <w:t>– «ханка» – застывший тёмно-коричневый сок маковых головок (он же опий-сырец), сформированный в лепестки 1-1,5 см в поперечнике.</w:t>
        <w:br/>
        <w:t>– «бинты» или «марля» – пропитанные опием-сырцом хлопчатобумажная ткань. Становится коричневой после пропитки, если была белой. Все необработанные опиаты при попадании на язык имеют лёгкий вяжущий эффект.</w:t>
        <w:br/>
        <w:t>– растворы кустарного изготовления (готовятся с использованием органических растворителей и ангидрида уксусной кислоты). Выглядят как крепко заваренный чай, иногда с резким запахом уксуса, а может быть с осадком.</w:t>
        <w:br/>
        <w:t>– раствор в ампулах или во флакончиках с маркировкой «морфина гидрохлорид» («морфин» – один из активных алкалоидов опия.</w:t>
        <w:br/>
        <w:t>– кодеин (алкалоид, содержащийся в опии) может встречаться в составе таблеток от кашля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rStyle w:val="Emphasis"/>
          <w:b/>
          <w:color w:val="333333"/>
        </w:rPr>
        <w:t>Как человек втягивается в употребление наркотиков?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Как показывает, статистика первая встреча с наркотическими веществами происходит  иногда в 8-10 лет. Но чаще в подростковом возрасте. Подростковый возраст – это переломный период для подростка. Кризис взросления. Переживается он по-разному, создавая различные психологические и социальные трудности. Это может проявиться у подростка в трудновоспитуемости, ухудшении успеваемости, ослабевает интерес к учебной деятельности, падает общая работоспособность или развивается скрытность, появлении тяготения жить в «параллельных мирах», стремление уйти в себя и т. д. Подросток желает ощутить себя взрослым, стремиться утвердить свою взрослость любыми способами. Молодёжь в своём стремлении освободиться от опеки взрослых использует разные средства. Отсутствие взаимопонимания в семье, чрезмерное давление взрослых, недостаток уверенности в собственных силах – всё это заставляет подростков объединяться в группы. В них молодёжь пытается получить то, что не может иметь дома – доверие, поддержку, добрые чувства. Кроме того, объединяясь, подростки развлекаются, стремясь выразить себя. В поисках новых, необычных ощущений и переживаний они экспериментируют с алкогольными напитками, ингаляторами, наркотическими веществами.  Две трети подростков знакомятся с ними из любопытства, желая получить свой первый опыт, соприкасаясь с запретным. До 90% наркоманов начинают употреблять наркотические вещества в неформальных группах. Обычно это происходит вдалеке от взрослых в одних и тех же укромных местах: в подвалах, на лестницах и чердаках, в парках и садах. Нередко первую дозу получают обманным путём: в качестве «нового сорта сигареты» или другой необычной «приманки» (напитков, таблеток и даже инъекций).          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rStyle w:val="Emphasis"/>
          <w:color w:val="333333"/>
        </w:rPr>
        <w:t>Кто же подвержен  риску, стать наркоманом?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Дети 8-11 лет. Детей этого возраста интересует всё, что связано с наркотиками:</w:t>
        <w:br/>
        <w:t>– их действием, способами употребления. Наркотик – это неизвестный и запретный мир, и, как и всё незнакомое и запретное вызывает особое любопытство. По данным диагностических исследований, дети этого возраста о последствиях употребления наркотиков ничего не слышали, либо слышали, но ничего не поняли. Либо не восприняли всерьёз. Знания о наркотиках обрывочны, чаще всего получены, по словам друзей и случайных приятелей. Наркотики пробовали употреблять единицы, возрастных группировок, принимающих наркотики пока ещё нет. Часто детей этого возраста вовлекают в более взрослые сообщества на правах распространителя (передаточное звено).</w:t>
      </w:r>
    </w:p>
    <w:p>
      <w:pPr>
        <w:pStyle w:val="Style15"/>
        <w:shd w:fill="FFFFFF" w:val="clear"/>
        <w:spacing w:lineRule="atLeast" w:line="300" w:before="0" w:after="135"/>
        <w:rPr/>
      </w:pPr>
      <w:r>
        <w:rPr>
          <w:color w:val="333333"/>
        </w:rPr>
        <w:t>11-14 лет.  Основной возраст начала наркомании. Интерес  вызывает возможность употребления «лёгких» наркотиков. Широко распространено заблуждение, связанное с существованием «лёгких» наркотиков. О наркотиках подростки этого возраста знают многое, информация черпается из рассказов знакомых. Знания носят недостоверный характер. Отношение к наркотику – как привлекательность. Не  оценивается опасность его употребления. Употребление связано с трудной жизненной или школьной ситуацией, безнадзорностью, некритичным отношением к поведению окружающих. В этом возрасте доступны лекарственные и бытовые средства – бензин, лей, зубная паста, таблетки и т. д. Имеется заблуждение, что они менее вредны и опасны, то именно и эти средства и оказываются тем, с чего начинается пристрастие к психоактивным веществам.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14-17 лет. Наиболее опасный возраст для начала экспериментирования с любым психоактивным веществом. Возраст часто называют – возрастом независимости. Опыт знакомства с наркотиками в компании друзей, в подворотне, в изолированных от влияния взрослых пространствах. У большинства возникает либо личный опыт употребления того или иного наркотика, либо – опосредованный через близких, знакомых и друзей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rStyle w:val="Emphasis"/>
          <w:b/>
          <w:color w:val="333333"/>
        </w:rPr>
        <w:t>Какие обстоятельства влияют на пристрастие к наркомании?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Эти обстоятельства называют «факторами риска». К таким «факторам риска» относят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биологические или медицинские: патология беременности, осложнённые роды, тяжёлые и хронические заболевания, сотрясения головного мозга, алкоголизм или наркоманию у родителей, психические заболевания у кого-либо из близких родственников;</w:t>
        <w:br/>
        <w:t>– социально-психологические: семейное неблагополучие, низкий материальный достаток, отсутствие братьев и сестёр, алкоголизм и наркомания у близких родственников, психические расстройства или частые нарушения правил общественного поведения у членов семьи и близких родственников, сильная и постоянная занятость родителей (работа, общественная или личная жизнь), развод родителей, неблагоприятные семейные отношения (гипер- или гипоопёка, нарушенные семейные отношения, лёгкий неконтролируемый доступ к деньгам и т. д.)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rStyle w:val="Emphasis"/>
          <w:b/>
          <w:color w:val="333333"/>
        </w:rPr>
        <w:t>Как действует наркотик на человека?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На начальных стадиях интоксикации некоторые люди могут быть интересны для окружающих за счёт временного оживления. Они легки в общении, остроумны. Благодушное настроение сопровождается покладистостью, сговорчивостью и даже предупредительностью. Но это быстро проходит. Больные наркоманией производят впечатления рассеянных или задумчивых людей. Часто они забывают о сигарете, дымящейся в руке, пока она не обожжёт им пальцы или не упадёт на пол. Кстати, курильщики – наркоманы могут курить только в состоянии интоксикации – при отсутствии наркотика (в ломке) они не переносят табачный дым. С нарастанием отравления ускоренная речь становиться замедленнее. Наркоманы растягивают слова, при этом плохо ориентируются в происходящем: могут говорить о том, что не является темой разговора, повторять несколько раз одно и тоже. Это состояние бросается  окружающим в глаза. Иногда на этой стадии отравления наркоманы стремясь к общению, становятся навязчивыми. В состоянии отравления, у наркоманов снижена болевая чувствительность. Ожоги или мелкие порезы их не беспокоят. Сонливость может перейти с поверхностный сон, который легко прерывается извне. Эта сонливость выглядит необычно и может проявиться в самое неподходящее время. В таком состоянии он засыпает в любой позе и даже  если его не тревожить, периодически просыпается. Чаще всего наркоман стремиться уединиться (по возможности в отдельной комнате). Там он включает магнитофон, телевизор и засыпает.</w:t>
      </w:r>
    </w:p>
    <w:p>
      <w:pPr>
        <w:pStyle w:val="Style15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rStyle w:val="Emphasis"/>
          <w:b/>
          <w:color w:val="333333"/>
        </w:rPr>
        <w:t>Что такое «ломка»?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Внезапное прекращение употребления наркотиков вызывает страшное состояние наркотического похмелья. Его проявление зависит от длительности отравления и от дозы наркотика. Начинается ломка, спустя 8-12 часов. Начинающие наркоманы, не имеющие выраженной физической зависимости, могут перенести ломку на ногах. Симптомы ломки напоминают ОРЗ или расстройство желудочно-кишечного тракта. Но поведение наркомана резко меняется. Сонливость и вялость улетучиваются, их сменяет раздражительность и напряжённость. Наркоман становится неусидчив, нервничает без видимых причин, стремиться уйти из дома. На вопросы отвечает грубо. Если раньше он мог «зависать » на телефоне, то теперь говорит отдельными короткими фразами типа: «Ну, что?», «Как, там?», «Мне надо…», «У вас всё готово?» и т. п.  Внешне это тоже другой человек. У него легко можно отметить: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расширенный зрачок, который резко сужается;</w:t>
        <w:br/>
        <w:t>– поминутную зевоту, слезящиеся глаза, чихание, «гусиную» кожу, отсутствие сна, отсутствие аппетита, непереносимость табачного дыма – ещё накануне курил, а сейчас нос воротит от табака.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Если человеку не оказать квалифицированную. Помощь, его состояние будет ухудшаться. Примерно к 3-му дню отрыва от наркотиков наркоман находится на пике ломки. Что он переносит в это время, окружающим трудно понять. Сами наркоманы подобрали для себя в ломке подходящее название: живой труп.</w:t>
      </w:r>
    </w:p>
    <w:p>
      <w:pPr>
        <w:pStyle w:val="Style15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Психологи, педагоги, медики советуют: «Неважно, сколько лет вашим детям, неважно, заметили вы что-то странное в их поведении и физическом состоянии или нет – вам следует поговорить с ними о наркотиках». Этот разговор не может быть преждевременным, так же как его некогда не поздно начинать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3:00Z</dcterms:created>
  <dc:creator>набиев</dc:creator>
  <dc:description/>
  <cp:keywords/>
  <dc:language>en-US</dc:language>
  <cp:lastModifiedBy>набиев</cp:lastModifiedBy>
  <dcterms:modified xsi:type="dcterms:W3CDTF">2020-01-09T11:44:00Z</dcterms:modified>
  <cp:revision>2</cp:revision>
  <dc:subject/>
  <dc:title/>
</cp:coreProperties>
</file>