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ема</w:t>
      </w:r>
      <w:r>
        <w:rPr>
          <w:sz w:val="28"/>
          <w:szCs w:val="28"/>
        </w:rPr>
        <w:t>: Обозначение мягкости согласных гласными: я, ё, и, ю, е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закрепить умение обозначать на письме мягкость согласных гласными: я, ё, е, и, ю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дачи</w:t>
      </w:r>
      <w:r>
        <w:rPr>
          <w:sz w:val="28"/>
          <w:szCs w:val="28"/>
        </w:rPr>
        <w:t>: 1. Закрепить умение различать на слух, в произношении и написании твёрдые и мягкие согласные. Повторить написание словарных слов. Упражняться в составлении предложений из отдельн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азвивать фонематический слух, внимание, связную речь. Развивать музыкальные 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Воспитывать интерес к уроку, самостоятельность в работе, усидчивость, коллективное отношение к работе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алфавит, музыкальный инструмент (пианино), предметные картинки (стул, диван), карточки со слогами, карточки для самостоятельной работы, иллюстрация к сказке, карточки для проверки самостоятельной работы, карточки для деформированного предложения, наборное полотно (с фотографиями учащихся) для оценивания работы на уроке, жетоны, учебник, компью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отивация к уро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лыбнулись друг другу, мне, гостям. Начнём урок с хорошего настрое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Пальчиковая гимнастика </w:t>
      </w:r>
      <w:r>
        <w:rPr>
          <w:sz w:val="28"/>
          <w:szCs w:val="28"/>
        </w:rPr>
        <w:t>(под музыку)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Этот пальчик в лес пошёл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Этот пальчик гриб нашёл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Этот пальчик чистить стал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Этот пальчик жарить стал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Этот пальчик всё съел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того и потолсте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писываем число, классная работ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Сообщение темы урока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егодня на уроке мы закрепим знания о том, какими гласными буквами на письме обозначается мягкость согласны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 время урока мы совершим небольшое музыкальное путешестви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равильные ответы получаете жетон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  <w:u w:val="single"/>
        </w:rPr>
        <w:t xml:space="preserve">Актуализация имеющихся знаний </w:t>
      </w:r>
      <w:r>
        <w:rPr>
          <w:sz w:val="28"/>
          <w:szCs w:val="28"/>
        </w:rPr>
        <w:t>(различение твёрдых и мягких согласных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«Зайдём» в музыкальную гостиную, присядем на стул, на дива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ам надо «рассадить» слоги: на стул – слоги, которые начинаются с твёрдых согласных; на диван – слоги, которые начинаются с мягких согласных (учащиеся получают карточки со слогами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Стул 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Дива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а                                                                      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у                                                                       рё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Ло                                                                       л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ы                                                                      м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                                                                       с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у                                                                       б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о                                                                       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ы                                                                      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чему эти (ма, су…) слоги вы посадили на стул, слоги (ти…) – на диван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гласные буквы пишутся после мягких согласных?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ивание (жетоны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5. </w:t>
      </w:r>
      <w:r>
        <w:rPr>
          <w:b/>
          <w:i/>
          <w:sz w:val="28"/>
          <w:szCs w:val="28"/>
          <w:u w:val="single"/>
        </w:rPr>
        <w:t>Чистописание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писать в тетрадях 1 строчку указанным слогом (каждый прописывает свой слог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«Уходим» из музыкальной гостиной – пропоём слоги по принципу гаммы (под музыкальное сопровождение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i/>
          <w:sz w:val="28"/>
          <w:szCs w:val="28"/>
          <w:u w:val="single"/>
        </w:rPr>
        <w:t>Словарная работа</w:t>
      </w:r>
      <w:r>
        <w:rPr>
          <w:sz w:val="28"/>
          <w:szCs w:val="28"/>
        </w:rPr>
        <w:t xml:space="preserve"> (музыкальный словарь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вторим написание некоторых словарных слов. Слушаете отрывок из песни и находите там словарное слово.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Ветер</w:t>
      </w:r>
      <w:r>
        <w:rPr>
          <w:sz w:val="28"/>
          <w:szCs w:val="28"/>
        </w:rPr>
        <w:t xml:space="preserve"> туче говорил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дувая ей б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писываем слово на доске и в тетрадях, ставим ударение, подчёркиваем трудную гласную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т она перед вами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Коробка с </w:t>
      </w:r>
      <w:r>
        <w:rPr>
          <w:b/>
          <w:sz w:val="28"/>
          <w:szCs w:val="28"/>
        </w:rPr>
        <w:t>карандаш</w:t>
      </w:r>
      <w:r>
        <w:rPr>
          <w:sz w:val="28"/>
          <w:szCs w:val="28"/>
        </w:rPr>
        <w:t>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Есть </w:t>
      </w:r>
      <w:r>
        <w:rPr>
          <w:b/>
          <w:sz w:val="28"/>
          <w:szCs w:val="28"/>
        </w:rPr>
        <w:t>улицы</w:t>
      </w:r>
      <w:r>
        <w:rPr>
          <w:sz w:val="28"/>
          <w:szCs w:val="28"/>
        </w:rPr>
        <w:t xml:space="preserve"> центральные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читаем словарные сло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зовите слово, в котором все согласные твёрды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зовите мягкие согласные в слове «ветер», «улиц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гласные буквы написали после мягких согласных?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ивание (жетоны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7. </w:t>
      </w:r>
      <w:r>
        <w:rPr>
          <w:b/>
          <w:i/>
          <w:sz w:val="28"/>
          <w:szCs w:val="28"/>
          <w:u w:val="single"/>
        </w:rPr>
        <w:t>Физ. Минутка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тдохнём и потанцуем (под музыку «Осьминожки»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8. </w:t>
      </w:r>
      <w:r>
        <w:rPr>
          <w:b/>
          <w:i/>
          <w:sz w:val="28"/>
          <w:szCs w:val="28"/>
          <w:u w:val="single"/>
        </w:rPr>
        <w:t>Самостоятельная работа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ботаем с карточками. Вам надо вставить в словах пропущенные буквы, то есть правильно обозначить на письме мягкие и твёрдые согласные (учащиеся получают карточки с разным количеством слов, Даня и Саша получают карточки для списывания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рабл.к, гул.ет, мор., н.бо, в.лны, п.рус, плыв.т, бур., п.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знать слова вам поможет картинка (вывешивается иллюстрация к сказке А.С.Пушкин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Проверка</w:t>
      </w:r>
      <w:r>
        <w:rPr>
          <w:sz w:val="28"/>
          <w:szCs w:val="28"/>
        </w:rPr>
        <w:t>: учитель вывешивает на доску по одному слову с правильным написанием, дети сверяют свою карточку с правильной, читают сло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зовите мягкую согласную (если она есть), какой гласной буквой обозначили мягкость согласной?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ивание (жетоны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9. </w:t>
      </w:r>
      <w:r>
        <w:rPr>
          <w:b/>
          <w:i/>
          <w:sz w:val="28"/>
          <w:szCs w:val="28"/>
          <w:u w:val="single"/>
        </w:rPr>
        <w:t>Работа с деформированным предложением – игра «Живое предложение»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составим предложение из отдельных слов, а словами будете – вы (у доски 4 человека с карточками – по, ветер, морю, гуля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слова, помогите ребятам правильно расположить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торим хором составленное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шем предложение (1 человек у доски, остальные в тетрадя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черкнём все мягкие согласные. Какие гласные буквы написали после мягких согласных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ивание (жетоны).</w:t>
      </w:r>
    </w:p>
    <w:p>
      <w:pPr>
        <w:pStyle w:val="Normal"/>
        <w:rPr/>
      </w:pPr>
      <w:r>
        <w:rPr>
          <w:sz w:val="28"/>
          <w:szCs w:val="28"/>
        </w:rPr>
        <w:t xml:space="preserve">10. </w:t>
      </w:r>
      <w:r>
        <w:rPr>
          <w:b/>
          <w:i/>
          <w:sz w:val="28"/>
          <w:szCs w:val="28"/>
          <w:u w:val="single"/>
        </w:rPr>
        <w:t>Релаксация (шум моря с музыкальным оформление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отдохнём, представим, что мы сели на этот кораблик и плывём по морю, шумят волн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1. </w:t>
      </w:r>
      <w:r>
        <w:rPr>
          <w:b/>
          <w:i/>
          <w:sz w:val="28"/>
          <w:szCs w:val="28"/>
          <w:u w:val="single"/>
        </w:rPr>
        <w:t>Итог урока (рефлекс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на уроке мы пели, слушали песни, танцевали, слушали звуки моря. При этом мы вспомнили написание словарных слов, упражнялись в различении твёрдых и мягких согласных, упражнялись в обозначении мягких согласных на письме гласными буквами: и, е, ё, я, 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работа вам больше понравилась?</w:t>
      </w:r>
    </w:p>
    <w:p>
      <w:pPr>
        <w:pStyle w:val="Normal"/>
        <w:rPr/>
      </w:pPr>
      <w:r>
        <w:rPr>
          <w:sz w:val="28"/>
          <w:szCs w:val="28"/>
        </w:rPr>
        <w:t xml:space="preserve">12. </w:t>
      </w:r>
      <w:r>
        <w:rPr>
          <w:b/>
          <w:i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кройте учебники и послушайте домашнее задание.</w:t>
      </w:r>
    </w:p>
    <w:p>
      <w:pPr>
        <w:pStyle w:val="Normal"/>
        <w:rPr/>
      </w:pPr>
      <w:r>
        <w:rPr>
          <w:sz w:val="28"/>
          <w:szCs w:val="28"/>
        </w:rPr>
        <w:t xml:space="preserve">13. </w:t>
      </w:r>
      <w:r>
        <w:rPr>
          <w:b/>
          <w:i/>
          <w:sz w:val="28"/>
          <w:szCs w:val="28"/>
          <w:u w:val="single"/>
        </w:rPr>
        <w:t>Оценивание деятельности учащихся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осмотрим на результаты вашей работы на уроке (полученные жетоны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08:50:00Z</dcterms:created>
  <dc:creator>User</dc:creator>
  <dc:description/>
  <cp:keywords/>
  <dc:language>en-US</dc:language>
  <cp:lastModifiedBy>User</cp:lastModifiedBy>
  <cp:lastPrinted>2017-12-10T12:49:00Z</cp:lastPrinted>
  <dcterms:modified xsi:type="dcterms:W3CDTF">2017-12-10T08:55:00Z</dcterms:modified>
  <cp:revision>3</cp:revision>
  <dc:subject/>
  <dc:title>Русский язык</dc:title>
</cp:coreProperties>
</file>