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дошкольное образовательное учреждение «Сказка» с.Станово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ценарий спортивного развлеч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52"/>
          <w:szCs w:val="52"/>
        </w:rPr>
        <w:t>«Поступаем в лесную школу спортсменов»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-младшая групп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 1квалификационной категор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Лаухина Т.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Развивать у детей интерес к занятиям физической культурой и спортом. 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Задачи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shd w:fill="FFFFFF" w:val="clear"/>
        </w:rPr>
        <w:t>Развивать двигательную активность у детей.</w:t>
      </w:r>
    </w:p>
    <w:p>
      <w:pPr>
        <w:pStyle w:val="Normal"/>
        <w:numPr>
          <w:ilvl w:val="0"/>
          <w:numId w:val="2"/>
        </w:numPr>
        <w:rPr>
          <w:rStyle w:val="Appleconvertedspace"/>
          <w:rFonts w:eastAsia="Calibri"/>
          <w:sz w:val="28"/>
          <w:szCs w:val="28"/>
          <w:lang w:eastAsia="en-US"/>
        </w:rPr>
      </w:pPr>
      <w:r>
        <w:rPr>
          <w:sz w:val="28"/>
          <w:szCs w:val="28"/>
          <w:shd w:fill="FFFFFF" w:val="clear"/>
        </w:rPr>
        <w:t>Развивать у детей творческие способности, воображение; способствовать проявлению у детей инициативы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Закрепление различных, ранее разученных видов ходьбы и бега;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shd w:fill="FFFFFF" w:val="clear"/>
        </w:rPr>
        <w:t>Создать атмосферу радости и эмоционального благополучия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shd w:fill="FFFFFF" w:val="clear"/>
        </w:rPr>
        <w:t>Прививать детям любовь к спорту и физкультуре, интерес  к спортивным соревнованиям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Воспитывать чувство товарищества, коллективиз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Зрительные ориентиры для ходьбы «змейкой» - елочки, гимнастические скамейки, горка, дуги для подлезания, переходной мостик, корзина с снежками.</w:t>
      </w:r>
    </w:p>
    <w:p>
      <w:pPr>
        <w:pStyle w:val="Normal"/>
        <w:rPr/>
      </w:pPr>
      <w:r>
        <w:rPr>
          <w:b/>
          <w:sz w:val="28"/>
          <w:szCs w:val="28"/>
        </w:rPr>
        <w:t>Музыкальное сопровождени</w:t>
      </w:r>
      <w:r>
        <w:rPr>
          <w:sz w:val="28"/>
          <w:szCs w:val="28"/>
        </w:rPr>
        <w:t>е: Спортивный марш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ая мотивац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д праздником группе воспитатель читает детям сказку Б.Захадера «Мишка – топтыжка», Ведет беседу и обсуждение, отмечая значение физических упражнений, обращая внимание на то, как помогли они слабому и неуклюжему Мишке – Топтыжке стать стройным, ловким и сильны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тель спрашивает детей, хотят ли они стать сильными, ловкими, умелыми. Затем предлагает детям поступить в лесную  школу спортсменов, где работают Мишка, Волчонок и Зайчик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Дети  вместе с воспитателем отправляются в зимний лес, где и находится  школа спортсменов.     Под спортивный марш дети с воспитателем заходят в за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нструктор: </w:t>
      </w:r>
      <w:r>
        <w:rPr>
          <w:sz w:val="28"/>
          <w:szCs w:val="28"/>
        </w:rPr>
        <w:t xml:space="preserve"> Здравствуйте, ребята. Далеко ли вы ид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структор</w:t>
      </w:r>
      <w:r>
        <w:rPr>
          <w:sz w:val="28"/>
          <w:szCs w:val="28"/>
        </w:rPr>
        <w:t xml:space="preserve">. Путь будет долгим и не легким, но я вам помогу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чему мы бодрые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ыстрые, умелые?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тому, что  каждый день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ы разминку делаем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разминка крепкая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чень пригодится нам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и встают в круг и выполняют разминку по показу инструктора по физкультуре (3-4 раза)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ы похлопаем в ладошки. Дети хлопают 4 раза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ы потопаем немножко. «Топотушки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ы наклонимся сейчас. 2 наклона вперёд.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И подпрыгнем восемь раз. Прыжки 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епим мы сейчас снежок. Лепят снежок понарошку.</w:t>
      </w:r>
    </w:p>
    <w:p>
      <w:pPr>
        <w:pStyle w:val="Style15"/>
        <w:spacing w:before="0" w:after="0"/>
        <w:jc w:val="both"/>
        <w:rPr>
          <w:iCs/>
          <w:color w:val="343434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Берегись-ка, мой дружок! Имитация бросания снежков.</w:t>
      </w:r>
      <w:r>
        <w:rPr>
          <w:iCs/>
          <w:color w:val="343434"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iCs/>
          <w:color w:val="343434"/>
          <w:sz w:val="28"/>
          <w:szCs w:val="28"/>
        </w:rPr>
      </w:pPr>
      <w:r>
        <w:rPr>
          <w:iCs/>
          <w:color w:val="34343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это время на спортивной площадке расставляется спортивное оборудование и различные препятств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одьба в колонне по одному «змейкой», между елкам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одьба по узкой лесной тропинке – (скамейки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лезание под рейку или под дугу – (низкие ветки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лезание и скатывание с горк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ерешагивание через сугроб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Подбадривая детей, воспитатель  предлагает им поторопиться и все упражнения выполнять в быстром темпе.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</w:rPr>
        <w:t>Воспитатель.</w:t>
      </w:r>
      <w:r>
        <w:rPr>
          <w:rStyle w:val="StrongEmphasis"/>
          <w:b w:val="false"/>
          <w:color w:val="000000"/>
          <w:sz w:val="28"/>
          <w:szCs w:val="28"/>
        </w:rPr>
        <w:t xml:space="preserve"> Вот мы с вами и в зимнем лесу. Какой воздух свежий, морозный. Давайте с вами глубоко подышим.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</w:rPr>
        <w:t>Дыхательное упражнение «Подуй на снежинку»</w:t>
      </w:r>
      <w:r>
        <w:rPr>
          <w:rStyle w:val="StrongEmphasis"/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 указаниям педагога выполняют действи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нять руки вверх, закрыть глаза, поймать снежинку, сделать вдо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пустить руки, поднести ладони к губам, сдуть снежинку, сделать выдох.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Повторить 2 – 3 раза. Выполнять упражнение рекомендуется под спокойную музыку.</w:t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Посмотрите, на опушке домик. Кто же там жив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ель убирает еловые веточки,  за которой стоит избушка, а рядом висит флаг с олимпийскими кольцами. Дети стучат в домик. Звучит музыка, выходит  Мишка, Волчонок, Зайчик. Они выполняют спортивные упражнения и элемен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Здравствуйте, лесные спортсмены! Мы проделали очень трудный путь к вам  на лесную опушку, для того чтобы поступить в школу спортсменов. Наши ребята хотят стать сильными, ловкими, выносливыми.  Проделав такой сложный путь, я  смело могу сказать, что  ребята готовы поступить в лесную школу спортсмен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ишка: </w:t>
      </w:r>
      <w:r>
        <w:rPr>
          <w:sz w:val="28"/>
          <w:szCs w:val="28"/>
        </w:rPr>
        <w:t xml:space="preserve">Но сначала мы сами должны проверить, какие вы спортсме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ти соревнуются с медведем в беге по-медвежьи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йчик прыгает с ребятами через снежный вал,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лчонок  играет в игру </w:t>
      </w:r>
      <w:r>
        <w:rPr>
          <w:b/>
          <w:sz w:val="28"/>
          <w:szCs w:val="28"/>
        </w:rPr>
        <w:t>«Кто больше соберет снежков»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сные спортсмены довольны детьми, хвалят их за ловкость и снор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ти с Мишкой, Зайчиком и Волчонком играют в снежки, кто дальше брос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кончании дети складывают снежки в корзину и садятся на скамейку,  снежки  превращаются  в медальки.  Лесные друзья принимают ребят в школу спортсменов, вручают им памятные медали.</w:t>
      </w:r>
      <w:r>
        <w:rPr>
          <w:i/>
          <w:iCs/>
          <w:color w:val="343434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Литература: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.А.Васильева,  В.В. .С.Комарова « Программа воспитания и обучения в детском саду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.И.Пензулаева «Физкультурные занятия с детьми 3-4 лет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4:49:00Z</dcterms:created>
  <dc:creator>антон</dc:creator>
  <dc:description/>
  <cp:keywords/>
  <dc:language>en-US</dc:language>
  <cp:lastModifiedBy>Антон</cp:lastModifiedBy>
  <cp:lastPrinted>2016-02-26T11:14:00Z</cp:lastPrinted>
  <dcterms:modified xsi:type="dcterms:W3CDTF">2020-01-10T10:40:00Z</dcterms:modified>
  <cp:revision>6</cp:revision>
  <dc:subject/>
  <dc:title/>
</cp:coreProperties>
</file>