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12529"/>
          <w:shd w:fill="FFFFFF" w:val="clear"/>
        </w:rPr>
      </w:pPr>
      <w:r>
        <w:rPr>
          <w:b/>
          <w:color w:val="212529"/>
          <w:shd w:fill="FFFFFF" w:val="clear"/>
        </w:rPr>
        <w:t xml:space="preserve">Как помочь ребенку не опаздывать в школу? </w:t>
      </w:r>
    </w:p>
    <w:p>
      <w:pPr>
        <w:pStyle w:val="Normal"/>
        <w:rPr>
          <w:b/>
          <w:b/>
          <w:color w:val="212529"/>
          <w:shd w:fill="FFFFFF" w:val="clear"/>
        </w:rPr>
      </w:pPr>
      <w:r>
        <w:rPr>
          <w:b/>
          <w:color w:val="212529"/>
          <w:shd w:fill="FFFFFF" w:val="clear"/>
        </w:rPr>
      </w:r>
    </w:p>
    <w:p>
      <w:pPr>
        <w:pStyle w:val="Normal"/>
        <w:rPr>
          <w:color w:val="212529"/>
          <w:shd w:fill="FFFFFF" w:val="clear"/>
        </w:rPr>
      </w:pPr>
      <w:r>
        <w:rPr>
          <w:color w:val="212529"/>
          <w:shd w:fill="FFFFFF" w:val="clear"/>
        </w:rPr>
        <w:t>Ноябрь. Утро. Звенит звонок. Для второго класса уже есть круг постоянно опаздывающих детей – это 7-8 человек и редко, но все же опаздывающих – это 4-5 человека. Если проанализировать, то возникает вопрос только к родителям – как так получается? Ребенок заходит через 5 или 15 минут после звонка и начинается … показательное непонимание всего, что происходит вокруг него. Родители знают, что ребенок опаздывает. У одной категории родителей приготовлены СМС оповещения учителю с извинениями и объяснениями, у других – никакой реакции даже на звонок учителя (еще сами спят и будут извиняться позже). Да, дети во втором классе еще очень зависимы от родителей, и все-же… Как можно родителям помочь своему ребенку?</w:t>
      </w:r>
    </w:p>
    <w:p>
      <w:pPr>
        <w:pStyle w:val="Normal"/>
        <w:rPr>
          <w:color w:val="212529"/>
          <w:shd w:fill="FFFFFF" w:val="clear"/>
        </w:rPr>
      </w:pPr>
      <w:r>
        <w:rPr>
          <w:color w:val="212529"/>
          <w:shd w:fill="FFFFFF" w:val="clear"/>
        </w:rPr>
      </w:r>
    </w:p>
    <w:p>
      <w:pPr>
        <w:pStyle w:val="Normal"/>
        <w:rPr/>
      </w:pPr>
      <w:r>
        <w:rPr>
          <w:b/>
          <w:color w:val="212529"/>
          <w:shd w:fill="FFFFFF" w:val="clear"/>
        </w:rPr>
        <w:t>1. Освоиться во времени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Есть дети, которые легко понимают «по часам», а есть — которым это трудно, которые долго не ориентируются во времени. Как только ребенок начинает проявлять мало-мальский интерес к часам, суткам, календарям и тому подобным штукам, пора заводить с ним беседы о времени. Что такое «через час» Пять минут — это долго или не очень А пять секунд?  Сделайте модель часов, на которой можно крутить стрелки, и научите дошкольника это делать. Конечно, есть и электронные часы, но обычные круглые тоже нужны. Круглые нагляднее, а значит, позволяют лучше понять цикличность времени. Нужен и календарь, на котором видно недели и месяц, и разговоры о том, что такое вечер и ночь, месяц и год. Молодой и старый месяц на небе, костяшки пальцев, слово «високосный», наблюдение заката и рассвета, подсчет дней до дня рождения или Нового года — все это помогает освоиться во времени, начать ориентироваться в нем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2. Знать свои особенности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Кто вообще никогда не опаздывает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Не опаздывают люди слегка тревожные. Такие, которые не выглядят и не чувствуют себя тревожными, они просто любят, когда у них все под контролем. Но в основе этого лежит слегка повышенный уровень тревожности. Именно они прибегают за 10-15 минут и ждут вас на углу. Бывают такими и дети. «Почему сегодня Петя просыпался десять раз Потому что он сегодня поступает в первый класс»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А вот опаздывают самые разные люди — и очень тревожные (потому что мечутся), и совсем беспечные (потому что им все равно). Но научиться не опаздывать может любой. Поэтому важно понимать, какая именно проблема с опозданием есть у вас или у вашего ребенка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Как я опаздываю и почему Обманываю себя, что «полежу еще пять минут» и снова засыпаю — так может, я просто не высыпаюсь Не могу вовремя собраться с утра — может, стоит собираться с вечера Не замечаю, как трачу время на сидение в соцсетях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Все это надо осознать. Самостоятельно. Капать ребенку на мозги — не поможет. Для осознания у него должны развиться причинно-следственные связи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3. Готовность к планированию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Когда заканчивать планировать время ребенка и передавать ему эту функцию Как определить, что он готов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Во-первых, когда часть его жизни проходит отдельно от нас. Бессмысленно просить ребенка планировать утро самостоятельно, если вы живете в далеко от школы и утром едете в город все вместе на одной машине. И если ребенок еще не делает уроки сам, не гуляет сам — его время ему пока не принадлежит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Во-вторых, когда ребенок уже способен самостоятельно осознать причинно-следственную связь между событиями. Пока ребенок живет моментом, пока не понимает, что это от него зависит, успеет ли он поиграть вечером и будут ли его ругать в школе, — наше жужжание «быстрее, скорее» — для него белый шум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В-третьих, это должна быть действительно его жизнь. Учить ребенка не опаздывать в школу, где его травят одноклассники и гнобят учителя — просто несправедливо. Планировать стоит то, что хотя бы не противно!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В-четвертых, действовать надо постепенно. Сначала мы планируем за ребенка, потом вместе с ним, а потом он делает это сам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4. Следить за звонком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Вдумчивым копушам помогает не выключать повтор будильника. Можно обратить внимание ребенка на то, что «от подъема до выхода из дома будильник должен прозвонить пять раз». Первый звонок — встаем. Второй звонок — выходим из ванной. Третий — мы завтракаем. Четвертый — завтрак закончили и приступили к одеванию. Пятый — на выход. Иными словами, в нужный момент мы привносим немного бдительности. Это гораздо лучше, чем понукать и поторапливать. Ребенок постарше может сам устроить себе «бодряк» — включить музыку, чтоб быстрее двигаться или поставить смешные напоминалки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Наоборот, торопыжки готовы проснуться в 7-55 и выскочить из дома за пять минут. И выскакивают. Без рюкзака. С ними можно поговорить о том, что полезно все-таки дать себе немного лишнего времени с утра, чтобы не надеть трусы вместо шапки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Многим ответственным детям нравится игра в пунктуальность. Один мой знакомый второклассник знал до минуты, во сколько он чистит зубы, во сколько — надевает шапку, а во сколько к остановке подходит автобус (он ездил в школу самостоятельно). Обычно у детей подобный азарт включается позже, и для двенадцатилетних это — хорошая мотивация. «Я умею, я знаю, я сам контролирую время» — это очень приятно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5. Обратный отсчет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Научим ребенка рассчитывать время, начиная с конца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Опять сначала вместе. «Папа приходит в девять. К этому времени ты хочешь быть свободен, чтобы с ним поиграть. Сейчас половина шестого. Обычно на уроки у тебя уходит два часа. Значит, за уроки надо сесть ровно в семь, а прийти c прогулки без пятнадцати. Получается, что ты можешь погулять час пятнадцать минут. Запиши»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Спустя месяцы или годы рассуждаем таким же образом уже вместе с ребенком. Ясно, что наши представления могут отличаться, и будут вопли «да я сделаю за двадцать минут». Иногда мы настоим на своем видении, но в какой-то момент полезно дать ребенку ошибиться. Сделаешь за двадцать минут Спорим, что нет И вот папа пришел, а уроков еще полным-полно — ошибочка вышла. Пяток таких ошибок, и расчет станет более точным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Таким же способом можно рассчитать и время до выхода из дома, и — более точно — время на уроки, на дорогу — на все что угодно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6. Доска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Другая важная задача — умение планировать количество дел на день. И, по моему опыту, лучшим планировщиком для детей и младших подростков остается доска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Это может быть просто листок бумаги, приколотый к стене, холодильник, доска с маркером или грифельная доска и мел — что угодно. Важно, чтобы список дел на ней был хорошо виден, и чтобы ребенок мог сам проставлять плюсы и минусы или переписывать дела из графы «надо» в графу «сделано». Полезность этого инструмента трудно переоценить. Даже самые бесшабашные «гиперы» становятся куда более ответственными и пунктуальными, когда у них появляется такая доска. Можно отмечать и время, когда надо начать выполнять задание.</w:t>
      </w:r>
      <w:r>
        <w:rPr>
          <w:color w:val="212529"/>
        </w:rPr>
        <w:br/>
        <w:br/>
      </w:r>
      <w:r>
        <w:rPr>
          <w:color w:val="212529"/>
          <w:shd w:fill="FFFFFF" w:val="clear"/>
        </w:rPr>
        <w:t>Сначала на доске пишут родители, а потом ребенок делает это самостоятельно. Многие на первых порах слишком увлекаются и пишут список из ста пунктов. Практика, как всегда, все расставляет по местам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7. Телефон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>Это другой незаменимый инструмент. Я не имею в виду какие-либо программы и гаджеты. Идеально для ребенка (подростка) ставить на телефоне простые памятки. Они помогают даже в процессе выполнения уроков. Научим ребенка делить уроки на части по 20-30 минут и ставить себе памятки на десятиминутный перерыв — так, кусками, домашнее задание выполняется легче и бодрее. А уж такие памятки, как: «начать собираться в музыкалку», «пора домой», «позвонить маме, что доехал», — сэкономят нервы всем членам семьи.</w:t>
      </w:r>
      <w:r>
        <w:rPr>
          <w:color w:val="212529"/>
        </w:rPr>
        <w:br/>
        <w:br/>
      </w:r>
      <w:r>
        <w:rPr>
          <w:b/>
          <w:color w:val="212529"/>
          <w:shd w:fill="FFFFFF" w:val="clear"/>
        </w:rPr>
        <w:t>8. Бумажный ежедневник</w:t>
      </w:r>
      <w:r>
        <w:rPr>
          <w:b/>
          <w:color w:val="212529"/>
        </w:rPr>
        <w:br/>
      </w:r>
      <w:r>
        <w:rPr>
          <w:color w:val="212529"/>
        </w:rPr>
        <w:br/>
      </w:r>
      <w:r>
        <w:rPr>
          <w:color w:val="212529"/>
          <w:shd w:fill="FFFFFF" w:val="clear"/>
        </w:rPr>
        <w:t xml:space="preserve">Моим идеалом в этом смысле был и остается… школьный дневник. Но только его улучшенный и облегченный вариант, которым я начала пользоваться как раз в пятнадцать лет и пользуюсь до сих пор. Берется небольшой нелинованный блокнот (можно в клеточку, но это не так удобно), и каждый его разворот делится на шесть равных частей. Можно даже не рисовать линии, а просто на глазок разбить каждую страничку на три примерно равные части. Каждая треть — это один день. Слева у нас будут понедельник, вторник и среда (с числами, например, 24.11, 25.11, 26.11), справа — четверг, пятница, а внизу выходные (суббота и воскресенье). И вот в этот примитивный ежедневник мы подряд пишем все, что должны в этот день сделать. Без разбора и подробностей — как только узнали про дело, так сразу же и пишем. Я быстро научилась писать кратко и пользоваться значками, и мой мир навсегда переменил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7:00Z</dcterms:created>
  <dc:creator>User12</dc:creator>
  <dc:description/>
  <cp:keywords/>
  <dc:language>en-US</dc:language>
  <cp:lastModifiedBy>User12</cp:lastModifiedBy>
  <dcterms:modified xsi:type="dcterms:W3CDTF">2020-01-10T00:25:00Z</dcterms:modified>
  <cp:revision>1</cp:revision>
  <dc:subject/>
  <dc:title>Как помочь ребенку не опаздывать в школу</dc:title>
</cp:coreProperties>
</file>