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Советы родителям по адаптации</w:t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ребенка к школе после зимних каникул</w:t>
      </w:r>
    </w:p>
    <w:p>
      <w:pPr>
        <w:pStyle w:val="Normal"/>
        <w:jc w:val="both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Зимние каникулы закончились и, соответственно, продолжилась вторая половина учебного года. Многих родителей волнует вопрос: как настроить ребенка на учебу после беззаботных зимних каникул? И что нужно сделать для того, чтобы продолжение учебного года не стало пыткой для всей семьи, и процесс адаптации после зимних каникул к школе прошел безболезненно. </w:t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993300"/>
        </w:rPr>
      </w:pPr>
      <w:r>
        <w:rPr>
          <w:b/>
          <w:color w:val="993300"/>
        </w:rPr>
        <w:t xml:space="preserve">Не забывайте хвалить и поддерживать ребенка. </w:t>
      </w:r>
      <w:r>
        <w:rPr/>
        <w:t xml:space="preserve">Для него очень важны слова поддержки от родителей, ребенок хочет, чтобы родители замечали его успехи и ценили их важность. </w:t>
      </w:r>
      <w:r>
        <w:rPr>
          <w:b/>
        </w:rPr>
        <w:t>Это будет мотивировать его на старание и прилежность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993300"/>
        </w:rPr>
        <w:t xml:space="preserve">Говорите своему ребенку слова любви, доброты и нежности. </w:t>
      </w:r>
      <w:r>
        <w:rPr/>
        <w:t>Окружите его спокойствием, уверенностью</w:t>
      </w:r>
      <w:r>
        <w:rPr>
          <w:b/>
          <w:color w:val="800000"/>
        </w:rPr>
        <w:t xml:space="preserve"> </w:t>
      </w:r>
      <w:r>
        <w:rPr/>
        <w:t>и сами излучайте позитивный настрой к продолжению учебного года.</w:t>
      </w:r>
    </w:p>
    <w:p>
      <w:pPr>
        <w:pStyle w:val="Normal"/>
        <w:jc w:val="both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993300"/>
        </w:rPr>
        <w:t>Постарайтесь уделить вашему ребенку как можно больше внимания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993300"/>
        </w:rPr>
        <w:t xml:space="preserve">Школьнику нужно внимание и мамы, и папы. </w:t>
      </w:r>
      <w:r>
        <w:rPr/>
        <w:t>Не забывайте выделять для него время, не обремененное домашними делами, просмотром телевизора или «общением» с компью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993300"/>
        </w:rPr>
        <w:t>Соблюдайте режим дня</w:t>
      </w:r>
      <w:r>
        <w:rPr/>
        <w:t xml:space="preserve">.  Именно режим дня является основой успешной адаптации ребенка к школе после зимних каникул и нужен для того, чтобы сохранялся баланс между работой и отдыхом, что очень важно для здоровья растущего организма. Ранний подъем детям дается сложнее всего, ведь в зимние каникулы родители обычно позволяют ребенку ложиться спать поздно. За пару дней до окончания каникул начните поднимать ребенка пораньше с постели, предложите ему делать зарядку или сходите с ним в бассейн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993300"/>
        </w:rPr>
      </w:pPr>
      <w:r>
        <w:rPr>
          <w:b/>
          <w:color w:val="993300"/>
        </w:rPr>
        <w:t xml:space="preserve">Всегда предлагайте ребенку свою помощь, если вы видите, что она ему необходима.  </w:t>
      </w:r>
    </w:p>
    <w:p>
      <w:pPr>
        <w:pStyle w:val="Normal"/>
        <w:jc w:val="both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993300"/>
        </w:rPr>
      </w:pPr>
      <w:r>
        <w:rPr>
          <w:b/>
          <w:color w:val="993300"/>
        </w:rPr>
        <w:t>В случае конфликта с ребенком, объясните ему спокойным голосом: «Мы тебя любим, но нам не нравится твой поступок».</w:t>
      </w:r>
    </w:p>
    <w:p>
      <w:pPr>
        <w:pStyle w:val="Normal"/>
        <w:jc w:val="both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993300"/>
        </w:rPr>
        <w:t xml:space="preserve">Слушайте своего ребенка внимательно: </w:t>
      </w:r>
      <w:r>
        <w:rPr/>
        <w:t>тогда сможете понять, в чем  ему нужна ваша помощь, о чем следует поговорить с учительницей, что реально происходит с ребенком после того, как вы прощаетесь с ним у двере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993300"/>
        </w:rPr>
      </w:pPr>
      <w:r>
        <w:rPr>
          <w:b/>
          <w:color w:val="993300"/>
        </w:rPr>
        <w:t>Находите всегда слова поддержки, чтобы ребенок не опускал руки, а продолжал идти к намеченной цели.</w:t>
      </w:r>
    </w:p>
    <w:p>
      <w:pPr>
        <w:pStyle w:val="Normal"/>
        <w:ind w:left="360" w:hanging="0"/>
        <w:jc w:val="both"/>
        <w:rPr>
          <w:b/>
          <w:b/>
          <w:color w:val="993300"/>
        </w:rPr>
      </w:pPr>
      <w:r>
        <w:rPr>
          <w:b/>
          <w:color w:val="9933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800000"/>
    </w:rPr>
  </w:style>
  <w:style w:type="character" w:styleId="WW8Num2z0">
    <w:name w:val="WW8Num2z0"/>
    <w:qFormat/>
    <w:rPr>
      <w:b/>
      <w:color w:val="9933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3:00Z</dcterms:created>
  <dc:creator>психологи и педагоги</dc:creator>
  <dc:description/>
  <cp:keywords/>
  <dc:language>en-US</dc:language>
  <cp:lastModifiedBy>doospc1</cp:lastModifiedBy>
  <dcterms:modified xsi:type="dcterms:W3CDTF">2020-01-09T10:14:00Z</dcterms:modified>
  <cp:revision>8</cp:revision>
  <dc:subject/>
  <dc:title/>
</cp:coreProperties>
</file>