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«Ловушка" для подрост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рно три года назад в больницы крупных городов России началис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ссовые поступления подростков и молодых люде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ника этого заболевания вызывала серьёзные опасения –спутанность или потеря сознания, тошнота, повышенное давление, учащенное сердцебиение, многократная рвота, головокружение и слабость вплоть до утраты возможности двигаться, возбуждения, кошмары галлюцинации. Состояние поступивших расценивалось как угрожающие жизни. Врачи предполагали отравление неизвестным веществом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  в жизнь молодежи пришло увлечение под названием «спайс». Весь интернет забит информацией о «спайсе», на уличных столбах, заборах, на стенах зданий, гаражей – везде загадочное слово «спайс». Оно новое и, конечно, манит подрост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айс» вначале был заявлен в качестве курительных смесей и ароматических трав и это развлечение молодежи настолько стремительно завоевало свое место, что сейчас почти все знают, что такое «спайс», но не все осознают, чем он опасен. Во всем мире до 70% лиц от 14 до 25 лет хотя бы один раз попробовали спайс. Многих к этому подталкивает иллюзия его безопасности, поскольку он якобы состоит из безобидных высушенных трав, некоторых привлекает любопытство. Немало молодых людей, поступающих в клиники с передозировкой или отравлением, говорят о том, что начали курить спайс «за компан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то же все таки это такое курительные смеси (арома-миксы)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шли  они  к  нам,  как  писал  в  «Российской  газете»  главный государственный  санитарный врач Геннадий Онищенко, из американских лабораторий. Сегодня же их производством в основном занимается Китай. Вообще для России это своего рода новинка, ароматические курительные миксы начали свой поход на нас всего три-четыре года назад. И, скажем прямо, весьма преуспели. Травяные  курительные  смеси–это  смеси,  обладающие  психоактивным действием,  аналогичным  действию  марихуаны.  Продажа  смесе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лась в странах Европы с 2006 года (по некоторым данным с 2004)  под  видом благовоний  преимущественно  через  интернет-магазин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первые о появлении курительных смесей в России заговорили в 2007 год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массовое распространение и употребление их относится к началу 2009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а. Этому способствовали два фактора: легальность ароматических миксо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курения и тот эффект, подобный конопле, который они производят пр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ении.  Чуть  позже  было  установлено,  что  действующим  компоненто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сей являются не только вещества растительного происхождения, но 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тетические аналоги основного действующего вещества (марихуан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  <w:t>Виды и соста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рительные смеси делятся на две групп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  первому  ви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носятся  миксы,  состоящие  из  натуральных 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авы,  обладающие  галлюциногенным  действием  (такие  как  шалфе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казателей,  голубой  лотос,  гавайская  роза)  перемешиваются  межд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бой  в  определенных  пропорциях  и  дают  так  называемый  «эффек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отребления».  По  информации  медиков,  в  шалфее  предсказателей  ест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льнодействующее  галлюциногенное  вещество,  близкое  по  свойствам  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синтетическому  ЛСД.  В  лепестках  и  листьях  голуб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  лотоса  есть вещество, обладающее амфетаминным действ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торой  вид  курительных  миксо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 смеси  трав,обработанных химическими веществами (синтетическими каннабиноидами) и полностью произведенные в лабораторных услов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наруженный в составе курительных смесей синтетический каннабиноид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JWH 018 в пять раз сильнее мариху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оевременному  выявлению  синтетических  каннабиноидов  в  травяны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месях  помешали  наличие  в  составе  смесей  растений,  потенциальн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дающих  психоактивными  свойствами,  добавки  бо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ого  количества балластных соединений (таких как витамин E) с целью скрыть действующе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щество,  а  также  отсутствие  информации  о  спектральных  свойства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нтетических  каннабиноидов  в  большинстве  баз  данных  для  м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пектрометрического анали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меси  обычнорасфасованы  в  пакеты,  содержащие  по  3  грамма  смес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зничная цена одного пакета в 2008 году составляла от 15 до 30 евро, в 2012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ду –около 60 евро. Комбинации действующих веществ в разных вида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сей различа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знаки опьянения курительными смеся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 правило,  человек  тревожен,  нарушена  координация  движений,  либ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вигательная  активность  хаотична.  Возможна  также  сонливост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торможенность.  Зрачок  чаще  расширен,  возникают  трудности  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кусировкой взгляда. Речь не внятная. Возможна выраженная слабост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едность  кожных  покровов,  тошнота,  рвота.  Внимание  привлекается  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удом. Если имеют место галлюцинаторные расстройства, то повед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ловека  соответствует  мнимым  переживаниям.  Кроме  того,  выход  из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ояния опьянения в этом случае сопровождается более болезненным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щущениями, чем при потреблении наркотических вещест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изнаки от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вота, судороги, подъем артериального давления, учащенное сердцебиени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ллюцинации,  психоз,  отсутствие  реакции  на  внешние  раздражител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тозное состояние, возможен смертельный исх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ияние на организм чело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стные  реакции,  возникающие  в  результате  непосредствен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дражающего действия дыма на слизистые оболочки —не самое большо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ло.  Систематическое  курение  миксов  приводит  к  необратимы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структивным  процессам  в  центральной  нервной  системе:  снижаетс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имание,  ухудшается  память,  замедляется  мыслительная  деятельност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яется склонность к депрессиям, суици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действие  курительных  смесей  со  временем  может  навсегда  изменит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чность  человека,  привести  к  тяжелой  инвалидности,  превратить  его  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ркозависимого больного. Основной трудностью в лечении последств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равления курительными смесями является то, что у пациентов в крови н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наруживаются  наркотические  вещества,  а  потому  диагностироват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вление и назначить адекватное лечение очень непрос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 характеру  воздействия  курительные  смеси  близки  к  стимулятора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нтральной нервной системы, но при той или иной частоте употребл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и почти все формируют зависимость. Речь идет не только о психической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 и о физической зависимости, об изменении целого ряда биохимически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ссов в организме, что крайне опасно для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ледствия употребл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дицинские:-тяжёлые  нервные  расстройства  по  типу  депрессивного  синдром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ицидальных попыток-развитие психической и физической зависимостей, таких же, как и пр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отреблении других видов наркотических веществ: героина, амфетаминов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рихуаны и др.-поражение центральной нервной системы: снижение памяти, внимани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теллектуальных  способностей;  нарушения  речи,  мыслительно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ятельности  (понимания);  координации  движений,  режима  сна,  потер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моционального контроля (резкие перепады настроения);-психозы, психические нарушения различной степени тяжести вплоть д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ого распада личности (подобные при шизофрении);-снижение  иммунитета,  импотенция  (для  мальчиков),  нарушение гормонального фона (для девочек);-риск развития сахарного диабета, рака легких и т. д.; поражение сердечно-сосудистой системы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травление от передозировки, смер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 заключении хочется  обратить внимание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ажаемые взрослые, если ваши дети обделены заботливой  и вниманием,  если его представления о духовно-нравственных ценностях примитивны, если у них много времени для ничегонеделания, если в семье не все благополучно - есть время пересмотреть свою жизнь. Не тешьте себя иллюзиями, что ваши дети в свою жизнь возьмут то положительное, о чем они не имеют представления, они скопируют вас. А сегодня у них уйма времени, чтобы попробовать травку под названием «спайс», которая превратит их жизнь в жизнь без будущ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е вместе: семья, школа, средства массовой информации, вся общественность – поможем понять подросткам, что «спайс» - это не безобидная травка, и, что удар наркоторговцев нацелен в юное сердца, где кипят эмоции и стр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56:00Z</dcterms:created>
  <dc:creator>Dev1L</dc:creator>
  <dc:description/>
  <cp:keywords/>
  <dc:language>en-US</dc:language>
  <cp:lastModifiedBy>Dev1L</cp:lastModifiedBy>
  <dcterms:modified xsi:type="dcterms:W3CDTF">2020-01-10T20:38:00Z</dcterms:modified>
  <cp:revision>4</cp:revision>
  <dc:subject/>
  <dc:title/>
</cp:coreProperties>
</file>