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НИМАТЕЛЬНАЯ ИНФОРМА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РОЧНОЙ И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6-х класс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учитель сталкивается с проблемой помощи подрастающему поколению подготовиться к самостоятельной взрослой жизни. Поэтому важно - научить ребенка ориентироваться в потоке информации, ставить собственные поисковые задачи в разных областях знаний, находить осмысленное освоение для решения и оценивания своих возможностей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римера хотим привести занятие «Занимательная информатика», которое стало хорошей традицией  в нашем лицее. Подобные мероприятия позволяют нам закрепить знания, полученные на уроках. Комфортная атмосфера, командный дух и, конечно, момент конкурентной борьбы являются нашими помощникам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краткого информирования о формах работы всем командам выдаются одинаковые наборы из 8 заданий. Капитан разбивает команду на три пары и распределяет задания по парам. В процессе работы группы игроки обмениваются заданиями для принятия эффективных совместных решений. Именно при такой работе обеспечивается одна из основных компетенций учащихся – умение учиться.  Дети учатся анализировать, контролировать и оценивать свою работу и работу одноклассников, представлять доказательные решения, умение признавать ошибки и исправлять их, уметь сотрудничать. Перед сдачей ответов происходит обсуждение и выбор оптимального результата. Организовать работу команд помогают ассистенты-старшеклассники: они не только проверяют правильность выполнения задач, суммируют результаты, но и общаются с младшими, поддерживают и подбадривают ребят, отмечают личные успехи каждого. Правильные ответы сообщаются в конце рабо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ки выполняют три группы заданий (см. приложение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разминки (№ 1, 2, 3) – две несложные логические задачи по математике и одно задание на проверку теоретических знаний по информатике – оцениваются по 1 бал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ческие задачи по теме: «Информационное моделирование» - оцениваются в 2, 3 балла в зависимости от уровня слож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вершающем этапе – разгадывание кроссворда по теме: «Устройство компьютера», в котором 6 вопросов, каждый из которых оценивается в 1 балл, в итоге можно получить 6 балло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могла набрать 20 балло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му участнику команды предоставлялась возможность проявить себя для достижения общих целей. Особый интерес вызвали задачи на «Информационное моделирование» и на «Исполнитель». Работая в команде, ребята приобрели опыт сотрудничества, узнали что-то новое, проявили способность анализировать и синтезировать информацию, объективно оценивать свои результаты и радоваться за общий успех, получили положительные эмоции. Многими командами задания выполнялись быстрее отведенного времени, поэтому считаем целесообразно увеличить количество заданий для разминки до пяти, повысить уровень логической задачи. В целом занятие понравилось, так как ребята путешествуют по разным темам, что позволяет расширить кругозор и направить на самостоятельное, более глубокое, изучение предмета. В ходе занятия учащиеся приобрели умение проектировать и создавать ситуации и события, развивающие эмоционально-ценностную сферу ребе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сова Л.Л., Босова А.Ю.</w:t>
      </w:r>
      <w:r>
        <w:rPr>
          <w:rFonts w:cs="Times New Roman" w:ascii="Times New Roman" w:hAnsi="Times New Roman"/>
          <w:sz w:val="28"/>
          <w:szCs w:val="28"/>
        </w:rPr>
        <w:t xml:space="preserve"> Информатика: учебник для 6 класса  – М.: Бином. Лаборатория знаний, 2014.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сова Л.Л., Босова А.Ю.</w:t>
      </w:r>
      <w:r>
        <w:rPr>
          <w:rFonts w:cs="Times New Roman" w:ascii="Times New Roman" w:hAnsi="Times New Roman"/>
          <w:sz w:val="28"/>
          <w:szCs w:val="28"/>
        </w:rPr>
        <w:t xml:space="preserve"> Информатика: рабочая тетрадь для 6 класса. – М.: Бином. Лаборатория знаний, 2013.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ое приложение к учебнику информатика для 6 класса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r>
        <w:rPr>
          <w:rFonts w:cs="Times New Roman" w:ascii="Times New Roman" w:hAnsi="Times New Roman"/>
          <w:sz w:val="28"/>
          <w:szCs w:val="28"/>
        </w:rPr>
        <w:t>http://metodist.Lbz.ru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 (утвержден приказом Минобрнауки России от 17 декабря 2010 г. № 1897). URL: http://www.fgos-spb.ru/home/normativnye-dokumenty-1</w:t>
      </w:r>
    </w:p>
    <w:p>
      <w:pPr>
        <w:pStyle w:val="Normal"/>
        <w:numPr>
          <w:ilvl w:val="0"/>
          <w:numId w:val="4"/>
        </w:numPr>
        <w:spacing w:before="0" w:after="0"/>
        <w:ind w:left="357" w:right="-14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«Информатика»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информатика. 1 сентября (c 2013-2016 гг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ы заданий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1 балл)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right="-284" w:hanging="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тавьте  между  цифрами  знаки  арифметических  операций «+» , «-» ,  «*»,  «:»  и,  если  надо,  скобки  так,  чтобы  ответ оказался  равным  1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    3    4    5    6  =  1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1 балл)</w:t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следите,  как  изменяются  числа  в  ряду,  и  продолжите  ряд,  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писав  ещё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4  числа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1,  4,  9,  16,   ..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берите правильный ответ из пяти ответов, записанных ниж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 Кбайт содержит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024 бит     2) 8 бит    3) 8192 бит     4) 16384 бит     5) 256 бит                                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(3 балла)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ХЕМА (отношения объектов и их множест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 100 туристов, приехавших в страну Оз, 75 знали язык жевунов и 83 знали язык болтунов. 10 туристов не знали ни языка жевунов, ни языка болтун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ветьте на вопро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туристов знали </w:t>
      </w:r>
      <w:r>
        <w:rPr>
          <w:rFonts w:cs="Times New Roman" w:ascii="Times New Roman" w:hAnsi="Times New Roman"/>
          <w:sz w:val="28"/>
          <w:szCs w:val="28"/>
          <w:u w:val="single"/>
        </w:rPr>
        <w:t>только</w:t>
      </w:r>
      <w:r>
        <w:rPr>
          <w:rFonts w:cs="Times New Roman" w:ascii="Times New Roman" w:hAnsi="Times New Roman"/>
          <w:sz w:val="28"/>
          <w:szCs w:val="28"/>
        </w:rPr>
        <w:t xml:space="preserve"> язык жевунов?   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туристов знали </w:t>
      </w:r>
      <w:r>
        <w:rPr>
          <w:rFonts w:cs="Times New Roman" w:ascii="Times New Roman" w:hAnsi="Times New Roman"/>
          <w:sz w:val="28"/>
          <w:szCs w:val="28"/>
          <w:u w:val="single"/>
        </w:rPr>
        <w:t>только</w:t>
      </w:r>
      <w:r>
        <w:rPr>
          <w:rFonts w:cs="Times New Roman" w:ascii="Times New Roman" w:hAnsi="Times New Roman"/>
          <w:sz w:val="28"/>
          <w:szCs w:val="28"/>
        </w:rPr>
        <w:t xml:space="preserve"> язык болтунов   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туристов знали </w:t>
      </w:r>
      <w:r>
        <w:rPr>
          <w:rFonts w:cs="Times New Roman" w:ascii="Times New Roman" w:hAnsi="Times New Roman"/>
          <w:sz w:val="28"/>
          <w:szCs w:val="28"/>
          <w:u w:val="single"/>
        </w:rPr>
        <w:t>оба</w:t>
      </w:r>
      <w:r>
        <w:rPr>
          <w:rFonts w:cs="Times New Roman" w:ascii="Times New Roman" w:hAnsi="Times New Roman"/>
          <w:sz w:val="28"/>
          <w:szCs w:val="28"/>
        </w:rPr>
        <w:t xml:space="preserve"> языка?  _____________________</w:t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(3 балла) Калькулято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 исполнителя Калькулятор две команды, которым   присвоены   номера:</w:t>
      </w:r>
    </w:p>
    <w:p>
      <w:pPr>
        <w:pStyle w:val="Style15"/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бавь 3; 2) умножь на 2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ишите порядок команд в программе получения  из числа 1 числа 47, содержащей не более 6 коман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6 баллов) Кроссворд “Компьютер. Основные устройства“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151130</wp:posOffset>
                </wp:positionV>
                <wp:extent cx="4663440" cy="252095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521080"/>
                          <a:chOff x="0" y="0"/>
                          <a:chExt cx="4663440" cy="2521080"/>
                        </a:xfrm>
                      </wpg:grpSpPr>
                      <wps:wsp>
                        <wps:cNvSpPr/>
                        <wps:spPr>
                          <a:xfrm>
                            <a:off x="2720520" y="72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2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108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08144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108144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4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36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6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36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6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6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36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36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36000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" y="36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72000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72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72000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7240" y="72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72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2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00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08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08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08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4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144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44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036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44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44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180036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80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0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6108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1.9pt;width:367.2pt;height:198.5pt" coordorigin="1152,238" coordsize="7344,3970">
                <v:rect id="shape_0" fillcolor="white" stroked="t" o:allowincell="f" style="position:absolute;left:5436;top:1373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8;top:1373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88;top:1940;width:61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212;top:1941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4;top:1941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2507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239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2;top:239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84;top:239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8;top:239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12;top:238;width:61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24;top:239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6;top:239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806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2;top:806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6;top:806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8;top:806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2;top:806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4;top:806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8;top:806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806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64;top:805;width:61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76;top:806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12;top:1372;width:611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24;top:1373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64;top:1372;width:611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76;top:1373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8;top:1373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373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52;top:1372;width:61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0;top:1940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6;top:1940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8;top:1940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2;top:2507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4;top:2507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8;top:2507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52;top:2506;width:61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64;top:2507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6;top:2507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88;top:3073;width:61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0;top:3074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2;top:3074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2;top:3641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</wp:posOffset>
                </wp:positionH>
                <wp:positionV relativeFrom="paragraph">
                  <wp:posOffset>151130</wp:posOffset>
                </wp:positionV>
                <wp:extent cx="4663440" cy="252095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521080"/>
                          <a:chOff x="0" y="0"/>
                          <a:chExt cx="4663440" cy="2521080"/>
                        </a:xfrm>
                      </wpg:grpSpPr>
                      <wps:wsp>
                        <wps:cNvSpPr/>
                        <wps:spPr>
                          <a:xfrm>
                            <a:off x="2720520" y="72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2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108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08144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108144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4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36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6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36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6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6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36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36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36000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" y="36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72000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72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72000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7240" y="72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72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2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00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08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08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08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4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144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44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036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44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44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180036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800720"/>
                            <a:ext cx="38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0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6108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1080720"/>
                            <a:ext cx="38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1.9pt;width:367.2pt;height:198.5pt" coordorigin="1152,238" coordsize="7344,3970">
                <v:rect id="shape_0" fillcolor="white" stroked="t" o:allowincell="f" style="position:absolute;left:5436;top:1373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8;top:1373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88;top:1940;width:61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212;top:1941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4;top:1941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2507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239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2;top:239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84;top:239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8;top:239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12;top:238;width:61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24;top:239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6;top:239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806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2;top:806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6;top:806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8;top:806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2;top:806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4;top:806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8;top:806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806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64;top:805;width:61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76;top:806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12;top:1372;width:611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24;top:1373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64;top:1372;width:611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76;top:1373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8;top:1373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373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52;top:1372;width:61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0;top:1940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6;top:1940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8;top:1940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2;top:2507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4;top:2507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8;top:2507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52;top:2506;width:61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64;top:2507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6;top:2507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88;top:3073;width:61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0;top:3074;width:611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2;top:3074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2;top:3641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1940;width:611;height:56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ind w:left="3119" w:hanging="239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горизонтали:   1. Устройство для отображения текстовой и графической информации.</w:t>
      </w:r>
    </w:p>
    <w:p>
      <w:pPr>
        <w:pStyle w:val="Style15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Устройство  для ввода текста, команд  и чисел.</w:t>
      </w:r>
    </w:p>
    <w:p>
      <w:pPr>
        <w:pStyle w:val="Style15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Устройство  - мозг компьютера.</w:t>
      </w:r>
    </w:p>
    <w:p>
      <w:pPr>
        <w:pStyle w:val="Style15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Точечный элемент экрана.</w:t>
      </w:r>
    </w:p>
    <w:p>
      <w:pPr>
        <w:pStyle w:val="Style15"/>
        <w:spacing w:lineRule="auto" w:line="240"/>
        <w:ind w:left="720" w:right="-42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5. Устройство для вывода на бумагу текстов и картинок.</w:t>
      </w:r>
    </w:p>
    <w:p>
      <w:pPr>
        <w:pStyle w:val="Style15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6. Единица измерения количества информации.</w:t>
      </w:r>
    </w:p>
    <w:p>
      <w:pPr>
        <w:pStyle w:val="Style15"/>
        <w:ind w:left="567" w:hanging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 вертикали:      1.   Устройство для хранения информаци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32"/>
      <w:szCs w:val="3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b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04:00Z</dcterms:created>
  <dc:creator>Rybakova</dc:creator>
  <dc:description/>
  <cp:keywords/>
  <dc:language>en-US</dc:language>
  <cp:lastModifiedBy>Rybakova</cp:lastModifiedBy>
  <dcterms:modified xsi:type="dcterms:W3CDTF">2020-01-10T09:29:00Z</dcterms:modified>
  <cp:revision>61</cp:revision>
  <dc:subject/>
  <dc:title/>
</cp:coreProperties>
</file>