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хнологическая карта урока в 9 классе «Оказание первой помощи при травмах различного характера»,</w:t>
      </w:r>
    </w:p>
    <w:p>
      <w:pPr>
        <w:pStyle w:val="Normal"/>
        <w:spacing w:lineRule="atLeast" w:line="3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подаватель-организатор Зуйков В.А.</w:t>
      </w:r>
    </w:p>
    <w:p>
      <w:pPr>
        <w:pStyle w:val="Normal"/>
        <w:spacing w:lineRule="atLeast" w:line="334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7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1134"/>
        <w:gridCol w:w="3119"/>
        <w:gridCol w:w="4110"/>
      </w:tblGrid>
      <w:tr>
        <w:trPr>
          <w:trHeight w:val="487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ервая помощь при травмах. Ушибы, растяжения связок, вывихи».</w:t>
            </w:r>
          </w:p>
        </w:tc>
      </w:tr>
      <w:tr>
        <w:trPr>
          <w:trHeight w:val="487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ип урока</w:t>
            </w:r>
          </w:p>
        </w:tc>
        <w:tc>
          <w:tcPr>
            <w:tcW w:w="83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ое занятие по закреплению знаний и способов деятельности</w:t>
            </w:r>
          </w:p>
        </w:tc>
      </w:tr>
      <w:tr>
        <w:trPr>
          <w:trHeight w:val="487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Цель урока</w:t>
            </w:r>
          </w:p>
        </w:tc>
        <w:tc>
          <w:tcPr>
            <w:tcW w:w="83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продемонстрирует навыки оказания первой помощи при переломах, остановке кровотечения, наложения повязки, проведении иммобилизации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7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дачи уро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5"/>
              <w:ind w:firstLine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вести организационный момент.</w:t>
            </w:r>
          </w:p>
          <w:p>
            <w:pPr>
              <w:pStyle w:val="Style15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отивировать детей на отработку приемов и способов оказания первой помощи пострадавшим.</w:t>
            </w:r>
          </w:p>
          <w:p>
            <w:pPr>
              <w:pStyle w:val="Style15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Актуализировать знания, полученные на прошлых уроках с помощью практической демонстрации оказания первой помощи на манекене « Александр». </w:t>
            </w:r>
          </w:p>
          <w:p>
            <w:pPr>
              <w:pStyle w:val="Style15"/>
              <w:ind w:firstLine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формулировать цель урока.</w:t>
            </w:r>
          </w:p>
          <w:p>
            <w:pPr>
              <w:pStyle w:val="Style15"/>
              <w:ind w:firstLine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Способствовать совершенствованию освоенных приемов и способов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азания первой помощи пострадавшим.</w:t>
            </w:r>
          </w:p>
          <w:p>
            <w:pPr>
              <w:pStyle w:val="Style15"/>
              <w:ind w:firstLine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Организовать процесс отработки навыков и способов действий при оказании первой помощи </w:t>
            </w:r>
          </w:p>
          <w:p>
            <w:pPr>
              <w:pStyle w:val="Normal"/>
              <w:spacing w:lineRule="atLeast" w:line="312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двести итог занятия и провести рефлексию учеников.</w:t>
            </w:r>
          </w:p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и необходимости дать домашнее задание.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метные умения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УД</w:t>
            </w:r>
          </w:p>
        </w:tc>
      </w:tr>
      <w:tr>
        <w:trPr>
          <w:trHeight w:val="3896" w:hRule="atLeast"/>
        </w:trPr>
        <w:tc>
          <w:tcPr>
            <w:tcW w:w="7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монстрировать на манекен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» оказание первой помощи:</w:t>
            </w:r>
          </w:p>
          <w:p>
            <w:pPr>
              <w:pStyle w:val="Normal"/>
              <w:spacing w:lineRule="atLeast" w:line="312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становка кровотечения;</w:t>
            </w:r>
          </w:p>
          <w:p>
            <w:pPr>
              <w:pStyle w:val="Normal"/>
              <w:spacing w:lineRule="atLeast" w:line="312" w:before="0" w:after="0"/>
              <w:ind w:firstLine="317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ложения повязки;</w:t>
            </w:r>
          </w:p>
          <w:p>
            <w:pPr>
              <w:pStyle w:val="Normal"/>
              <w:spacing w:lineRule="atLeast" w:line="312" w:before="0" w:after="0"/>
              <w:ind w:firstLine="31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оводит иммобилизацию подручными и специализированными средствами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знавательные УУД: Анализировать необходимость применения полученных знаний.</w:t>
            </w:r>
          </w:p>
          <w:p>
            <w:pPr>
              <w:pStyle w:val="Normal"/>
              <w:spacing w:lineRule="atLeast" w:line="312" w:before="0" w:after="0"/>
              <w:ind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поставлять свои практические действия со знанием алгоритма.</w:t>
            </w:r>
          </w:p>
        </w:tc>
      </w:tr>
      <w:tr>
        <w:trPr>
          <w:trHeight w:val="320" w:hRule="atLeast"/>
        </w:trPr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ормы и методы обуч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есурсы</w:t>
            </w:r>
          </w:p>
        </w:tc>
      </w:tr>
      <w:tr>
        <w:trPr>
          <w:trHeight w:val="817" w:hRule="atLeast"/>
        </w:trPr>
        <w:tc>
          <w:tcPr>
            <w:tcW w:w="84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ронтальная, групповая, тренинг (практико-ориентированное занятие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кат с алгоритмом действий при переломах, манекен «Александр», бинты, жгут, таблетки, телефон, бумага, ручка, специализированные шины и подручный материал для изготовления ш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5387"/>
        <w:gridCol w:w="2977"/>
        <w:gridCol w:w="4394"/>
      </w:tblGrid>
      <w:tr>
        <w:trPr>
          <w:trHeight w:val="390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Этапы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ь учителя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ь ученика</w:t>
            </w:r>
          </w:p>
        </w:tc>
      </w:tr>
      <w:tr>
        <w:trPr>
          <w:trHeight w:val="1459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Мотивация и стимулирование деятельности учащихся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одит статистику смертности в условиях несвоевременного оказания первой помощи в транспортных авариях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одит примеры своевременного оказания помощи пострадавшим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лагает ученикам привести примеры известных им случаев и сформулировать необходимость умения практически оказывать первую помощь.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ники приводят примеры (из жизни, литературы и др. источников) и формулируют необходимость знания порядка и умения на практике оказать первую помощь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Актуализация знаний и фиксация затруднений в деятельности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т провести иммобилизацию нижней конечности при переломе на манекен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. </w:t>
            </w:r>
          </w:p>
          <w:p>
            <w:pPr>
              <w:pStyle w:val="Style15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т ученикам озвучить ошибки и неправильные действия, которые они заметили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дин из учеников проводит иммобилизацию нижней конечности на манекен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». После выполнения мероприятий остальные ученики указывают на ошибки, а тот, кто выполнял задание – поясняет с какими трудностями он столкнулся при выполнении иммобилизации подручными средствами. </w:t>
            </w:r>
          </w:p>
        </w:tc>
      </w:tr>
      <w:tr>
        <w:trPr>
          <w:trHeight w:val="487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Постановка цели урока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водит итог оказания первой помощи при переломе нижней конечности и предлагает сформулировать цель урока.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еники формулируют цель урока «Демонстр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выков оказания первой помощи при переломах, остановке кровотечения, наложения повязки, проведении иммобилизации»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, исходя их допущенных ошибок</w:t>
            </w:r>
          </w:p>
        </w:tc>
      </w:tr>
      <w:tr>
        <w:trPr>
          <w:trHeight w:val="688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Совершенствование учащимися освоенных способов действий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лагает ученикам воспроизвести с алгоритм действий при переломе, изображённом на плакате. Организовывает работу с манекеном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манекен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 показывает правильные приемы и способы действий: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становки кровотечения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ложения повязки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ложения специализированной шины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ложения шины из подручных материалов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ует процесс отработки способов и навыков оказания первой помощи при переломах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ники наблюдают, соотносят с собственными умениями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рабатывают навыки наложения жгута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рабатывают навыки наложения повязки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рабатывают навыки наложения шины;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рабатывают навыки изготовления шины из подручных материалов.</w:t>
            </w:r>
          </w:p>
        </w:tc>
      </w:tr>
      <w:tr>
        <w:trPr>
          <w:trHeight w:val="1766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Применение новых знаний. Работа с проверкой по эталону.</w:t>
            </w:r>
          </w:p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ошибок и корректировка работы по их устранению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лагает ученикам разбиться на пары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дает карточки с заданиями (разные для каждой группы по видам переломов)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лагает одному из учеников приступить к демонстрации оказания первой помощи пострадавшему, а другому ученику – сравнивать действия с алгоритмом, фиксировать и затем озвучить недочеты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тем повторить демонстрацию с учетом указанных ошибок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лагает ученикам поменяться ролями.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ники разбиваются по парам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ают карточки-задания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ступают к выполнению задания по оказанию первой помощи на манекен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дин из учеников приступает к демонстрации остановки кровотечения, наложения Повязки и иммобилизации конечности, а другой ученик – сравнивает действия первого ученика с алгоритмом, фиксирует, а затем озвучивает неправильные действия и недочеты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ученик повторяет демонстрацию с учетом указанных ошибок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ле правильной демонстрации ученики меняются ролями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цесс повторяется. </w:t>
            </w:r>
          </w:p>
        </w:tc>
      </w:tr>
      <w:tr>
        <w:trPr>
          <w:trHeight w:val="972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 Итог урока. Рефлексия учебной деятельности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водит итог занятия. 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шивает у учеников, какие приемы они могут использовать на практике, они достаточно отработаны.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мечает учеников, которые выполнили демонстрацию без ошибок (с первого раза). 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ксирует внимание учеников на ошибки и способы их избежать.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ники формулируют какие способы выполнений действий для них оказались не до конца освоенными, а какие способы и навыки они смогут применять. Ученики, задают уточняющие вопросы.</w:t>
            </w:r>
          </w:p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 Информация о домашнем задании.</w:t>
            </w:r>
          </w:p>
        </w:tc>
        <w:tc>
          <w:tcPr>
            <w:tcW w:w="5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ученики не полностью или неправильно демонстрируют навыки оказания первой помощи пострадавшим дает задание отработать именно те, которые были названы как не освое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до конца</w:t>
            </w:r>
          </w:p>
        </w:tc>
        <w:tc>
          <w:tcPr>
            <w:tcW w:w="73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исывают домашнее задание (по не до конца освоенным навыкам) и разбиваются на пары для выполнения задания.</w:t>
            </w:r>
          </w:p>
        </w:tc>
      </w:tr>
      <w:tr>
        <w:trPr>
          <w:trHeight w:val="68" w:hRule="atLeas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23:00Z</dcterms:created>
  <dc:creator>Гарник Екатерина Алексеевна</dc:creator>
  <dc:description/>
  <dc:language>en-US</dc:language>
  <cp:lastModifiedBy>User</cp:lastModifiedBy>
  <cp:lastPrinted>2015-02-13T01:55:00Z</cp:lastPrinted>
  <dcterms:modified xsi:type="dcterms:W3CDTF">2020-01-10T16:23:00Z</dcterms:modified>
  <cp:revision>2</cp:revision>
  <dc:subject/>
  <dc:title/>
</cp:coreProperties>
</file>