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jc w:val="center"/>
        <w:rPr/>
      </w:pPr>
      <w:r>
        <w:rPr>
          <w:rStyle w:val="FontStyle43"/>
          <w:sz w:val="24"/>
          <w:szCs w:val="24"/>
        </w:rPr>
        <w:t>объединения «Баскетбол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–го года обучения)</w:t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спортивной направленности</w:t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го уров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Рабочая программа разработана на основе дополнительной образовательной общеразвивающей программы физкультурно-спортивной направленности </w:t>
      </w:r>
      <w:r>
        <w:rPr>
          <w:rStyle w:val="FontStyle43"/>
          <w:sz w:val="24"/>
          <w:szCs w:val="24"/>
        </w:rPr>
        <w:t xml:space="preserve">объединения «Баскетбол» </w:t>
      </w:r>
      <w:r>
        <w:rPr/>
        <w:t>в муниципальном автономном образовательном учреждении дополнительного образования детей «Дом детского творчества» г. Когалыма  для детей группы начальной подготовки первого года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Когалым – 2018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объединения баскетбол   </w:t>
      </w:r>
      <w:r>
        <w:rPr>
          <w:rFonts w:cs="Times New Roman" w:ascii="Times New Roman" w:hAnsi="Times New Roman"/>
          <w:sz w:val="24"/>
          <w:szCs w:val="24"/>
        </w:rPr>
        <w:t>рассчитана на школьников группы начальной подготовки первого года обуч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efault"/>
        <w:ind w:left="-142" w:firstLine="284"/>
        <w:jc w:val="both"/>
        <w:rPr/>
      </w:pPr>
      <w:r>
        <w:rPr/>
        <w:t xml:space="preserve">В объединение «Баскетбол»  принимаются все желающие в возрасте 11-12 лет, имеющие именные  сертификаты дополнительного образования. Приём на обучение ведётся  на основании письменного заявления родителей (законных представителей ребенка). Для реализации программы может осуществляться формирование как одновозрастных, так и разновозрастных групп. Максимальное количество учащихся в одной группе – 15 детей. </w:t>
      </w:r>
      <w:r>
        <w:rPr>
          <w:bCs/>
          <w:iCs/>
        </w:rPr>
        <w:t xml:space="preserve">Адресатом </w:t>
      </w:r>
      <w:r>
        <w:rPr/>
        <w:t xml:space="preserve">программы являются учащиеся прошедшие обучения 1-го модуля программы «Баскетбол» и у которых частично сформирована потребность в систематических занятиях физической культурой, к здоровому образу жизни, привычка заниматься физическим трудом и  физическими нагрузками, а так же умения и навыки в области владения мячом на месте и в движении и умение играть в подвижные игры с элементами игры в баскетбол. 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ыводы и сравнительный анализ прошедшего учебного года показывает, что на начало учебного года в группе 1-го года обучения 4 учащихся имели низкий уровень развития физических качеств. В процессе систематических занятий по программе в течение учебного года уровень подготовки и развития физических качеств повысился, и промежуточная аттестация показала высокий уровень подготовленности и усвоения программы учащимися. </w:t>
      </w:r>
      <w:r>
        <w:rPr>
          <w:rFonts w:cs="Times New Roman" w:ascii="Times New Roman" w:hAnsi="Times New Roman"/>
          <w:sz w:val="24"/>
          <w:szCs w:val="20"/>
        </w:rPr>
        <w:t xml:space="preserve">Динамика контрольных учебных показателей в сравнении с предыдущим периодом:  на фоне 100% сохранности контингента учащихся, в второй группе (1-го года обучения), при 100% успеваемости в сравнении с  результатами стартовой диагностики результаты промежуточной аттестации  показали увеличения уровня качества обученности  на 26,7%, а во второй группе (4-го года обучения) данный показатель увеличился до отметки 100%.  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</w:rPr>
        <w:t>Исходя из психолого-педагогической характеристики занимающихся, а именно, уровень интеллектуальных способностей составляет до 8</w:t>
      </w:r>
      <w:r>
        <w:rPr>
          <w:rFonts w:cs="Times New Roman" w:ascii="Times New Roman" w:hAnsi="Times New Roman"/>
          <w:bCs/>
          <w:sz w:val="24"/>
        </w:rPr>
        <w:t>0 %</w:t>
      </w:r>
      <w:r>
        <w:rPr>
          <w:rFonts w:cs="Times New Roman" w:ascii="Times New Roman" w:hAnsi="Times New Roman"/>
          <w:sz w:val="24"/>
        </w:rPr>
        <w:t>.  Совокупность умений, позволяющих осуществлять активный перенос усвоенных приёмов и способов на новые теоретические и практические задачи, развита на высоком уровне. Развитие логического мышления и умения обобщать  на  должном уровне. В группе сформировано положительное отношение  к учению,  познавательный интерес и потребность к занятиям баскетболом на высоком  уровне у 65% учащихся, у 35% на среднем уровне. Высокий темп деятельности, хорошо переносят нагрузки. В объединении, доминирует демократический стиль взаимоотношений. Уровень агрессивности в норме.  Результаты обучения за прошлый учебный год: 100% успеваемости,  100% качества успеваемости, результаты промежуточной аттестации: 100% успеваемости.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>В прошедшем учебном году, учащиеся объединения приняли участие в 4-х школьных и  6-ти городских соревнованиях,</w:t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0"/>
        </w:rPr>
        <w:t>повысив результативность соревновательной деятельности ровно в два раза по сравнению с прошлым учебным годом. При этом -</w:t>
      </w:r>
      <w:r>
        <w:rPr>
          <w:rFonts w:cs="Times New Roman" w:ascii="Times New Roman" w:hAnsi="Times New Roman"/>
          <w:bCs/>
          <w:iCs/>
          <w:sz w:val="36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100% участников от общего количества обучающихся; 100% победителей и призёров от общего количества участников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модуль программы  формирует у учащихся умения и навыки владения приемами баскетбола не только на месте, но и в движении с изменением направления и скорости движени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знакомятся с основами правил игры в мини-баскетбол.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Модуль ф</w:t>
      </w:r>
      <w:r>
        <w:rPr>
          <w:rFonts w:cs="Times New Roman" w:ascii="Times New Roman" w:hAnsi="Times New Roman"/>
          <w:sz w:val="24"/>
          <w:szCs w:val="24"/>
        </w:rPr>
        <w:t>ормирует знания в област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составления не только связок из ранее изученных приемов баскетбола, но и азам применения тактических приемов в нападении и защите. </w:t>
      </w:r>
      <w:r>
        <w:rPr>
          <w:rFonts w:cs="Times New Roman" w:ascii="Times New Roman" w:hAnsi="Times New Roman"/>
          <w:sz w:val="24"/>
          <w:szCs w:val="24"/>
        </w:rPr>
        <w:t>В рамках данного модуля у детей формируется понятие об игре в баскетбол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ОФП, СФП и основам техники владения мячом отводится до 52% общего времени, в то время как тактической – 35%. Одновременно изучается техника игровых приемов и тактических действий, развиваются волевые качества; значительное внимание уделяется психологической подготовке игроков, а также комплектуются команды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тренировки на этом этапе: специализированные и комплексные занятия по общей, специальной физической и технической подготовке с постепенным увеличением общего объема тренировочных  нагрузок и в меньшей степени их интенсивности. Учащиеся обучаются основам техники владения мячом в движении и с пассивным сопротивлением защитника. Особое место занимает разучивания основ техники нападения и защиты.</w:t>
      </w:r>
    </w:p>
    <w:p>
      <w:pPr>
        <w:pStyle w:val="Style16"/>
        <w:shd w:fill="FFFFFF" w:val="clear"/>
        <w:spacing w:before="0" w:after="0"/>
        <w:ind w:lef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программы второго модуля: </w:t>
      </w:r>
      <w:r>
        <w:rPr>
          <w:sz w:val="24"/>
          <w:szCs w:val="24"/>
          <w:shd w:fill="FFFFFF" w:val="clear"/>
        </w:rPr>
        <w:t>развитие физических навыков  учащихся через занятия баскетболом.</w:t>
      </w:r>
    </w:p>
    <w:p>
      <w:pPr>
        <w:pStyle w:val="Style16"/>
        <w:shd w:fill="FFFFFF" w:val="clear"/>
        <w:spacing w:before="0" w:after="0"/>
        <w:ind w:left="-142" w:firstLine="284"/>
        <w:jc w:val="both"/>
        <w:rPr/>
      </w:pPr>
      <w:r>
        <w:rPr>
          <w:sz w:val="24"/>
          <w:szCs w:val="24"/>
        </w:rPr>
        <w:t>Общей </w:t>
      </w:r>
      <w:r>
        <w:rPr>
          <w:bCs/>
          <w:sz w:val="24"/>
          <w:szCs w:val="24"/>
        </w:rPr>
        <w:t>целью</w:t>
      </w:r>
      <w:r>
        <w:rPr>
          <w:sz w:val="24"/>
          <w:szCs w:val="24"/>
        </w:rPr>
        <w:t> программы является содействие возможности в повышении ра</w:t>
        <w:softHyphen/>
        <w:t>ботоспособности и улучшении состояния здоровья дет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основам техники владения мячом и игры в мини-баскетбо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двигательный опыт учащихся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 опорно–двигательный  аппарат, развить быстроту, гибкость, ловкость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ить навыки игровой соревновательной деятель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пециальные физические способности, необходимые для формирования и совершенствования игрового навы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качества личности: настойчивость, смелость, решительность, честность, уверенность в себ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, умения взаимодействовать в коллектив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целеустремлённость, потребность в саморазвитии и физической самореализаци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является программой дополнительного образования, предназначена для внеурочной формы дополнительных занятий по физическому воспитанию общеобразовательных организаций. </w:t>
      </w:r>
      <w:r>
        <w:rPr>
          <w:rFonts w:cs="Times New Roman" w:ascii="Times New Roman" w:hAnsi="Times New Roman"/>
          <w:sz w:val="24"/>
        </w:rPr>
        <w:t>Содержание и материал  соответствует базовому уровню сложности, который предполагает использование и реализацию таких форм организации материала, которые допускают освоение специализированных знаний по баскетб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00"/>
        <w:gridCol w:w="851"/>
        <w:gridCol w:w="850"/>
        <w:gridCol w:w="1134"/>
        <w:gridCol w:w="3402"/>
      </w:tblGrid>
      <w:tr>
        <w:trPr>
          <w:trHeight w:val="3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2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2" w:right="-5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2" w:right="-5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42" w:right="-5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42" w:right="-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91" w:right="-108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91" w:right="-108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91" w:right="-108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42" w:right="-5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0" w:right="-108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модуль: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4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одное 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еседование,</w:t>
            </w:r>
          </w:p>
          <w:p>
            <w:pPr>
              <w:pStyle w:val="Normal"/>
              <w:spacing w:lineRule="auto" w:line="240" w:before="0" w:after="0"/>
              <w:ind w:left="-108" w:right="-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ая провер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и специальная физ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, контрольные упражнения и норматив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техники и тактики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 выполнения технических и тактических приемов  игр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е игры и сорев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гровой деятельно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ые испыт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 основ знаний, физических качеств и нормативов по баскетбол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еседования, проверка ЗУН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3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</w:rPr>
        <w:t>Календарный учебно-тематический план</w:t>
      </w:r>
      <w:r>
        <w:rPr>
          <w:rFonts w:cs="Times New Roman" w:ascii="Times New Roman" w:hAnsi="Times New Roman"/>
          <w:bCs/>
          <w:sz w:val="32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занятий объединения «Баскетбол"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уппы начальной подготовки </w:t>
      </w:r>
      <w:r>
        <w:rPr>
          <w:rFonts w:cs="Times New Roman" w:ascii="Times New Roman" w:hAnsi="Times New Roman"/>
          <w:b/>
          <w:sz w:val="28"/>
          <w:szCs w:val="24"/>
        </w:rPr>
        <w:t>2-го года обучения</w:t>
      </w:r>
      <w:r>
        <w:rPr>
          <w:rFonts w:cs="Times New Roman" w:ascii="Times New Roman" w:hAnsi="Times New Roman"/>
          <w:sz w:val="28"/>
          <w:szCs w:val="24"/>
        </w:rPr>
        <w:t xml:space="preserve"> (12-13 ле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54"/>
        <w:gridCol w:w="833"/>
        <w:gridCol w:w="799"/>
        <w:gridCol w:w="850"/>
        <w:gridCol w:w="2268"/>
        <w:gridCol w:w="4949"/>
        <w:gridCol w:w="185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 пла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едства обуче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-35" w:right="-56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-16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-16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ория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актик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1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равил поведения и ТБ. Стойки и передвижения, повороты, остановк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«День Знаний». Вводный инструктаж «ПТБ на занятиях баскетболом на пришкольной спортивной площадке и в спортзале».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с мячом. 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Развитие координационных способностей. Терминология игры в баскетбол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firstLine="14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овороты вперед и назад с опорой на одну ног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седа: «Индивидуальный маршрут учащихся и ПДД».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У с мячом. Специальные беговые упражнения. Стойка игрока; перемещение в стойке приставными шагами боком, лицом и спиной вперед с движением рук; остановка двумя шагами и прыжком; повороты без мяча и с мячом, повороты вперед и назад с опорой на одну ногу. Развитие координационных способностей. Терминология игры в баскетбол.  Правила игры в мини-баскетбо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изическая культура и спорт в России. </w:t>
            </w:r>
            <w:r>
              <w:rPr>
                <w:rFonts w:cs="Times New Roman" w:ascii="Times New Roman" w:hAnsi="Times New Roman"/>
              </w:rPr>
              <w:t>Техника ведения мя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скетбол в России. Достижения наших команд на мировой арене.</w:t>
            </w:r>
          </w:p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; а) на месте; б) шагом и бегом по прямой; в) с изменением направления движения и скорости. Подвижная игра «Не давай мяч водящему»; «Ванька-встанька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мяч волейбольный, стой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8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ередвижений и ведение мя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в стойке приставными шагами боком, лицом и спиной вперед; остановка двумя шагами и прыжком; повороты без мяча и с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мяча в низкой, средней и высокой стойке; а) на месте; б) шагом и бегом по прямой; в) с изменением направления движения и скорости. Комбинация из освоенных элементов техники передвижений и ведение мяча. Подвижная игра «Удержи мяч»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жарной безопасности и поведения в спортивном зале.</w:t>
            </w:r>
          </w:p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П и СФ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жарной безопасности и поведения в спортивном зале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зентация. </w:t>
            </w:r>
            <w:r>
              <w:rPr>
                <w:rFonts w:cs="Times New Roman" w:ascii="Times New Roman" w:hAnsi="Times New Roman"/>
                <w:szCs w:val="24"/>
              </w:rPr>
              <w:t xml:space="preserve">Основные сведения о спортивной квалификации.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азряды, звания и порядок их присвоения.</w:t>
            </w:r>
          </w:p>
          <w:p>
            <w:pPr>
              <w:pStyle w:val="Style15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егание отрезков 40, 60, 100 м. Кросс 1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 (зигзагом, лицом, спиной вперед, челноком, с поворотом. Упражнения для развития быстроты передвижения в баскетбольной стойке. Бег змейкой приставными шагами, спиной вперед. Бег с остановками, поворотами, рывками по свистку. Эстафетный бег с передачами мяча.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пражнения для развития чувства мяча. Жонглирование одним, двумя мяча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секундомер, линейка-3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испытания и тестирование по ОФП и СФ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спытания по общей и специальной физической и технической подготовке, в форме сдачи тестов по основам теоретических знаний по баскетболу, сдачи тестов по развитию физических качеств и контрольные нормативы по баскетболу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протоколы, таблицы по развитию физических качест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мяч: с высоким отскоком, с низким отскоком, со зрительным контро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мещение в стойке приставными шагами боком, лицом и спиной вперед; остановка двумя шагами и прыжком; повороты без мяча и с мячом. Ведение мяча в низкой, средней и высокой стойке; а) на месте; б) шагом и бегом по прямой; в) с изменением направления движения и скорости. </w:t>
            </w:r>
            <w:r>
              <w:rPr>
                <w:rFonts w:cs="Times New Roman" w:ascii="Times New Roman" w:hAnsi="Times New Roman"/>
                <w:szCs w:val="24"/>
              </w:rPr>
              <w:t>Ведение со сменой рук без зрительного контроля. Обводка соперника с изменением направления.</w:t>
            </w:r>
            <w:r>
              <w:rPr>
                <w:rFonts w:cs="Times New Roman" w:ascii="Times New Roman" w:hAnsi="Times New Roman"/>
              </w:rPr>
              <w:t xml:space="preserve"> Эстафет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8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ведение мяча: на месте, по прямой линии, по дуга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мещение в стойке приставными шагами боком, лицом и спиной вперед; остановка двумя шагами и прыжком; повороты без мяча и с мячом. </w:t>
            </w:r>
            <w:r>
              <w:rPr>
                <w:rFonts w:cs="Times New Roman" w:ascii="Times New Roman" w:hAnsi="Times New Roman"/>
                <w:szCs w:val="24"/>
              </w:rPr>
              <w:t xml:space="preserve">Ведение со сменой рук без зрительного контроля. Обводка соперника с изменением направления. </w:t>
            </w:r>
            <w:r>
              <w:rPr>
                <w:rFonts w:cs="Times New Roman" w:ascii="Times New Roman" w:hAnsi="Times New Roman"/>
              </w:rPr>
              <w:t>Ведение мяча в низкой, средней и высокой стойке; а) на месте; б) шагом и бегом по прямой; в) с изменением направления движения и скорости. Комбинация из освоенных элементов техники передвижений и ведение мяча. Подвижная игра «Удержи мяч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>
          <w:trHeight w:val="18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троении и функциях организма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ловли и передачи мяча.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зыгрыш мяча игроками команд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троении и функциях организма человека.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физических упражнений на организм человек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плекс упражнений в движении. СУ. Специальные беговые упражнения. </w:t>
            </w:r>
            <w:r>
              <w:rPr>
                <w:rFonts w:cs="Times New Roman" w:ascii="Times New Roman" w:hAnsi="Times New Roman"/>
                <w:szCs w:val="24"/>
              </w:rPr>
              <w:t>Ловля и передача мяча изученными способами на месте, в движении, парами, тройками с изменением расстояния, скорости,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освоенных элементов техники передвижений и ведения мяча. </w:t>
            </w:r>
            <w:r>
              <w:rPr>
                <w:rFonts w:cs="Times New Roman" w:ascii="Times New Roman" w:hAnsi="Times New Roman"/>
                <w:szCs w:val="24"/>
              </w:rPr>
              <w:t>Розыгрыш мяча игроками команды.</w:t>
            </w:r>
            <w:r>
              <w:rPr>
                <w:rFonts w:cs="Times New Roman" w:ascii="Times New Roman" w:hAnsi="Times New Roman"/>
              </w:rPr>
              <w:t xml:space="preserve"> Прыжки вверх из приседа: 8 раз – мальчики, 6 раз – девочк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>
          <w:trHeight w:val="18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мяч двумя руками: сверху, от плеча, от груди, снизу, с места, с отскок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овля и передача мяча изученными способами на месте, в движении, парами, тройками с изменением расстояния, скорости, исходных положений. </w:t>
            </w:r>
            <w:r>
              <w:rPr>
                <w:rFonts w:cs="Times New Roman" w:ascii="Times New Roman" w:hAnsi="Times New Roman"/>
              </w:rPr>
              <w:t xml:space="preserve">Специальные беговые упражнения. Комбинация из освоенных элементов техники передвижений и ведения мяча. Передавать мяч двумя руками: сверху, от плеча, от груди, снизу, с места, с отскоком. </w:t>
            </w:r>
            <w:r>
              <w:rPr>
                <w:rFonts w:cs="Times New Roman" w:ascii="Times New Roman" w:hAnsi="Times New Roman"/>
                <w:szCs w:val="24"/>
              </w:rPr>
              <w:t>Розыгрыш мяча игроками команд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>
          <w:trHeight w:val="1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5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бинированные упражнения по круговой системе.</w:t>
            </w:r>
            <w:r>
              <w:rPr>
                <w:rFonts w:cs="Times New Roman" w:ascii="Times New Roman" w:hAnsi="Times New Roman"/>
              </w:rPr>
              <w:t xml:space="preserve">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егание отрезков 40, 60, 100 м. Кросс 2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пражнения для развития быстроты передвижения в баскетбольной стойке. Бег змейкой приставными шагами, спиной вперед. Бег с остановками, поворотами, рывками по свистку. Эстафетный бег с передачами мяча.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пражнения для развития специальной прыгучест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мбинированные упражнения по круговой системе. Упражнения для развития чувства мяча. Жонглирование одним, двумя мяча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линейка-3м.</w:t>
            </w:r>
          </w:p>
        </w:tc>
      </w:tr>
      <w:tr>
        <w:trPr>
          <w:trHeight w:val="1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мяч одной рукой с мест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right="-10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Комбинация из освоенных элементов техники передвижений и ведения мяча. Передавать мяч двумя руками: сверху, от плеча, от груди, снизу, с места, с отскоком. Передавать мяч одной рукой с мест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09.20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мяча двумя руками на месте, в движении, в прыж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 встречном и параллельном движ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«Питание и питьевой режим»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в движении. СУ. Специальные беговые упражнения. Комбинация из освоенных элементов техники передвижений и ведения мяча. Ловля мяча двумя руками на месте, в движении, в прыжке при встречном и параллельном движени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2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двумя от груди на месте, в движении, в стену, пар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 встречном и параллельном движ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в движении. СУ. Специальные беговые упражнения. Комбинация из освоенных элементов техники передвижений и ведения мяча. Передача мяча двумя от груди на месте, в движении, в стену, парами,  при встречном и параллельном движени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бинированные упражнения по круговой системе.</w:t>
            </w:r>
            <w:r>
              <w:rPr>
                <w:rFonts w:cs="Times New Roman" w:ascii="Times New Roman" w:hAnsi="Times New Roman"/>
              </w:rPr>
              <w:t xml:space="preserve">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Челночный бег: 3х10м, 4х9м, 6х10м. Кросс 2000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для развития чувства мяча. Жонглирование одним, двумя мяча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линейка-3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роска мяча от груди двумя рукам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олик: «Лучшие броски НБА»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У с мячом.  СУ. Варианты ловли и передачи мяча. Варианты ведения мяча. Бросок мяча от груди двумя руками с места.  Броски в цель (кольцо, щит, мишень). </w:t>
            </w:r>
            <w:r>
              <w:rPr>
                <w:rFonts w:cs="Times New Roman" w:ascii="Times New Roman" w:hAnsi="Times New Roman"/>
                <w:szCs w:val="24"/>
              </w:rPr>
              <w:t xml:space="preserve">Обучение броску после ведения, после обводки, после ловли и двух шагов слева, справа и с середины. </w:t>
            </w:r>
            <w:r>
              <w:rPr>
                <w:rFonts w:cs="Times New Roman" w:ascii="Times New Roman" w:hAnsi="Times New Roman"/>
              </w:rPr>
              <w:t>Подвижные игры «Борьба за мяч», «Попади в обруч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испытания и тестирование по ОФП и СФ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спытания по общей и специальной физической и технической подготовке, в форме сдачи тестов по основам теоретических знаний по баскетболу, сдачи тестов по развитию физических качеств и контрольные нормативы по баскетболу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протоколы, таблицы по развитию физических качест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одной рукой сверх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нфекционных заболеваний при занятиях спортом. Сочетание выполнения различных способов ловли мяча в условиях жесткого сопротивления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У с мячом.  СУ. Варианты ловли и передачи мяча. Варианты ведения мяча. Броски мяча двумя руками от груди с места;  броски одной рукой на месте.  </w:t>
            </w:r>
            <w:r>
              <w:rPr>
                <w:rFonts w:cs="Times New Roman" w:ascii="Times New Roman" w:hAnsi="Times New Roman"/>
                <w:szCs w:val="24"/>
              </w:rPr>
              <w:t>Обучение броску после ведения, после обводки, после ловли и двух шагов слева, справа и с сере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Борьба за мяч», «Попади в обруч», «Салки с мяч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: 3х10м, 4х9м, 6х10м. Кросс 2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линейка-3м., куби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 в кольцо одной рукой от плеча на месте слева, справа, с середины, без отскока и с отскоком от щит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арианты ловли и передачи мяча. Варианты ведения мяча. Броски мяча двумя руками от груди с места;  броски  в кольцо одной рукой от плеча; броски одной рукой на месте.  Броски в цель (кольцо, щит, мишень). </w:t>
            </w:r>
            <w:r>
              <w:rPr>
                <w:rFonts w:cs="Times New Roman" w:ascii="Times New Roman" w:hAnsi="Times New Roman"/>
                <w:szCs w:val="24"/>
              </w:rPr>
              <w:t xml:space="preserve">Обучение броску после ведения, после обводки, после ловли и двух шагов слева, справа и с середины. </w:t>
            </w:r>
            <w:r>
              <w:rPr>
                <w:rFonts w:cs="Times New Roman" w:ascii="Times New Roman" w:hAnsi="Times New Roman"/>
              </w:rPr>
              <w:t>Подвижные игры «Борьба за мяч», «Попади в обруч», «Салки с мяч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броски в корзину двумя руками: от груди, с отскоком от щита, с места, под углом к щи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арианты ловли и передачи мяча. Варианты ведения мяча. Броски мяча двумя руками от груди с места;  броски  в кольцо одной рукой от плеча; броски одной рукой на месте.  </w:t>
            </w:r>
            <w:r>
              <w:rPr>
                <w:rFonts w:cs="Times New Roman" w:ascii="Times New Roman" w:hAnsi="Times New Roman"/>
                <w:szCs w:val="24"/>
              </w:rPr>
              <w:t>Обучение броску после ведения, после обводки, после ловли и двух шагов слева, справа и с середины.</w:t>
            </w:r>
          </w:p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броски в корзину двумя руками: от груди, с отскоком от щита, с места, под углом к щиту. Подвижные игры «Борьба за мяч», «Попади в обруч», «Салки с мяч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е двух шагов с места, в движ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ловли и передачи мяча. Варианты ведения мяча. Обучение технике двух шагов с места, в движении.  Броски в цель (кольцо, щит, мишень). Выполнять броски в корзину двумя руками: от груди, с отскоком от щита, с места, под углом к щиту. Подвижные игры «Борьба за мяч», «Попади в обруч», «Салки с мяч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оски двумя руками от груди с двух шаг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ловли и передачи мяча. Варианты ведения мяча. Обучение технике двух шагов с места, в движении.  Броски в цель (кольцо, щит, мишень). Выполнять броски в корзину двумя руками: от груди, с отскоком от щита, с места, под углом к щиту. Броски двумя руками от груди с двух шаг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технике броска с места со средней ди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ики владения мяч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У с мячом.  СУ. Варианты ловли и передачи мяча. Варианты ведения мяча. Броски мяча одной рукой: а) на месте; б) после ведения и остановки прыжком. </w:t>
            </w:r>
            <w:r>
              <w:rPr>
                <w:rFonts w:cs="Times New Roman" w:ascii="Times New Roman" w:hAnsi="Times New Roman"/>
                <w:szCs w:val="24"/>
              </w:rPr>
              <w:t xml:space="preserve">Обучение технике броска с места со средней дистанции. </w:t>
            </w:r>
            <w:r>
              <w:rPr>
                <w:rFonts w:cs="Times New Roman" w:ascii="Times New Roman" w:hAnsi="Times New Roman"/>
              </w:rPr>
              <w:t>Подвижная игра «Мяч капитану». Перестрелки с элементами ведения, передач и броск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бинированные упражнения по круговой системе.</w:t>
            </w:r>
            <w:r>
              <w:rPr>
                <w:rFonts w:cs="Times New Roman" w:ascii="Times New Roman" w:hAnsi="Times New Roman"/>
              </w:rPr>
              <w:t xml:space="preserve">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линейка-3м.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10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ранее изученных элементов баскетбо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ом.  СУ. Специальные беговые упражнения. Ведения мяча. Сочетание приемов: ловля мяча на месте – передача – ловля в движении – бросок мяча от груди двумя руками. Подвижные игры: «Передал – садись», «Салки с мячом», «Мяч соседу»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1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ранее изученных элементов баскетбола. Эстафет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right="-10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ом.  СУ. Специальные беговые упражнения. Ведения мяча. Сочетание приемов: ловля мяча на месте – ведение мяча на месте – передача – ловля в движении – бросок одной рукой сверху. Эстафеты. Подвижные игры: «Передал – садись», «Салки с мячом», «Мяч соседу»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адания. «Игра в стритбол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жнения для рук и плечевого пояса. Комплекс ОРУ № 3 – на осанку. Челночный бег. В парах и тройках передача мяча. Игровые задания: 2:1, 3:1, 3:2, 3:3. Подвижная игра «Салки с мячом». «Игра в стритбол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: 3х10м, 4х9м, 6х10м. Кросс 2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Бег за лидером со сменой направления. 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линейка-3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перестрелки с элементами баскетбола. Игровые зад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Основы техники владения мячом. Игровые задания: 2:1, 3:1, 3:2, 3:3. Игра в «Перестрелки»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игры и игровы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разминки в занятиях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нка мячей по кр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мяча впра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мяча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дача 2 мячами влево, вправо одновремен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мяча правой рукой по внешнему кр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мяча левой рукой в другую сторону по внешнему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Охотники и ут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вухсторонняя игра 3х3; 4х4 и 5х5 в мини-баскетбол по упрощенным правила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Ведение мяча на месте с применением финтов и обманных движений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Остановки прыжком и в два шага. Повороты на месте с мячом. Ведение мяча на месте с разной высотой отскока. Игра «Удержи мяч». Развитие координационных качеств. Терминология баскетбол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, врачебный контроль и самоконтроль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на месте правой и левой руко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, врачебный контроль и само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йка и передвижения игрок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левой) </w:t>
            </w:r>
            <w:r>
              <w:rPr>
                <w:rFonts w:cs="Times New Roman" w:ascii="Times New Roman" w:hAnsi="Times New Roman"/>
              </w:rPr>
              <w:t>рукой. Остановка прыжком. Ловля мяча двумя руками от груди  на месте в парах с шагом. Игра в мини-баскетбол. Развитие координационных качеств. Решение задач игровой и соревновательной деятельност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в движ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йка и передвижения игрок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левой) </w:t>
            </w:r>
            <w:r>
              <w:rPr>
                <w:rFonts w:cs="Times New Roman" w:ascii="Times New Roman" w:hAnsi="Times New Roman"/>
              </w:rPr>
              <w:t>рукой. Остановка прыжком. Ведение мяча в движении. Ловля мяча двумя руками от груди  на месте в парах с шагом. Игра «Удержи мяч», «Салки с мячом». Развитие координационных качеств. Решение задач игровой и соревновательной деятельност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1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от груди двумя руками  на месте в парах и в тройка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 и в движении с разной высотой отскока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Ловля и передача мяча двумя руками от груди  на месте в парах и тройках. Бросок двумя руками от груди после ловли мяча. Игра в мини-баскетбол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11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двумя руками от груди на месте и в движ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502" w:right="-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йка и передвижения игрок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ановка прыжком. Ловля мяча двумя руками от груди  на месте в парах с шагом и в тройках с последующим передвижением за мячом. Игры с передачей мяча «Салки с мячом». Развитие координационных качеств. Решение задач игровой и соревновательной деятельност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одной рукой от плеча на мест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</w:rPr>
              <w:t>Терминология разучиваемых упражнений, их функциональный смысл и направленность, азбуку баскетбола (основные технические приемы)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 в низкой стойке. Остановка двумя шагами. Передача мяча одной рукой от плеча на месте. Сочетание приёмов ведения, передачи, броска. Учебная игра в мини-баскетбол. Развитие координационных качеств. Правила игры в баскетбо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линейка-3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11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ика тренировки баскетболистов. </w:t>
            </w:r>
            <w:r>
              <w:rPr>
                <w:rFonts w:cs="Times New Roman" w:ascii="Times New Roman" w:hAnsi="Times New Roman"/>
              </w:rPr>
              <w:t xml:space="preserve">Передача мяча одной рукой от плеча в движении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ика тренировки баскетболистов. </w:t>
            </w:r>
            <w:r>
              <w:rPr>
                <w:rFonts w:cs="Times New Roman" w:ascii="Times New Roman" w:hAnsi="Times New Roman"/>
              </w:rPr>
              <w:t>Презентация «Школа баскетбола»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 в низкой стойке. Остановка двумя шагами. Передача мяча одной рукой от плеча на месте и с последующим движением в тройках. Учебная игра в мини-баскетбо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1.12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Бросок мяча от груди двумя руками с финт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йка и передвижения игрока. Бросок мяча от груди двумя руками. Т</w:t>
            </w:r>
            <w:r>
              <w:rPr>
                <w:rFonts w:cs="Times New Roman" w:ascii="Times New Roman" w:hAnsi="Times New Roman"/>
                <w:szCs w:val="24"/>
              </w:rPr>
              <w:t xml:space="preserve">ехника броска с места со средней дистанции. </w:t>
            </w:r>
            <w:r>
              <w:rPr>
                <w:rFonts w:cs="Times New Roman" w:ascii="Times New Roman" w:hAnsi="Times New Roman"/>
              </w:rPr>
              <w:t>Ведение мяча с пассивным сопротивлением защитника. Передача мяча от груди двумя руками. Бросок мяча от груди двумя руками. Передача мяча в тройках в движении со сменой места. Игра в броски с места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12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Бросок мяча от груди двумя руками после остановки прыжком и с обманным движение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пассивным сопротивлением защитника. Бросок мяча от груди двумя руками после остановки прыжком. Передача мяча в тройках в движении со сменой места. Игра в броски с места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2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дготовка баскетболистов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роска мяча одной рукой сверх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дготовка баскетболистов.</w:t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ом.  СУ. Варианты ловли и передачи мяча. Варианты ведения мяча без сопротивления и с сопротивлением защитника. Техника бросок мяча одной рукой сверху на месте. Бросок мяча двумя руками от груди с места:  а) на месте; б) после ведения и остановки прыжком; в) после ловли.  Подвижная игра «Борьба за мяч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.12.2018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 на месте и после вед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ом.  СУ. Варианты ловли и передачи мяча. Варианты ведения мяча без сопротивления и с сопротивлением защитника. Техника бросок мяча одной рукой сверху и двумя руками от груди:  а) на месте; б) после ведения и остановки прыжком; в) после ловли.  Подвижная игра «Борьба за мяч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2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актическая подготовка.</w:t>
            </w:r>
            <w:r>
              <w:rPr>
                <w:rFonts w:cs="Times New Roman" w:ascii="Times New Roman" w:hAnsi="Times New Roman"/>
              </w:rPr>
              <w:t xml:space="preserve"> Освобождаться для получения мяча.</w:t>
            </w:r>
            <w:r>
              <w:rPr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игрока в стойке защитника. Опека игрока без мяча в движении. Ведение мяча с пассивным сопротивлением защитника. Передача мяча в тройках в движении со сменой места. Освобождаться для получения мяча. Развитие координационных качеств. Игра «Баскетбольные салки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5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2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10-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: 3х10м, 4х9м, 6х10м. Кросс 2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илов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линейка-3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2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нападения. Нападение быстрым прорыв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а игрока без мяча в движении. Ведение мяча с пассивным сопротивлением защитника. Передача мяча в тройках в движении со сменой места. Нападение быстрым прорывом (1:0), (2:1). Взаимодействие двух игроков «Отдай мяч и выйди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2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Тактика нападения: «передай мяч и выходи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игрока в стойке защитника. Опека игрока без мяча в движении. Ведение мяча с пассивным сопротивлением защитника. Передача мяча в тройках в движении со сменой места. Освобождаться для получения мяча. Выполнять упражнение «передай мяч и выходи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2.201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анный выход для отвлечения защитник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игрока в стойке защитника. Опека игрока без мяча в движении. Ведение мяча с пассивным сопротивлением защитника. Передача мяча в тройках в движении со сменой места. Обманный выход для отвлечения защитника.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ительные учебные двухсторонние игры. 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12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озыгрыш мяча игроками команд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игрока в стойке защитника. Опека игрока без мяча в движении. Ведение мяча с пассивным сопротивлением защитника. Передача мяча в тройках в движении со сменой места. Розыгрыш мяча короткими передачами. </w:t>
            </w:r>
            <w:r>
              <w:rPr>
                <w:rFonts w:cs="Times New Roman" w:ascii="Times New Roman" w:hAnsi="Times New Roman"/>
                <w:szCs w:val="24"/>
              </w:rPr>
              <w:t xml:space="preserve">Розыгрыш мяча игроками команды. Подготовительные учебные двухсторонние игры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2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дение своего защитника на партнер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игрока в стойке защитника. Опека игрока без мяча в движении. Ведение мяча с пассивным сопротивлением защитника. Передача мяча в тройках в движении со сменой места. Наведение своего защитника на партнера.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ительные учебные двухсторонние игры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2.20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аимодействие «Треугольник»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аимодействие «Тройка».</w:t>
            </w:r>
          </w:p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игрока в стойке защитника. Опека игрока без мяча в движении. Ведение мяча с пассивным сопротивлением защитника. Передача мяча в тройках в движении со сменой места. Наведение своего защитника на партнера. </w:t>
            </w:r>
            <w:r>
              <w:rPr>
                <w:rFonts w:cs="Times New Roman" w:ascii="Times New Roman" w:hAnsi="Times New Roman"/>
                <w:szCs w:val="24"/>
              </w:rPr>
              <w:t>Взаимодействие «Треугольник»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аимодействие «Тройка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жнения для развития игровой ловкости. Передачи мяча в стену с последующей ловлей. Чередование передач и ведения на месте и в движении. </w:t>
            </w:r>
            <w:r>
              <w:rPr>
                <w:rFonts w:cs="Times New Roman" w:ascii="Times New Roman" w:hAnsi="Times New Roman"/>
              </w:rPr>
              <w:t>Ускорения из различных исходных положений. Силовая подготовка. Стретчинговые упр. Кросс 2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высокая и низкая перекладины, гант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ind w:left="-108" w:right="-39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«Малая восьмерка» и «Скрестный выход»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ind w:left="-108" w:right="-3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игрока в стойке защитника. Ведение мяча с сопротивлением защитника. Передача мяча в тройках в движении со сменой места. </w:t>
            </w:r>
            <w:r>
              <w:rPr>
                <w:rFonts w:cs="Times New Roman" w:ascii="Times New Roman" w:hAnsi="Times New Roman"/>
                <w:szCs w:val="24"/>
              </w:rPr>
              <w:t xml:space="preserve">«Малая восьмерка» и «Скрестный выход». </w:t>
            </w:r>
            <w:r>
              <w:rPr>
                <w:rFonts w:cs="Times New Roman" w:ascii="Times New Roman" w:hAnsi="Times New Roman"/>
              </w:rPr>
              <w:t>Позиционное нападение через заслон. Развитие координационных качеств. Игра «Баскетбольный челнок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5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ind w:left="-108" w:right="-3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хника нападения «Система быстрого прорыва»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ind w:left="-108" w:right="-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игрока в стойке защитника. Ведение мяча с сопротивлением защитника. Передача мяча в тройках в движении со сменой места. </w:t>
            </w:r>
            <w:r>
              <w:rPr>
                <w:rFonts w:cs="Times New Roman" w:ascii="Times New Roman" w:hAnsi="Times New Roman"/>
                <w:szCs w:val="24"/>
              </w:rPr>
              <w:t xml:space="preserve">«Малая восьмерка» и «Скрестный выход». </w:t>
            </w:r>
            <w:r>
              <w:rPr>
                <w:rFonts w:cs="Times New Roman" w:ascii="Times New Roman" w:hAnsi="Times New Roman"/>
              </w:rPr>
              <w:t xml:space="preserve">Развитие координационных качеств. Игра «Баскетбольный челнок». </w:t>
            </w:r>
            <w:r>
              <w:rPr>
                <w:rFonts w:cs="Times New Roman" w:ascii="Times New Roman" w:hAnsi="Times New Roman"/>
                <w:szCs w:val="24"/>
              </w:rPr>
              <w:t xml:space="preserve">Техника нападения «Система быстрого прорыва»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7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защиты. Ведение мяча с пассивным сопротивлением защитник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игрока в стойке защитника. Опека игрока без мяча в движении. Ведение мяча с пассивным сопротивлением защитника. Передача мяча в тройках в движении со сменой места. Позиционное нападение через заслон. Развитие координационных качеств. Игра «Баскетбольные салки».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ительные учебные двухсторонние игры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9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а игрока без мяча в движении. Защитные действия 1х1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а игрока без мяча в движении. Ведение мяча с пассивным сопротивлением защитника. Передача мяча в тройках в движении со сменой места. Защитные действия 1х1. Сочетание приемов : ведение –передача -  бросок в движении. Обманные движения. Учебная игр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2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готовка баскетболиста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овать получению мяч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готовка баскетболиста.</w:t>
            </w:r>
          </w:p>
          <w:p>
            <w:pPr>
              <w:pStyle w:val="Style15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пассивным сопротивлением защитника. Бросок одной рукой сверху. Бросок мяча от груди двумя руками после остановки прыжком. Передача мяча в тройках в движении со сменой мест. Техника защиты. Противодействовать получению мяч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4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овать розыгрышу мяча.</w:t>
            </w:r>
          </w:p>
          <w:p>
            <w:pPr>
              <w:pStyle w:val="Normal"/>
              <w:spacing w:lineRule="auto" w:line="240" w:before="0" w:after="200"/>
              <w:ind w:left="-108" w:right="-108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пассивным сопротивлением защитника. Бросок одной рукой сверху. Бросок мяча от груди двумя руками после остановки прыжком. Передача мяча в тройках в движении со сменой мест. Техника защиты. Противодействовать розыгрышу мяч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6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овать атаке корзин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пассивным сопротивлением защитника. Бросок одной рукой сверху. Бросок мяча от груди двумя руками после остановки прыжком. Передача мяча в тройках в движении со сменой мест. Техника защиты. Противодействовать атаке корзин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9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раховка. Система личной защит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пассивным сопротивлением защитника. Бросок одной рукой сверху. Бросок мяча от груди двумя руками после остановки прыжком. Передача мяча в тройках в движении со сменой мест. Техника защиты. Подстраховка. Система личной защиты.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ительные учебные двухсторонние игры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1.01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ереключение на другого нападающег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34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пассивным сопротивлением защитника. Бросок одной рукой сверху. Бросок мяча от груди двумя руками после остановки прыжком. Передача мяча в тройках в движении со сменой мест. Техника защиты. Подстраховка. </w:t>
            </w:r>
            <w:r>
              <w:rPr>
                <w:rFonts w:cs="Times New Roman" w:ascii="Times New Roman" w:hAnsi="Times New Roman"/>
                <w:szCs w:val="24"/>
              </w:rPr>
              <w:t xml:space="preserve">Переключение на другого нападающего. Игра: 2х2, 3х3, 4х4. «Баскетбольный челнок». Подготовительные учебные двухсторонние игры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2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ика защиты. </w:t>
            </w:r>
            <w:r>
              <w:rPr>
                <w:rFonts w:cs="Times New Roman" w:ascii="Times New Roman" w:hAnsi="Times New Roman"/>
                <w:szCs w:val="24"/>
              </w:rPr>
              <w:t>Проскальзывание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вание мя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пассивным сопротивлением защитника. Бросок одной рукой сверху. Бросок мяча от груди двумя руками после остановки прыжком. Передача мяча в тройках в движении со сменой мест. Техника защиты. </w:t>
            </w:r>
            <w:r>
              <w:rPr>
                <w:rFonts w:cs="Times New Roman" w:ascii="Times New Roman" w:hAnsi="Times New Roman"/>
                <w:szCs w:val="24"/>
              </w:rPr>
              <w:t xml:space="preserve">Проскальзывание. </w:t>
            </w:r>
            <w:r>
              <w:rPr>
                <w:rFonts w:cs="Times New Roman" w:ascii="Times New Roman" w:hAnsi="Times New Roman"/>
              </w:rPr>
              <w:t>Выбивание мяча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5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, остановок, поворотов, ведения, передач и бросков мя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</w:rPr>
              <w:t>Терминология разучиваемых упражнений, их функциональный смысл и направленность, азбуку баскетбола (основные технические приемы)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Сочетание приёмов ведения, остановки, броска. Ведение мяча  с изменением направления. Бросок мяча одной рукой сверху после ведения мяча и остановки прыжком. Передача мяча от груди двумя руками в парах на месте и в движении. Игра (3x3 и 4х4). Развитие координационных способностей.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ительные учебные двухсторонние игры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7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Специальные беговые упражнения с мячом. Передвижение игрока в стойке защитника.  Варианты ведения мяча. Вырывание мяча с пассивным и активным сопротивлением игрока. Выбивание мяча с пассивным и активным сопротивлением игрока.  Учебная игра в парах и тройках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>
          <w:trHeight w:val="1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9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иводействие «Тройке».</w:t>
            </w:r>
          </w:p>
          <w:p>
            <w:pPr>
              <w:pStyle w:val="Normal"/>
              <w:spacing w:lineRule="auto" w:line="240" w:before="0" w:after="0"/>
              <w:ind w:left="-108" w:right="-3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иводействие «Малой восьмерке»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мяча с сопротивлением защитника. Бросок одной рукой сверху. Бросок мяча от груди двумя руками после остановки прыжком. Передача мяча в тройках в движении со сменой мест. Техника защиты. </w:t>
            </w:r>
            <w:r>
              <w:rPr>
                <w:rFonts w:cs="Times New Roman" w:ascii="Times New Roman" w:hAnsi="Times New Roman"/>
                <w:szCs w:val="24"/>
              </w:rPr>
              <w:t>Переключение на другого нападающего. Противодействие «Тройке». Противодействие «Малой восьмерке». Игра: 2х2, 3х3, 4х4. «Баскетбольный челнок». Подготовительные учебные двухсторонние игр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2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 в движении с изменением  направления движения и высоты отскока мя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</w:rPr>
              <w:t xml:space="preserve">Профилактику травматизма на занят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тановка двумя шагами. Ведение мяча  в движении с изменением  направления движения и высоты отскока мяча. Ведение «змейкой» и «зигзагом». Передача мяча двумя руками от груди  и от плеча одной рукой в движении. Сочетание приёмов ведения, передачи, броска. Игра в мини-баскетбол. Развитие координационных качеств. Правила игры в баскетбол.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ительные учебные двухсторонние игры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4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бинированные упражнения по круговой системе.</w:t>
            </w:r>
            <w:r>
              <w:rPr>
                <w:rFonts w:cs="Times New Roman" w:ascii="Times New Roman" w:hAnsi="Times New Roman"/>
              </w:rPr>
              <w:t xml:space="preserve">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жнения для развития игровой ловкости. Передачи мяча в стену с последующей ловлей. Чередование передач и ведения на месте и в движении.  </w:t>
            </w:r>
            <w:r>
              <w:rPr>
                <w:rFonts w:cs="Times New Roman" w:ascii="Times New Roman" w:hAnsi="Times New Roman"/>
              </w:rPr>
              <w:t>Ускорения из различных исходных положений. Гимнастика. Стретчинговые упр. Кросс 3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высокая и низкая переклади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2.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игроков в нападении. Позиционное нападе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Сочетание приё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качеств. Основы обучения и самообучения двигательным действиям, их роль в развитии памяти, внимания и мышл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6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ие игроков в нападении.</w:t>
            </w:r>
            <w:r>
              <w:rPr>
                <w:rFonts w:cs="Times New Roman" w:ascii="Times New Roman" w:hAnsi="Times New Roman"/>
                <w:szCs w:val="24"/>
              </w:rPr>
              <w:t xml:space="preserve"> Контрольные игры на проверку усвоения технических приемов в игровой обстановке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.</w:t>
            </w:r>
            <w:r>
              <w:rPr>
                <w:rFonts w:cs="Times New Roman" w:ascii="Times New Roman" w:hAnsi="Times New Roman"/>
                <w:szCs w:val="24"/>
              </w:rPr>
              <w:t xml:space="preserve"> Контрольные игры на проверку усвоения технических приемов в игровой обстановке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8.02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 пассивным сопротивлением защитника. Действие игроков в напад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Бросок мяча одной рукой сверху с места с сопротивлением защитника. Передача мяча двумя руками от груди в парах в движении с пассивным сопротивлением игрока. Учебная игра. Быстрый прорыв (2х1, 3х2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ительные учебные двухсторонние игры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2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щитные действия игрока. Штрафной бросо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Штрафной бросок»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Вырывание и выбивание мяча. Штрафной бросок. Бросок мяча одной рукой в движении от плеча с сопротивлением. Игровые задания (2х2, 3х3 и 4х4). Учебная игра. Развитие координационных способносте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5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сновным приемам техники игры и тактическим действиям в упрощенной игровой обстановке 2х2, 3х3, 4х4, 5х5 мини-баскетб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Вырывание и выбивание мяча. Штрафной бросок. Бросок мяча одной рукой в движении от плеча с сопротивлением. Обучение основным приемам техники игры и тактическим действиям в упрощенной игровой обстановке 2х2, 3х3, 4х4, 5х5 мини-баскетбола. Учебная игра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7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щитные действия игрока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ад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Передачи и бросок мяча в движении с сопротивлением. Штрафной бросок. Вырывание и выбивание мяча. Игровые зада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3х3 и 4х4)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9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мяча в движении в парах и тройках. Взаимодействие игроков в напад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гры мини-баскетбола, судейская жестикуляция и терминология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и мяча от груди двумя руками и одной рукой от плеча в движении в парах и тройках. Учебная игра. Нападение «Быстрым прорывом» (2х1, 3х2, 3х4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2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ики владения мячом на месте и в движении. Игровые зад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Бросок мяча одной рукой в движении от плеча с сопротивлением. Игровые задания (3х3, 4х4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4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адания. «Штрафной бросок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Бросок мяча одной рукой в движении сверху с сопротивлением. Штрафной бросок. Игровые задания (3х3, 4х4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«Штрафной бросок» - контроль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6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бинированные упражнения по круговой системе.</w:t>
            </w:r>
            <w:r>
              <w:rPr>
                <w:rFonts w:cs="Times New Roman" w:ascii="Times New Roman" w:hAnsi="Times New Roman"/>
              </w:rPr>
              <w:t xml:space="preserve">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ая подготовка. Стретчинговые упр. Кросс 3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высокая и низкая переклади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9.03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ики владения мячом. Игровые зад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Бросок мяча в движении с сопротивлением. Штрафной бросок. Игровые задания (3х4, 4х5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1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ики владения мячом. Игра в мини-баскетбо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авнивание и выбивание мяча. Бросок одной рукой сверху в движении. Взаимодействие двух игроков. Нападение быстрым прорывом. Игра в мини-баскетбол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3.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бинации из освоенных элементов техники передвижений и основ техники владения мячо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Сочетание приёмов ведения, остановки, броска. Ведение мяча  с изменением направления. Бросок мяча одной рукой сверху после ведения мяча и остановки прыжком. Передача мяча от груди двумя руками в парах на месте и в движении. Игра (3x3 и 4х4). Развитие координационных способностей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1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Специальные беговые упражнения с мячом. Передвижение игрока в стойке защитника.  Варианты ведения мяча. Вырывание мяча с пассивным и активным сопротивлением игрока. Выбивание мяча с пассивным и активным сопротивлением игрока.  Учебная игра в парах и тройках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3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 в движении «змейкой» (контроль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ановка двумя шагами. Ведение мяча  в движении с изменением  направления движения и высоты отскока мяча. Ведение «змейкой» и «зигзагом». Передача мяча двумя руками от груди  и от плеча одной рукой в движении. Сочетание приёмов ведения, передачи, броска. Игра в мини-баскетбол. Правила игры в баскетбол.</w:t>
            </w:r>
            <w:r>
              <w:rPr>
                <w:rFonts w:cs="Times New Roman" w:ascii="Times New Roman" w:hAnsi="Times New Roman"/>
                <w:color w:val="2A3526"/>
              </w:rPr>
              <w:t xml:space="preserve"> КУ – </w:t>
            </w:r>
            <w:r>
              <w:rPr>
                <w:rFonts w:cs="Times New Roman" w:ascii="Times New Roman" w:hAnsi="Times New Roman"/>
                <w:b/>
                <w:color w:val="2A3526"/>
              </w:rPr>
              <w:t>ведение мяча «змейкой» 18 метров и 12 стоек (м/с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0.03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ват мяча. Действия игроков в нападении. Позиционное нападе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и мяча одной рукой от плеча на месте с пассивным сопротивлением защитника. Индивидуальные защитные действия игрока перехват мяча. Позиционное нападение с изменением позиций. Развитие координационных качеств. Основы обучения и самообучения двигательным действиям, их роль в развитии памяти, внимания и мышл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2.04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двух игроков в нападении «отдай мяч и выйди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. Взаимодействию двух игроков в нападении «отдай мяч и выйди»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4.04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ение «быстрым прорывом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Бросок мяча одной рукой сверху с места с сопротивлением защитника. Передача мяча двумя руками от груди в парах в движении с пассивным сопротивлением игрока. Нападение быстрым прорывом (1:0) и (2:1)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6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Бросок мяча одной рукой сверху с места с сопротивлением защитника. Передача мяча двумя руками от груди в парах в движении с пассивным сопротивлением игрока. Нападение быстрым прорывом (1:0) и (2:1). Развитие координационных способностей. Привитие навыков соревновательной деятельности в соответствии с правилами мини-баскетбол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9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ая подготовка. Стретчинговые упр. Кросс 3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высокая и низкая перекладины, мячи: 1 кг, 2к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1.04.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3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онное нападение без изменений позиций игроков. Штрафной бросо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Вырывание и выбивание мяча. Штрафной бросок. Позиционное нападение (5:0) без изменений позиций игроков. Игровые задания (2х2, 3х3 и 4х4). Учебная игра. Развитие координационных способносте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6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онное нападение с изменением позиций игрок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гры мини-баскетбола, судейская жестикуляция и терминология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Передачи и бросок мяча в движении с сопротивлением. Штрафной бросок. Вырывание и выбивание мяча. Позиционное нападение (5:0) с изменением позиций игроков. Игровые зада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3х3 и 4х4)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льтимедиа аппаратура, 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8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мяча в движении. Взаимодействие игроков в напад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и мяча от груди двумя руками и одной рукой от плеча в движении в парах и тройках. Позиционное нападение (5:0) без и с изменением позиций игроков. Нападение «Быстрым прорывом» (2х1, 3х2, 3х4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0.04.201923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бинации основ  техники передвижений и владения мячом</w:t>
            </w:r>
            <w:r>
              <w:rPr>
                <w:rFonts w:cs="Times New Roman" w:ascii="Times New Roman" w:hAnsi="Times New Roman"/>
              </w:rPr>
              <w:t>. Индивидуальные защитные действия игрок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Бросок мяча одной рукой в движении от плеча с сопротивлением защитника. Выбивание, вырывание и перехват мяча. Игровые задания (3х3, 4х4, 5х5). «Стритбол»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5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10-20 м. Ускорения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3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высокая и низкая перекладины, мячи: 1 кг, 2к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7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адания. «Штрафной бросок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Бросок мяча одной рукой в движении сверху с сопротивлением. Штрафной бросок. Игровые задания (3х3, 4х4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 «Штрафной бросок» - зачет количество попаданий из 10 броск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0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сторонние контрольные игры по упрощенным правилам мини-баскетбо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Бросок мяча одной рукой в движении сверху с сопротивлением. Штрафной бросок. Игровые задания (3х3, 4х4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 «Штрафной бросок» - зачет количество попаданий из 10 бросков. Двухсторонние контрольные игры по упрощенным правилам мини-баскетбол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2.05.2019</w:t>
            </w:r>
            <w:r>
              <w:rPr>
                <w:rFonts w:eastAsia="Times New Roman" w:cs="Times New Roman" w:ascii="Times New Roman" w:hAnsi="Times New Roman"/>
              </w:rPr>
              <w:t>04.05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кие игры с командами соседних шко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приёмов передвижений и остановок игрока. Передача мяча в тройках со сменой места. Бросок мяча одной рукой в движении сверху с сопротивлением. Штрафной бросок. Игровые задания (3х3, 4х4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 «Штрафной бросок» - зачет количество попаданий из 10 бросков. Товарищеские игры с командами соседних шко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07.05.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1.05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игроков в нападении. Игровые зад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четание приёмов передвижений и остановок игрока. Передача мяча в тройках со сменой места. Бросок мяча в движении с сопротивлением. Штрафной бросок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Взаимодействие двух игроков -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"Отдай мяч и выйди".</w:t>
            </w:r>
            <w:r>
              <w:rPr>
                <w:rFonts w:cs="Times New Roman" w:ascii="Times New Roman" w:hAnsi="Times New Roman"/>
              </w:rPr>
              <w:t>Игровые задания (3х4, 4х5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4.05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10-20 м. Ускоренный бег: 30м, 60м, 100м. Стретчинговые упр. Кросс 3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высокая и низкая переклади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5.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спытания по общей и специальной физической и технической подготовке, в форме сдачи тестов по основам теоретических знаний по баскетболу, сдачи тестов по развитию физических качеств и контрольные нормативы по баскетболу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протоколы, таблица нормативо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8.05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ики владения мячом. Игра в мини-баскетбо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авнивание и выбивание мяча. Бросок одной рукой сверху в движении. Взаимодействие двух игроков. Нападение быстрым прорывом. Игра в мини-баскетбол. Развитие координационных качест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1.05.201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рупповые взаимодействия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гроков в нападении через "заслон". </w:t>
            </w:r>
            <w:r>
              <w:rPr>
                <w:rFonts w:cs="Times New Roman" w:ascii="Times New Roman" w:hAnsi="Times New Roman"/>
              </w:rPr>
              <w:t>Игровые зад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четание приёмов передвижений и остановок игрока. Передача мяча в тройках со сменой места. Бросок мяча в движении с сопротивлением. Штрафной бросок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Взаимодействие двух игроков -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"Отдай мяч и выйди".   </w:t>
            </w:r>
            <w:r>
              <w:rPr>
                <w:rFonts w:cs="Times New Roman" w:ascii="Times New Roman" w:hAnsi="Times New Roman"/>
                <w:color w:val="000000"/>
              </w:rPr>
              <w:t xml:space="preserve">Взаимодействие 2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гроков в нападении через "заслон". </w:t>
            </w:r>
            <w:r>
              <w:rPr>
                <w:rFonts w:cs="Times New Roman" w:ascii="Times New Roman" w:hAnsi="Times New Roman"/>
              </w:rPr>
              <w:t>Игровые задания (3х4, 4х5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5.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3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 (ОФП и СФП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84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е рывки с места. Повторные рывки на максимальной скорости на отрезках до 10-20 м. Ускоренный бег: 30м, 60м, 100м. Стретчинговые упр. Кросс 3000 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 за лидером со сменой направления. Упражнения для развития специальной прыгучести. Упражнения для развития чувства мяча. Финты и обманные движен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секундомер, высокая и низкая переклади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5.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ики владения мячом. Игра в баскетбо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йка и передвижения игрока. Выравнивание и выбивание мяча. Бросок одной рукой сверху в движении. Взаимодействие двух игроков. Нападение быстрым прорывом. Двусторонняя игра в баскетбол (</w:t>
            </w:r>
            <w:r>
              <w:rPr>
                <w:rFonts w:cs="Times New Roman" w:ascii="Times New Roman" w:hAnsi="Times New Roman"/>
                <w:b/>
              </w:rPr>
              <w:t>оценка игровой деятельности</w:t>
            </w:r>
            <w:r>
              <w:rPr>
                <w:rFonts w:cs="Times New Roman" w:ascii="Times New Roman" w:hAnsi="Times New Roman"/>
              </w:rPr>
              <w:t>). Развитие координационных качеств. Правила игр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5.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игроков в нападении. Игровые задания. Подведение итогов учебного год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четание приёмов передвижений и остановок игрока. Передача мяча в тройках со сменой места. Бросок мяча в движении с сопротивлением. Штрафной бросок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Взаимодействие двух игроков. </w:t>
            </w:r>
            <w:r>
              <w:rPr>
                <w:rFonts w:cs="Times New Roman" w:ascii="Times New Roman" w:hAnsi="Times New Roman"/>
              </w:rPr>
              <w:t>Игровые задания (3х4, 4х5, 5х5)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. Подведение итогов учебного год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, стойки, щиты баскетбольные, секундомер, макет площадки с фишками, доска аудиторная.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22:00Z</dcterms:created>
  <dc:creator>123</dc:creator>
  <dc:description/>
  <cp:keywords/>
  <dc:language>en-US</dc:language>
  <cp:lastModifiedBy>1</cp:lastModifiedBy>
  <cp:lastPrinted>2015-01-12T09:02:00Z</cp:lastPrinted>
  <dcterms:modified xsi:type="dcterms:W3CDTF">2020-01-09T18:41:00Z</dcterms:modified>
  <cp:revision>128</cp:revision>
  <dc:subject/>
  <dc:title>ТЕМАТИЧЕСКОЕ ПЛАНИРОВАНИЕ</dc:title>
</cp:coreProperties>
</file>