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Тест по повести Н.В.Гоголя  «Тарас Бульба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С какой целью введено в начало повести описание Запорожской Сечи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А) для создания в повести национального колорит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) показать истоки героизма Тараса и Остап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) посмеяться над запорож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Какие задачи ставил перед собой Тарас в борьбе с поляками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расширение границ русского госу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борьба за национальную независимость Украин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завоевание славы среди каза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3. С какой целью введен рассказ о жизни Остапа и Андрия в бурс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показать истоки предательства Андрия  и героизма Остап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дать более глубокое представление о братья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рассказать об украинской бурс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чему Андрий оказался способен на предательство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его полностью поглотило чувство любви к полячк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 Андрию не нравилось жить в Запорожской Сеч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 Андрий на самом деле не любил отца и бра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Г) его характеру присущи пылкость, порыв, необузданность жел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Финал повести можно определить как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трагиче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философ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оптимист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Какой факт дает основания считать, что Андрий даже перед смертью не раскаивается в предательств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А) он не просит пощады у отц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Б) умирает с именем прекрасной полячки на уста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) он даже не вспоминает об Остап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С какой целью Н.В.Гоголь при описании боя запорожцев  с врагами использует приемы народного творче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подчеркнуть физическую силу каз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Б) провести параллель образов казаков с богатыря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) показать любовь народа к казака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Н.В.Гоголь сравнивает Андрия в бою на стороне поляков с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богатыре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соколо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псо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Г) зайце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С какой целью Н.В.Гоголь вводит повесть «Тарас Бульба» в сборник «Миргород»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) противопоставить запорожскую «вольницу» ничтожному существованию миргородских ж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) все произведения сборника объединены одной темо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) собрал в сборник все, что было им к тому времени написан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Каково основное занятие жителей Запорожской Сечи в мирное время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А) торговл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Б) землепаш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) гульб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Г) дипломатиче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2:00Z</dcterms:created>
  <dc:creator>Admin</dc:creator>
  <dc:description/>
  <dc:language>en-US</dc:language>
  <cp:lastModifiedBy>Учитель</cp:lastModifiedBy>
  <dcterms:modified xsi:type="dcterms:W3CDTF">2020-01-10T08:52:00Z</dcterms:modified>
  <cp:revision>2</cp:revision>
  <dc:subject/>
  <dc:title/>
</cp:coreProperties>
</file>