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русского языка. Программа «Школа России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рок рефлексии .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удитория: 3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Токарева Наталья Николаев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закрепить умение распознавать части речи; развивать речевую деятельность; формировать способность у учащихся  фиксировать и преодолевать затруднения в собственных учебных   действиях.</w:t>
      </w:r>
    </w:p>
    <w:p>
      <w:pPr>
        <w:pStyle w:val="Normal"/>
        <w:spacing w:before="28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</w:p>
    <w:p>
      <w:pPr>
        <w:pStyle w:val="1"/>
        <w:shd w:fill="auto" w:val="clear"/>
        <w:spacing w:lineRule="auto" w:line="240" w:before="0" w:after="0"/>
        <w:ind w:right="100" w:hanging="0"/>
        <w:rPr>
          <w:rStyle w:val="8pt2pt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 учащиеся научатся распознавать части речи; самостлятельно подбирать части речи в каждую групп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учащиеся научатся соотносить свои знания по теме «Части речи» с эталоном, анализировать и находить причину собственных ошибок и корректировать свои зн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Русский язык 3 класс, карточки – алгоритм,  задания повышенного уровня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608"/>
        <w:gridCol w:w="3402"/>
        <w:gridCol w:w="2062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284" w:firstLine="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Этап мотивации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выработка на личностном уровне внутренней готовности к    коррекционной деятельности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ый прозвенел звон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начинаем наш у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ли правильно сидят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ль внимательно глядят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иметь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ы терпенье и стар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ас надеюсь я, друзья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отличный дружный класс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 получится у нас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сегодня нам на уроке понадобятся: учебники, ручки, тетради, внимательные глаза, чуткие уши, ловкие руки, сообразительные головы, а самое главное- хорошее настроение. Залог хорошего настроения - это доброжелательная улыб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так, урок русск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мы учимся на этом уро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мотно и красиво писать, правильно выражать свои мысли, давать полные ответы, учимся думать, слышать и понимать учителя и своих товарище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шите число  в тетрадь. 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- Прочитайте пословицу.      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u w:val="single"/>
              </w:rPr>
              <w:t>Грамоте  учиться  –  всегда  пригодится.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–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Объясните смысл данной пословицы. 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 Для чего нужно быть грамотным?</w:t>
              <w:br/>
              <w:t xml:space="preserve">– Каким должен быть грамотный ученик? 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 Кто сможет объяснить, почему в слове «УЧИТЬСЯ» пишется Ь, а в слове «ПРИГОДИТСЯ» не пишется?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апишите пословицу в тетрадь и умело используйте её в своей ре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</w:rPr>
              <w:t xml:space="preserve">На экране слова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Б_РЁЗА,   ПРИШ_Л,   Ж_ЛТЫЙ,  К_РТИНА,   Д_ЖУРИТЬ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Х_РОШИЙ, Ж_ЛАТЬ,   Т_ВАРИЩ,  СТ_ЛИЧНЫЙ, ОДИ_ АДЦАТЬ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-Что общего у этих слов?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- Какие орфограммы напишите в этих словах?    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eastAsia="Times New Roman" w:cs="Times New Roman"/>
                <w:color w:val="0F243E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8"/>
                <w:szCs w:val="28"/>
                <w:shd w:fill="FFFFFF" w:val="clear"/>
              </w:rPr>
              <w:t>-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что ещё общего у этих слов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делите их на  группы и обоснуйте свой выбор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зовём слова в 1 столбике? (имя сущ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2 столбике? (глагол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3 столбике? (прил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4 столбике? (числит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улируйте тему уро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нимите смайлики жёлтые, у кого без ошибок получается  распознавать части реч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нимите смайлики зелёные, кто  при определении части речи  допускает ошибк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 цель нашего урока это…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егодня мы будем совершенствовать свои умения распознавать части речи, учиться находить свои ошибки, определять причину  ошибки и уметь её исправля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8"/>
                <w:szCs w:val="28"/>
                <w:shd w:fill="FFFFFF" w:val="clear"/>
              </w:rPr>
              <w:t>(Словарные слова, непроверяемая орфограмма, которую нужно запомнить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eastAsia="Times New Roman" w:cs="Times New Roman"/>
                <w:color w:val="0F243E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8"/>
                <w:szCs w:val="28"/>
                <w:shd w:fill="FFFFFF" w:val="clear"/>
              </w:rPr>
              <w:t xml:space="preserve">(фронтальная работа, дети называют орфограммы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части речи)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ят на группы и обосновывают свой выбо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Части реч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умения распознавать  части реч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– смысло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– целеполагание как постановка учеб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актуализации и пробного учебного действия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ышления учащихся и осознание ими потребности к выявлению причин  затруднений в собственной деятельности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8"/>
                <w:szCs w:val="28"/>
              </w:rPr>
              <w:t xml:space="preserve">Физминутка.       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локализации индивидуа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труднений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сознание места и причины собственных затруднений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целеполагания и построения проекта коррекции выявленных затруднений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становка целей коррекционной работы, выбор способа и средств их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бобщение затруднений во внешней речи.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осмысленная коррекция учащимися своих ошибок в самостоятельной работе и формирование умения применять соответствующие способы действий.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Этап самостоятельной работы с самопроверкой по эталону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ление способов действий, вызвавших затруднение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проверка их усвоения, индивидуальная рефлексия достижения цели и создание ситуации успеха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Этап рефлексии деятельности на уроке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амооценка результатов своей коррекционной деятельности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м нужно узнать о какой часть речи идёт речь. А для этого вы должны отгадать загад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но живу я в мире э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 названия предметам. (имя сущ.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имя существительное?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(карточки на доску со словами:)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едмет, кто? что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существительных под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жизнь, а просто ску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 цвета нет у них без нас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 запаха, ни зву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если нас к ним прилож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 веселее станет жи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 я предметы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 со мной весьма примет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крашаю вашу речь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 вам надо знать, беречь!(имя прил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имя прилагательное?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(карточки на доску со словами: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изнак предмет, какой? какая? какое? какие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без меня предметы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шь названь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я приду- всё в действие придё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ит ракет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строят зда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ут сады и хлеб в полях растёт.(глагол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глагол?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(карточки на доску со словами: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Действие предмета, что делает? что делают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бойтись бы без чис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а точная могл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во всяком деле нуже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ы со мной всегда будь дружен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исл.)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имя числительное? (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арточки на доску со словами: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личество предметов или порядок при счёте, сколько? который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о себе такого мн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делу отдаюсь сполн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аменяю име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он называется? (мест.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Что такое местоимение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(карточки: указывает на предмет, кто? что?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Какие ещё части речи знаете?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(карточки: предлог, союз, местоимение, частица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 каким частям речи нельзя задать вопрос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ля чего они служат?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ак их будем распознавать?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F243E"/>
                <w:sz w:val="28"/>
                <w:szCs w:val="28"/>
              </w:rPr>
              <w:t xml:space="preserve">Как живешь? – Вот так!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</w:tabs>
              <w:spacing w:before="0" w:after="0"/>
              <w:ind w:left="1985" w:hanging="360"/>
              <w:jc w:val="left"/>
              <w:rPr>
                <w:rFonts w:ascii="Times New Roman" w:hAnsi="Times New Roman" w:eastAsia="Times New Roman" w:cs="Times New Roman"/>
                <w:color w:val="0F243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8"/>
                <w:szCs w:val="28"/>
              </w:rPr>
              <w:t xml:space="preserve">Как идешь? – Вот так!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</w:tabs>
              <w:spacing w:before="0" w:after="0"/>
              <w:ind w:left="1985" w:hanging="360"/>
              <w:jc w:val="left"/>
              <w:rPr>
                <w:rFonts w:ascii="Times New Roman" w:hAnsi="Times New Roman" w:eastAsia="Times New Roman" w:cs="Times New Roman"/>
                <w:color w:val="0F243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8"/>
                <w:szCs w:val="28"/>
              </w:rPr>
              <w:t xml:space="preserve">А шалишь? – Вот так!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</w:tabs>
              <w:spacing w:before="0" w:after="0"/>
              <w:ind w:left="1985" w:hanging="360"/>
              <w:jc w:val="left"/>
              <w:rPr>
                <w:rFonts w:ascii="Times New Roman" w:hAnsi="Times New Roman" w:eastAsia="Times New Roman" w:cs="Times New Roman"/>
                <w:color w:val="0F243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8"/>
                <w:szCs w:val="28"/>
              </w:rPr>
              <w:t xml:space="preserve">Ночью спишь? – Вот так!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</w:tabs>
              <w:spacing w:before="0" w:after="0"/>
              <w:ind w:left="1985" w:hanging="360"/>
              <w:jc w:val="left"/>
              <w:rPr>
                <w:rFonts w:ascii="Times New Roman" w:hAnsi="Times New Roman" w:eastAsia="Times New Roman" w:cs="Times New Roman"/>
                <w:color w:val="0F243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8"/>
                <w:szCs w:val="28"/>
              </w:rPr>
              <w:t xml:space="preserve">Как берешь? - Вот так!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</w:tabs>
              <w:spacing w:before="0" w:after="0"/>
              <w:ind w:left="1985" w:hanging="360"/>
              <w:jc w:val="left"/>
              <w:rPr>
                <w:rFonts w:ascii="Times New Roman" w:hAnsi="Times New Roman" w:eastAsia="Times New Roman" w:cs="Times New Roman"/>
                <w:color w:val="0F243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8"/>
                <w:szCs w:val="28"/>
              </w:rPr>
              <w:t xml:space="preserve">А даешь? – Вот так!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</w:tabs>
              <w:spacing w:before="0" w:after="0"/>
              <w:ind w:left="1985" w:hanging="360"/>
              <w:jc w:val="left"/>
              <w:rPr>
                <w:rFonts w:ascii="Times New Roman" w:hAnsi="Times New Roman" w:eastAsia="Times New Roman" w:cs="Times New Roman"/>
                <w:color w:val="0F243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8"/>
                <w:szCs w:val="28"/>
              </w:rPr>
              <w:t xml:space="preserve">А грозишь? – Вот так!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</w:tabs>
              <w:spacing w:before="0" w:after="280"/>
              <w:ind w:left="1985" w:hanging="360"/>
              <w:jc w:val="left"/>
              <w:rPr>
                <w:rFonts w:ascii="Times New Roman" w:hAnsi="Times New Roman" w:eastAsia="Times New Roman" w:cs="Times New Roman"/>
                <w:color w:val="0F243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8"/>
                <w:szCs w:val="28"/>
              </w:rPr>
              <w:t>А молчишь? – Вот так!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должаем работу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вспомним алгоритм распознавания частей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ставленный алгоритм действий поможет вам выполнить первую самостоятельную  раб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№1 (на слайд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ши слова, разделив их на групп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.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.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.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, ласковый, четыре, потерять, смелый, жидкость, пятнадцать, смеяться, яркое, лесен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что необходимо сделать после выполнения самостоятельной работы?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Если вы правильно выполнили  работу ставим зелёной ручкой знак «+», если допущена ошибка ставим знак «!»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ак, проверьте свою работу с образцом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нимите жёлтый смайлик, кто не допустил ошиб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вам выполнить самостоятельную работу с  синей карточки. После выполнения заданий проверьте себя по листу контроля на жёлтой карточ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поднимите зелёный смайлик, кто допустил ошибки.</w:t>
            </w:r>
          </w:p>
          <w:p>
            <w:pPr>
              <w:pStyle w:val="Normal"/>
              <w:spacing w:lineRule="atLeast" w:line="240"/>
              <w:ind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 как вы думаете, раз есть ошибки, что надо делать дальш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цы, правильно. Надо  узнать причину ошиб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«Почему я допустил ошибку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каких словах допустили ошибки? (подчёркиваем эти слова зелёной ручкой в тексте)</w:t>
            </w:r>
          </w:p>
          <w:p>
            <w:pPr>
              <w:pStyle w:val="Normal"/>
              <w:ind w:left="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едлагаю исправить допущенные ошибки. </w:t>
            </w:r>
          </w:p>
          <w:p>
            <w:pPr>
              <w:pStyle w:val="Normal"/>
              <w:spacing w:lineRule="atLeast" w:line="240"/>
              <w:ind w:left="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помним ещё раз как отличить одну часть речи от другой и алгорит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равьте свои ошиб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9"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… обобщение правила по алгоритму</w:t>
            </w:r>
          </w:p>
          <w:p>
            <w:pPr>
              <w:pStyle w:val="Normal"/>
              <w:ind w:left="9"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№2 (на слайде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ши слова, разделив их на группы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.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.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.:</w:t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ка, яркое, диван, говорить, ковёр, весёлый, девять белое, продать,  двадцать.</w:t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верьте свою работу с эталоном.(на слайде)</w:t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сли всё правильно  ставим зелёной ручкой знак «+», если ошибки - «!»</w:t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работавшие самостоятельно, сверяют свою работу с образцом.</w:t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поднимите жёлтый смайлик, кому удалось исправить свою ошибку. </w:t>
            </w:r>
          </w:p>
          <w:p>
            <w:pPr>
              <w:pStyle w:val="Style16"/>
              <w:ind w:left="2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кого осталась ошибка зелёный смайлик?</w:t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! те кому удалось исправить свою ошибку.</w:t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у тех ребят у кого остались ошибки, вам необходимо повторить еще раз правила и потренироваться еще.</w:t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таньте те ребята, у кого получилось  правильно выполнить  задания повышенной сложности. Молодцы!</w:t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урок подходит к концу, я вам предлагаю подвести итог своей деятельности на уроке.  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eastAsia="Times New Roman" w:cs="Times New Roman"/>
                <w:color w:val="0F243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8"/>
                <w:szCs w:val="28"/>
              </w:rPr>
              <w:t>Каждый из вас подходит к доске   выбирает смайлик по цвету и прикрепляет на доску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left"/>
              <w:rPr>
                <w:rFonts w:ascii="Times New Roman" w:hAnsi="Times New Roman" w:eastAsia="Times New Roman" w:cs="Times New Roman"/>
                <w:bCs/>
                <w:color w:val="0F243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F243E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F243E"/>
                <w:sz w:val="28"/>
                <w:szCs w:val="28"/>
              </w:rPr>
              <w:t>На  уроке  я  узнал(а)  … красный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left"/>
              <w:rPr>
                <w:rFonts w:ascii="Times New Roman" w:hAnsi="Times New Roman" w:eastAsia="Times New Roman" w:cs="Times New Roman"/>
                <w:bCs/>
                <w:color w:val="0F243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F243E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F243E"/>
                <w:sz w:val="28"/>
                <w:szCs w:val="28"/>
              </w:rPr>
              <w:t>я  научился/научилась  …жёлтый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left"/>
              <w:rPr>
                <w:rFonts w:ascii="Times New Roman" w:hAnsi="Times New Roman" w:eastAsia="Times New Roman" w:cs="Times New Roman"/>
                <w:bCs/>
                <w:color w:val="0F243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F243E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F243E"/>
                <w:sz w:val="28"/>
                <w:szCs w:val="28"/>
              </w:rPr>
              <w:t xml:space="preserve">мне  было  сложно  …      зелёный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left"/>
              <w:rPr>
                <w:rFonts w:ascii="Times New Roman" w:hAnsi="Times New Roman" w:eastAsia="Times New Roman" w:cs="Times New Roman"/>
                <w:bCs/>
                <w:color w:val="0F243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F243E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F243E"/>
                <w:sz w:val="28"/>
                <w:szCs w:val="28"/>
              </w:rPr>
              <w:t xml:space="preserve">сегодня  мне  удалось  …оранжевый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left"/>
              <w:rPr>
                <w:rFonts w:ascii="Times New Roman" w:hAnsi="Times New Roman" w:eastAsia="Times New Roman" w:cs="Times New Roman"/>
                <w:bCs/>
                <w:color w:val="0F243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F243E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F243E"/>
                <w:sz w:val="28"/>
                <w:szCs w:val="28"/>
              </w:rPr>
              <w:t>мне  было  интересно  … розовый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left"/>
              <w:rPr>
                <w:rFonts w:ascii="Times New Roman" w:hAnsi="Times New Roman" w:eastAsia="Times New Roman" w:cs="Times New Roman"/>
                <w:bCs/>
                <w:color w:val="0F243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F243E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F243E"/>
                <w:sz w:val="28"/>
                <w:szCs w:val="28"/>
              </w:rPr>
              <w:t>к  сожалению, я  не  смог(ла)... синий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eastAsia="Times New Roman" w:cs="Times New Roman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F243E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давайте вернёмся к цели урока, смогли её выполнить?</w:t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чит мы молодцы!</w:t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71 №4</w:t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ют правильны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горитм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величину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ть таблицу мер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образовать одни единицы измерения в други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сли не вспомнили ищем в учебнике с. 53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сли не вспомнили ищем в учебнике с. 53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сли не вспомнили ищем в учебнике с. 60)</w:t>
            </w:r>
          </w:p>
          <w:p>
            <w:pPr>
              <w:pStyle w:val="Style16"/>
              <w:ind w:left="2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сли не вспомнили ищем в учебнике с. 53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жебные части речи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ля связи слов в предложении)</w:t>
            </w:r>
          </w:p>
          <w:p>
            <w:pPr>
              <w:pStyle w:val="Style16"/>
              <w:ind w:left="26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ind w:left="2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Алгоритм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Определю, что обозначает слово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Задам вопрос к слову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азову часть речи.</w:t>
            </w:r>
          </w:p>
          <w:p>
            <w:pPr>
              <w:pStyle w:val="Style16"/>
              <w:ind w:left="2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выполняют 1 работу. На работу 5 минут. </w:t>
            </w:r>
          </w:p>
          <w:p>
            <w:pPr>
              <w:pStyle w:val="Style16"/>
              <w:ind w:left="2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ить и найти свою ошиб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знать причину ошиб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яют свою работу с эталоном на слайд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другие зада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Приложение 1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 анализируют и проговаривают причину своих ошиб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ют учебник на стр. 53, 60 повторяют части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2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2 раб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яют с эталоном и заполняют таблицу фикс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– коррекция, внесение необходимых дополнений  в алгоритм преобразования велич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– контроль  в форме сличения способа действия и его результата с заданным эталоном с целью обнаружения отклонений от этал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– саморегуляция как способность преодоления препятст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- смысловое чтение с целью извлечения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– коррекция своих зн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– оценка с целью осознания качества и уровня усвоения 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– смыслообразование, подведение итогов своей деятельности на уроке и планирование дальнейше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: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едини линиями слова и вопросы, на которые они отвечают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ДЕТИ                                      КАКОЙ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БЕГАЛ                                    ЧТО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ТОРОЙ                                 ЧТО СДЕЛАЛ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ЫСОКИЙ                             СКОЛЬКО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ЛСЯ                         КТО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ТЕТРАДЬ                                  КОТОРЫЙ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ЯТЬДЕСЯТ                             КАКАЯ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ОБАЯТЕЛЬНАЯ                       ЧТО ДЕЛАЛ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ши текст, раскрывая скобки. Подпиши знакомые части речи.</w:t>
      </w:r>
    </w:p>
    <w:p>
      <w:pPr>
        <w:pStyle w:val="Style17"/>
        <w:shd w:fill="FFFFFF" w:val="clear"/>
        <w:spacing w:lineRule="atLeast" w:line="216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Style17"/>
        <w:shd w:fill="FFFFFF" w:val="clear"/>
        <w:spacing w:lineRule="atLeast" w:line="21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)л...су ч...дно пели свои прекрас...ные песни с...лов...и.  Р...бята (по)бежали (по)у...кой доро...ке купаться в реч...ке (с,С)еребрянке.</w:t>
      </w:r>
      <w:r>
        <w:rPr>
          <w:sz w:val="28"/>
          <w:szCs w:val="28"/>
          <w:shd w:fill="FFFFFF" w:val="clear"/>
        </w:rPr>
        <w:t xml:space="preserve"> (На)пеньке с...дела прелес...ная белоч...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ind w:left="36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6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бе  пришло послание, написанное на неизвестном тебе языке одного из древних  племён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окая муздря ситко прянала топра и будряет топрён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ыбери,</w:t>
      </w:r>
      <w:r>
        <w:rPr>
          <w:rFonts w:cs="Times New Roman" w:ascii="Times New Roman" w:hAnsi="Times New Roman"/>
          <w:sz w:val="28"/>
          <w:szCs w:val="28"/>
        </w:rPr>
        <w:t xml:space="preserve"> какой текст  мог бы быть переводом и запиши отв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Хитрая лиса сильно схватила зайчиху и зовёт зайчо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Добрый старик приветливо встретил слона и кормит слонё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ольшая собака грозно припугнула кота и видит котё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в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думай и запиши свой вариант ответа: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eorgia" w:hAnsi="Georgia" w:eastAsia="Calibri" w:cs="Georgia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18"/>
      <w:szCs w:val="18"/>
      <w:shd w:fill="FFFFFF" w:val="clear"/>
    </w:rPr>
  </w:style>
  <w:style w:type="character" w:styleId="8pt2pt">
    <w:name w:val="Основной текст + 8 pt;Малые прописные;Интервал 2 pt"/>
    <w:basedOn w:val="Style15"/>
    <w:qFormat/>
    <w:rPr>
      <w:smallCaps/>
      <w:spacing w:val="5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30" w:before="180" w:after="0"/>
      <w:ind w:firstLine="340"/>
    </w:pPr>
    <w:rPr>
      <w:rFonts w:ascii="Calibri" w:hAnsi="Calibri" w:cs="Calibr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2:38:00Z</dcterms:created>
  <dc:creator>Пользователь</dc:creator>
  <dc:description/>
  <dc:language>en-US</dc:language>
  <cp:lastModifiedBy>Home</cp:lastModifiedBy>
  <dcterms:modified xsi:type="dcterms:W3CDTF">2019-10-19T14:13:00Z</dcterms:modified>
  <cp:revision>25</cp:revision>
  <dc:subject/>
  <dc:title/>
</cp:coreProperties>
</file>