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left="360" w:hanging="0"/>
        <w:jc w:val="center"/>
        <w:rPr/>
      </w:pPr>
      <w:r>
        <w:rPr>
          <w:sz w:val="28"/>
          <w:szCs w:val="28"/>
        </w:rPr>
        <w:t>Паспорт урока русского языка во 2 классе</w:t>
      </w:r>
    </w:p>
    <w:p>
      <w:pPr>
        <w:pStyle w:val="31"/>
        <w:spacing w:lineRule="auto" w:line="36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 «Перспектива».</w:t>
      </w:r>
    </w:p>
    <w:p>
      <w:pPr>
        <w:pStyle w:val="31"/>
        <w:spacing w:lineRule="auto" w:line="36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2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е гласные звуки. Их обозначение на письм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ронкова Ольга Дмитриевн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19 г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языковой культуры личности второклассника, развитие интеллектуальных способностей, творческого мышления на основе мыслительной техники правил правописания безударной гласной в слове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: обосновывает необходимость и значимость для себя знания (умения)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: активно включается в выполнение всех заданий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: устанавливает порядок слов в определении понятия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: выделяет основную мысль в тексте, формулирует выводы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: логически рассуждает, делает выводы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: выделяет признаки двух или более  предметов или явлений, объясняя  их сходство и различия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:-5: группирует понятия (явления) по определенному признак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УД-1: выполняет задания в сотрудничестве с одноклассниками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Д-1: видит и формулирует проблему, переводит её в познавательную цель и  задачи урока; на основе анализа своего знания и незнания формулирует проблему, главный вопрос, тему урока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: планирует предстоящую деятельность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УД-3: проводит рефлексию и самооценку своей деятельности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: даёт определение понятия (название)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: составляет алгоритм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ые требования к образовательным результатам раздела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Безударные гласные звуки. Их обозначение на письме.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7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" w:firstLine="142"/>
              <w:jc w:val="both"/>
              <w:rPr>
                <w:rFonts w:eastAsia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важность орфографически правильного написания слов для общения, понимания письменной реч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70" w:firstLine="142"/>
              <w:jc w:val="both"/>
              <w:rPr>
                <w:rFonts w:ascii="Symbol" w:hAnsi="Symbol" w:eastAsia="Symbol" w:cs="Symbol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проверочные слова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pacing w:before="0" w:after="0"/>
              <w:ind w:left="70" w:firstLine="142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ение качественной характеристики звука: гласный ударный — безударный.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70" w:firstLine="14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представление о слове как единице языка.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нимание слова как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единства звучания и значения. Единообразие написания безударных гласных в родственных словах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70" w:firstLine="142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дбор проверочных слов к словам с безударными гласными.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70" w:firstLine="14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ние находить слова с безударным гласным в тексте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 ученик – тот человек, который любит, хочет и умеет учиться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. Культура. Наук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езударная гласная в слове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к найти проверочное слово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авильное написание безударной гласной.</w:t>
            </w:r>
          </w:p>
        </w:tc>
      </w:tr>
      <w:tr>
        <w:trPr>
          <w:trHeight w:val="1932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Безударные гласные – это гласные, </w:t>
            </w:r>
            <w:r>
              <w:rPr>
                <w:sz w:val="24"/>
                <w:szCs w:val="24"/>
                <w:shd w:fill="FFFFFF" w:val="clear"/>
              </w:rPr>
              <w:t>на которые в словах не падает ударение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Ударная гласная – это гласная, </w:t>
            </w:r>
            <w:r>
              <w:rPr>
                <w:sz w:val="24"/>
                <w:szCs w:val="24"/>
                <w:shd w:fill="FFFFFF" w:val="clear"/>
              </w:rPr>
              <w:t>на которую в слове  падает ударение. В слове ударная гласная может быть только одн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верочное слово – то, которым проверяют написание безударной гласной. Проверяемое слово – то, к которому нужно подобрать проверочное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 материалом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сследовани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е обучение – организация поисково-исследовательской деятельности. Технология социо-игрового обучения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, экран, компьютер, учебник, рабочие тетради, сигнальные карточки с цифрами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а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9"/>
        <w:gridCol w:w="6"/>
        <w:gridCol w:w="148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 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Й МОМЕНТ (2 мин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и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готовности к уроку. Психологический настрой на урок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ок прозвенел,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звал на урок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! Тишина!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наний идё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числа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тетрадь, дневник, руч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тетрадях число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(9 мин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утка чистописания (фронтально)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емонстрация образца написания, комментирование правила каллиграфического письма букв и их соеди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ловарная работа. Учитель сообщает тему: животные и птицы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ьзуемся словарём в конце учебник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ставляется оценка по количеству правильных ответ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идумайте предложение с одним из названных слов. Запишит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ываю образцы сначала в воздухе всей рукой, затем в тетрад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 - у доски, остальные - на местах. Учащиеся называют слова по цепочке. Отвечающий у доски,  стоя спиной к классу, рукой выводит в воздухе букву, являющуюся орфограммой. Все наблюдают за рукой. Если кто-то не согласен  с написанной в воздухе буквой, он хлопает в ладоши. В таком случае отвечающий оборачивается, выслушивает правильный ответ. Весь класс оценивает замечание, поднимая правую руку в случае согласия, левую – в противном случае. Затем работа продолжаетс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ют и записывают в тетрадь предложение со словарным слово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зачитывают вслу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 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ОЗДАНИЕ ПРОБЛЕМНОЙ СИТУАЦИИ (3 мин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 на картинки (гора, лиса, коза, грибы, цветы) Назовите, что увидели? Нужно записать слова, обозначающие предметы на картинках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те, как будете записывать слова. Продиктуйте орфографически. Докажите, что вы  правильно выбрали безударный гласный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правило мы ещё не проходил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Кто догадался, с чем сегодня будем знакомиться на уроке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лайд  3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азывают предметы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иктуют слова орфографически. Пытаются объяснить выбор той или иной буквы. Приходят к выводу, что не знают, как правильно подобрать нужную букв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написанием безударных гласных в слов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ОТКРЫТИЕ НОВЫХ ЗНАНИЙ (10 мин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мы узнаем, как проверить безударный звук в слове. Только я не понимаю, зачем. Кто сможет мне объяснить, для чего нужно проверять безударный гласный в слове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д удареньем пишем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омненья, то, что слышим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ж звук без ударенья –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ет он сомнень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Найдём текст, с которым к нам обращается профессор Самовар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умаем вопросы к одноклассникам по этому тексту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, сегодня мы должны научиться изменять слово так, чтобы безударный звук в нём стал ударным. Мы уже изменяли форму слова. Кто помнит, каким образом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Такие слова, в которых безударный звук стоит под ударением, мы будем называть проверочными. А те, которые нужно проверить -  проверяемые. Повторим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мы можем записать без ошибок те слова, которые нам встретились в начале урока. Подберём проверочное слово к слову гора - горы… и т.д. Запишем, выделяя безударную гласную в слове гора зелёным цвето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Волшебный апельсин». Учитель  называет проверочное слово, а тот, у кого в руках окажется  апельсин, -  проверяемое,  и он обязательно должен назвать безударный звук в слове.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: можно допустить ошибку, можно неправильно понять слов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. с. 9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 самостоятельн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могут быть следующие:  как проверить безударный звук в слове? Какой буквой в словах обозначаются безударные гласные? Как произносится ударный звук? О какой орфограмме идёт речь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. Слово обозначает один предмет – много предметов или наоборот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, какие слова являются проверочными, какие проверяемы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. Запись с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Те, у кого зелёных букв 5, поднимают правую руку. У кого больше или меньше – леву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Ученик называет проверяемое слово. Каждый игрок передаёт апельсин любому однокласснику по своему усмотрению, только быстро. Если будет допущена ошибка, те, кто её заметил,  хлопают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-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УД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. ФИЗМИНУТКА (Слайд 5)  ( 2 мин)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РОВЕРКА ИСТИННОСТИ НОВЫХ ЗНАНИЙ (10 мин)</w:t>
            </w:r>
          </w:p>
        </w:tc>
      </w:tr>
      <w:tr>
        <w:trPr>
          <w:trHeight w:val="6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Следующее задание – запись под диктовку. Я буду диктовать текст. Ваша задача – найти слова с безударными гласными, проверить их и записать правильно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т пришла зима. Выпал первый снежок. Дети слепили снежную бабу. Надели ей на голову ведро. Весело во дворе!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ыскание и запись слов, подходящих под изученное правило. Подбор проверочных сл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слайду. Слайд 6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 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 Упражнение 142 из учебник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тетрадь. Объясняют, как поняли задан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тетрадями с соседом по парте. Проверка по слайд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Д-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ПОДВЕДЕНИЕ ИТОГОВ УРОКА. РЕФЛЕКСИЯ (4 мин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омашнее зада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Упражнение 140. Дописать пары слов на изученное правило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реди записанных  найти слово, в котором все согласные звуки – мягкие. Придумать с ним предложени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- Почему написание букв безударных гласных звуков в словах надо проверять?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Как надо проверять безударные гласные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- Что больше всего запомнилось?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понравилось?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звало самую большую трудность, почему?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 свою работу на уроке с помощью  сигнальных карточек с цифрами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 сегодня очень хорошо поработали. Закончить  урок хочется пословицей. Прочитаем её на экран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Не говори, чему учился, а говори, что узнал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адеюсь, сегодня все не только учились, но и научились, и знания ваши  увеличились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Записывают в дневник, в тетрадь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тветы на вопрос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казывают с помощью сигнальных карточек уровень своей оценк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хоро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3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9:00:00Z</dcterms:created>
  <dc:creator>305-04</dc:creator>
  <dc:description/>
  <dc:language>en-US</dc:language>
  <cp:lastModifiedBy>User</cp:lastModifiedBy>
  <cp:lastPrinted>2019-04-24T09:23:00Z</cp:lastPrinted>
  <dcterms:modified xsi:type="dcterms:W3CDTF">2020-01-10T19:00:00Z</dcterms:modified>
  <cp:revision>2</cp:revision>
  <dc:subject/>
  <dc:title>Паспорт урока __________________ в _____ классе</dc:title>
</cp:coreProperties>
</file>