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некетский детский сад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етского района Томской обла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на тему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лшебный мир сенсори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-разработчики: Шамова Мария Анатольевна,   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лификационной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данцева Наталья Владимировна, 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лификационной катего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Яр, 2019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ид проект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актико-ориентированны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ый октябрь 2019 - май 2020гг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астник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и, дети второй группы раннего возраста, роди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зультативность 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систематической работы по сенсорному воспитанию детей раннего возраста у них оказываются сформированными умения и навыки, свидетельствующие о соответствующем уровне развит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 успешно выделяют и учитывают цвет, форму, величину и другие признаки предме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уппируют в соответствии с образцом предметы по форме, цвету, величине при выборе из 4-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тносят разнородные предметы по цвету, форме, величине при выборе из 4-х разновидностей (либо 4 разновидности цвета, либо формы и т.п.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знают в разнообразных цветовых пятнах предметы или явления, имеющие характерный цветовой признак (снег, трава, апельсин и т.д.)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ют активно пользоваться общепринятыми словами-названиями цв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цессе игр-занятий по сенсорному воспитанию у ребенка оказываются сформированными приемы прикладывания, сравнения, сопоставление цвета, формы, величи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различные виды занятий с дидактическими игрушками способствуют разностороннему развитию ребенка третьего года жизни: воспитывают умственно, физически и статически; повышают работоспособность; формируют умение учить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 занятия по сенсорному воспитанию способствуют развитию речи и мелкой моторики ру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бле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сорное воспитание – это развитие восприятия ребенка и формирование его представления о внешних свойствах предметов: их форме, цвете, величине, положении в пространстве, запахе, вкусе и так дале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детского сада – обеспечить наиболее полное развитие воспитанников с учетом возрастных характеристик на этапе завершения дошкольного образования, подготовить их к обучению в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е развитие, с одной стороны, составляет фундамент общего умственного развития ребёнка, с другой стороны, имеет самостоятельное значение, так как полноценное восприятие необходимо и для успешного обучения ребёнка в детском саду, в школе, и для многих видов тру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ребенка к школьному обучению в значительной мере определяется его сенсорным развитием. Исследования, проведенные психологами, показали, что большая часть трудностей, возникающих перед детьми в ходе начального обучения (особенно в первом классе), связана с недостаточной точностью и гибкостью восприятия. В результате возникают искажения в написании букв, построении рисунка, неточности в изготовлении подел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тим обратить внимание на то, что развитие восприятия происходит в процессе </w:t>
      </w:r>
      <w:r>
        <w:rPr>
          <w:rFonts w:cs="Times New Roman" w:ascii="Times New Roman" w:hAnsi="Times New Roman"/>
          <w:i/>
          <w:sz w:val="28"/>
          <w:szCs w:val="28"/>
        </w:rPr>
        <w:t>обучения.</w:t>
      </w:r>
      <w:r>
        <w:rPr>
          <w:rFonts w:cs="Times New Roman" w:ascii="Times New Roman" w:hAnsi="Times New Roman"/>
          <w:sz w:val="28"/>
          <w:szCs w:val="28"/>
        </w:rPr>
        <w:t xml:space="preserve"> В связи с этим необходимо создать условия для интенсивного накопления разнообразных представлений о цвете, форме, величине, фактуре как в специально организованном процессе непосредственно образовательной деятельности, так и в повседнев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ледует особенно подчеркнуть, что именно целенаправленное обучение и освоение разнообразных действий с предметами приводят к тому, что восприятие становится более детальным, полным и точным. Предмет воспринимается ребёнком с точки зрения разных присущих ему свой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нсорное развитие ребенка, с одной стороны, имеет самостоятельное значение, так как обеспечивает получение отчетливых представлений об окружающем, с другой – составляет фундамент общего умственного развития, которое невозможно без опоры на полноценное восприя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, решаемые в проек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восприятие детей, умение активно использовать осязание, зрение, слу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работу по обогащению чувственного опыта детей в разных видах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огать им обследовать предметы, выделяя их цвет, величину, форм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жнять в установлении сходства и различия между предметами, имеющими одинаковое название (одинаковые лопатки, большой красный мяч, маленький синий мяч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ь детей называть свойства предме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у детей самостоятельность и целенаправленность в предмет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ь родителей к обогащению сенсорного опыта детей через выполнение с ними различных видов зад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тапы реализации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14"/>
        <w:gridCol w:w="101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(подготовительный)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пециализированной литературы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думывание идеи проекта, изготовление и покупка дидактических игр, сбор информации, материала для реализации иде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ндивидуальных особенностей детей, подбор заданий для диагност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е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оведение диагност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начале учебного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й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сроков реализации проекта, составление плана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енсорному воспитанию (цвет, форма, величин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плана индивидуальной работы с детьми, проведение дидактических игр и организационной образовательной деятельности с детьми, проведение консультаций и родительских собра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(диагностика детей в конце учебного года, проведение заключительного заняти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ЕРСПЕКТИВНЫЙ ПЛАН </w:t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85"/>
        <w:gridCol w:w="963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комство с деть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аптационный перио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одителями. Установление доброжелательный отношений. Родительское собрание «Ранний возраст: особенности и задачи обучения и воспитания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1" w:before="0" w:after="160"/>
              <w:rPr>
                <w:rFonts w:eastAsia="Calibri"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апка-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ередвижки: «Что такое сенсорика и почему ее так важно развивать?», 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блюдение за детьми с целью выявления уровня сенсорного развит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роводятся в любое время по желанию детей. Новые вводятся в соответствии с плано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ой окошко (цвет)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ыши «Собачки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цветной мозаики на тему «Курочка и цыплята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родителей «Сенсорное развитие в саду и дома»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Сенсорное развитие малышей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«Сенсорное развитие», «Роль родителя в сенсорном воспитании», «Воспитание сенсорной культуры ребёнка»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Рукавичк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Собери бусы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ы на полян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крути крышечку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ажи и принес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ыши «Геометрические фигуры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и для родителей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25"/>
              <w:rPr/>
            </w:pPr>
            <w:r>
              <w:rPr>
                <w:rFonts w:cs="Times New Roman" w:ascii="Times New Roman" w:hAnsi="Times New Roman"/>
                <w:sz w:val="28"/>
              </w:rPr>
              <w:t>«Формирование и развитие сенсорных способностей у детей 2-3 лет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растные особенности развития моторики и координ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ноцветные маш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яди солнышко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«Птицы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гры с пробкам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Открой коробку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Укрась елочку шарами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Что играет?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тер класс» для родителей по изготовлению сенсорных игрушек. Консультация «Значение дидактических игр и упражнений для воспитания детей раннего возраст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льчиковые игры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рандаш - массажёр»,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ери кораблику парус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яди ёлочку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рик к ниточке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«Предметы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крой коробку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м пахнет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арим кашу»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и «Классификация игр»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оль дидактических игр и игрушек в формировании сенсорной культуры»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ды дидактических иг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яч в корзинку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раска воды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«Транспорт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Карандаши в стакане»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Сюрприз» «Чей голосок?»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Растём играя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Зачем нужны игрушки»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адим грибочки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«Дикие животные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Застежки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714" w:hanging="357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Тонет – не тонет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714" w:hanging="357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Разные ладошки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714" w:hanging="357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гры с прищеп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Наши пальчики лепят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е ладошк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езные сайты для заботливых родителей»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ой коробку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ая посуд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ажи то, что скажу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едини картинк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низывание бус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Разные ладошки»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одбери фигуру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Найди такую же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«Найди самый сладкий»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Наблюдательность – ключ к познанию»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ьми такую же полосочку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злы - животные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твёртый лишний»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на прогулке за одуванчиками, тюльпанами, за листьями деревье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о результатах диагнос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АРТОТЕКА</w:t>
        <w:br/>
        <w:t>ДИДАКТИЧЕСКИХ ИГР ПО СЕНСОРНОМУ РАЗВИТИЮ ДЕТЕЙ 2-3 ЛЕТ.</w:t>
      </w:r>
    </w:p>
    <w:p>
      <w:pPr>
        <w:pStyle w:val="Normal"/>
        <w:spacing w:lineRule="auto" w:line="240" w:before="0" w:after="16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Рукавички»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разноцветные рукавички. </w:t>
        <w:br/>
        <w:t>Цель: упражнять в умении находить рукавички одного цвета и материала. Развивать моторику, координацию движений рук; создать радостное настроение от результата своей деятельности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Игры с пробками»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: пробки разного цвета и размера. </w:t>
        <w:br/>
        <w:t>Цель: упражнять в различении двух (четырёх) основных цветов, развитие логического мышления. Сознание эмоционально положительного настроения. Развитие восприятия: зрительного осязательного. Развитие наглядного – действенного, образного мышления, внимания, памяти, воображения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Собери бусы» 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деревянные бусы разного цвета. </w:t>
        <w:br/>
        <w:t>Цели: укрепление и развитие мелкой моторики, зрительно-моторной координации; </w:t>
        <w:br/>
        <w:t>формирование умения сочетать по цвету; развитие концентрации внимания; </w:t>
        <w:br/>
        <w:t>развитие усидчивости, аккуратности, детского творчества, чувства прекрасного в </w:t>
        <w:br/>
        <w:t>своей работе и работе других детей; обучение приемам работы по образцу и </w:t>
        <w:br/>
        <w:t>создания собственного изделия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Открой коробочку» 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разноцветные коробочки, внутри картинки соответствующего цвета. </w:t>
        <w:br/>
        <w:t>Цель: упражнять в умении открывать и закрывать коробочку; развивать мелкую моторику, координацию движений рук; создать радостное настроение от результата своей деятельности. </w:t>
        <w:br/>
        <w:t>Усложнения: упражнять в различении формы (круглая коробочка, цвета (красная, жёлтая, синяя, зелёная, чёрная, величины (большая, маленькая) ; в умении соотносить цвет: «Картинки перепутались, положи в свою коробочку! », </w:t>
        <w:br/>
        <w:t>познакомить с понятиями «один» (одна) – «много». </w:t>
        <w:br/>
        <w:t>Взрослый создаёт интерес к игре: «Что в коробочке гремит? Давайте посмотрим!». Знакомит с формой, с цветом, величиной, с понятиями: одна, много. </w:t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Укрась ёлочку шарами»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елочки из картона, круги разных цветов. </w:t>
        <w:br/>
        <w:t>Цель: упражнять в различении двух (четырёх) основных цветов, формы: круг; развивать мелкую моторику, координацию движений рук, создать радостное настроение. </w:t>
        <w:br/>
        <w:t>1 вариант: используем кружочки двух основных цветов </w:t>
        <w:br/>
        <w:t>2 вариант: используем кружочки четырёх основных цветов </w:t>
        <w:br/>
        <w:t>3 вариант: используем кружочки дополнительных цветов. </w:t>
        <w:br/>
        <w:t>Взрослый предлагает игровую ситуацию: «Ёлочка собралась на праздник. Поможем ей нарядиться. Украсим её шарами». Задаёт вопросы: «Какая это форма? Какого цвета этот кружочек? » </w:t>
        <w:br/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Цветная пирамидка»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br/>
        <w:t>Цель: Упражнять детей в умении сопоставлять цвета, способствовать </w:t>
        <w:br/>
        <w:t>закреплению знаний и системе цветов. </w:t>
        <w:br/>
        <w:t>Ребенок по просьбе воспитателя подбирает нужный цвет колечек. Выкладывая пирамидку, старается самостоятельно называть цвет колец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Собери карандаши в стаканы» 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цветные карандаши, стаканчики 4-х цветов. </w:t>
        <w:br/>
        <w:t>Цель: Упражнять детей в умении сопоставлять цвета, способствовать закреплению знаний цветов. </w:t>
        <w:br/>
        <w:t>На столе перед детьми раскладываются цветные карандаши. </w:t>
        <w:br/>
        <w:t>Воспитатель кладёт в каждый стакан по одному карандашу разного цвета, проговаривая свои действия: «В этот стаканчик положу карандаш синего цвета, наберём много одинаковых карандашей». И так повторяется с карандашами всех основных цветов. Побуждая детей проговаривать цвет карандашей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На что похожа фигура?» 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: Воспитывать умение у детей группировать предметы по форме. </w:t>
        <w:br/>
        <w:t>Игровой материал: Вырезанные из плотного материала геометрические фигуры 4 основных цветов. </w:t>
        <w:br/>
        <w:t>Ход игры: Детям предлагаются геометрические фигуры – круг, треугольник, квадрат. Взрослый называет их. Просит детей найти предметы в комнате или на улице, похожие на эти фигуры. По возможности дает детям обвести руками по контуру эти предметы (мяч, обруч, кубик, тарелку, аквариум и т.д.)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Веселые шумелки» 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 (бросовый, природный): пластиковые бутылочки, наполненные цветными полиэтиленовыми гранулами, желудями (можно использовать для наполнения песок, крупу, горох, фасоль, макароны) . </w:t>
        <w:br/>
        <w:t>Цель: развивать слуховое восприятие, упражнять в умении определять громкое и тихое звучание «шумелок», развивать чувство ритма. </w:t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Что играет?»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ширма, колокольчик, барабан, бубен, дудочка и т.д. </w:t>
        <w:br/>
        <w:t>Цель: развивать слуховое восприятие, умение различать звучание разных музыкальных инструментов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Угадай на вкус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</w:t>
        <w:br/>
        <w:t>Материал: нарежьте в тарелку небольшие кусочки овощей и фруктов (яблоко, груша, слива, апельсин, огурец, морковь, редис, репа и т.д.). Предложите малышу закрыть глаза и разжевать какой-нибудь кусочек. </w:t>
        <w:br/>
        <w:t>Цель: Обогащать сенсорные ощущения детей: определить, что это был за вкус </w:t>
        <w:br/>
        <w:t>(сладкий, кислый, горький, соленый) и как называется то, что ребенок ест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Обонятельное лото»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баночки, внутри которых марлевый мешочек с кусочками яблока, лимона, чеснока, зёрнами кофе и другими наполнителями. Таблицы лото.</w:t>
        <w:br/>
        <w:t>Цель: Обогащать сенсорные ощущения детей: упражнять в умении по запаху определять, чем пахнет (яблоко, лимон, чеснок, кофе, развивать мелкую моторику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Сюрприз» 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сухой бассейн с крупой, (песком, пробками, мелкие игрушки, геометрические формы: круг, квадрат, треугольник. </w:t>
        <w:br/>
        <w:t>Цель: Обогащать сенсорные ощущения детей, создать радостное настроение от нахождения «сюрприза», познакомить с формой: круг, квадрат, треугольник, </w:t>
        <w:br/>
        <w:t>развивать мелкую моторику. </w:t>
        <w:br/>
        <w:t>1 вариант: сюрприз – игрушки </w:t>
        <w:br/>
        <w:t>2 вариант: сюрприз – геометрические формы. </w:t>
        <w:br/>
        <w:t>Взрослый говорит, что в бассейне что-то спрятано, и предлагает поискать. Когда ребёнок находит сюрприз, взрослый спрашивает: «Что ты нашёл? Что это? Назови!»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Варим кашу»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большой контейнер с крупой, ложка, банка или кастрюлька, кукла. </w:t>
        <w:br/>
        <w:t>Цель: обогащать сенсорные ощущения детей, упражнять в орудийных действиях: в умении пересыпать крупу ложкой, создать радостное настроение, развивать мелкую моторику, координацию движений руки. </w:t>
        <w:br/>
        <w:br/>
        <w:t>Взрослый создаёт игровую ситуацию: «Кукла пришла с прогулки, она хочет есть! </w:t>
        <w:br/>
        <w:t>Давай сварим ей кашу! Насыпай крупу в кастрюльку (в баночку!)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Разные ладошки» 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ладошки с гладкой и шероховатой поверхностью (из различных материалов: бумаги, картона, линолеум, фетр и т д) разного цвета и фактуры</w:t>
        <w:br/>
        <w:t>Цель: упражнять в различении характера поверхности «ладошек», в различении цвета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Тонет, не тонет» 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ёмкости с водой, шарики стеклянные, пластмассовые, деревянные, металлические. </w:t>
        <w:br/>
        <w:t>Цель: обогащать сенсорные ощущения детей, создать радостное настроение, развивать мелкую моторику, координацию движений руки. </w:t>
        <w:br/>
        <w:t>Взрослый вместе с ребёнком бросает в воду шарики из разных материалов или другие игрушки. Упражняет в понимании слов: «тонет», «не тонет», «плавает». </w:t>
        <w:br/>
        <w:t>Усложнение: для игры можно взять тёплую и холодную воду, упражнять в различении этого качества воды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Тактильная коробка» 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сделана из обычной коробки из-под обуви, красиво украшена самоклеющейся бумагой. Коробка наполнена разными по фактуре кусочками ткани: шерсть, мех, шелк, гипюр и т.д. Также в ней находятся небольшие </w:t>
        <w:br/>
        <w:t>предметы: голыши, мягкие игрушки, ленточки, молнии, шнурки и т.д. </w:t>
        <w:br/>
        <w:t>Цель: все предметы, находящиеся в коробке, дети исследуют руками. Это помогает детям, используя прикосновения, познавать окружающий мир. </w:t>
        <w:br/>
        <w:br/>
        <w:t>Для того, чтобы у малышей не пропадал интерес к коробке - периодически приходится содержимое коробки обновлять, придумывать разные наполнители. </w:t>
        <w:br/>
        <w:t>Тактильную коробку можно наполнять совершенно противоположными по свойствам предметами, например: наждачная бумага, железный ключ, кусочки поролона, фарфоровая статуэтка и т.д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«Теплый – холодный»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br/>
        <w:t>Материал: необходимы игрушки двух видов, по 2-3 штуки каждого, желательно резиновые или пластмассовые (например: утята и рыбки, бегемотики и пингвины, кораблики и дельфины, небольшие мячики-красные и синие, красные и желтые, зеленые и белые и т.п.). </w:t>
        <w:br/>
        <w:t>Цель: закрепление понятий «теплый», «холодный». </w:t>
        <w:br/>
        <w:t>Воспитатель наполняет одну емкость теплой водой, другую – холодной. Говорит ребенку: «Утята любят купаться в холодной воде, а рыбки – в теплой. Давай их опускаем». Малыш опускает утят в емкость с прохладной водой, а рыбок – в емкость с теплой водой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Маленький секрет» 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трубочки четырёх основных цветов; маленькие игрушки или геометрические формы, завёрнутые в лоскуток ткани соответствующего цвета, положенные в трубочку; длинные палочки. </w:t>
        <w:br/>
        <w:t>Цель: упражнять детей в орудийных действиях: в умении проталкивать палочкой спрятанный в трубочке свёрток; в умении различать и называть цвет и форму (игрушку, развивать мелкую моторику, координацию движений руки. </w:t>
        <w:br/>
        <w:t>Взрослый заинтересовывает ребёнка: «Интересно, что за секрет спрятался в трубочке? Как достать и посмотреть, что там? » Если ребёнок затрудняется, взрослый показывает способ действия, а затем предлагает ребёнку </w:t>
        <w:br/>
        <w:t>самостоятельно достать маленький секрет. Спрашивает: «Что это? Какого цвета? Какая это форма?» </w:t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Застёжки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br/>
        <w:t>Материал: застёжки с пуговками, кнопками, «липучкой»: в виде предметов одежды. </w:t>
        <w:br/>
        <w:t>Цель: упражнять в различении четырёх основных цветов, формы: квадрат, круг; </w:t>
        <w:br/>
        <w:t>развивать мелкую моторику, координацию движений рук. </w:t>
        <w:br/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«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Закрути ленточку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br/>
        <w:t>Материал: сенсорный тренажёр «Ленточки»: ленты длинные и короткие, широкие и узкие, четырёх основных цветов. </w:t>
        <w:br/>
        <w:t>Цель: познакомить с понятиями: «длинная –короткая», «широкая- узкая» </w:t>
        <w:br/>
        <w:t>(ленточка, закреплять умение различать и называть четыре основных цвета, </w:t>
        <w:br/>
        <w:t>развивать мелкую моторику, координацию движений рук. </w:t>
        <w:br/>
        <w:t>Усложнение: можно добавить цвета: белый, чёрный, оранжевый, фиолетовый и другие. </w:t>
        <w:br/>
        <w:t>Взрослый показывает, как надо пальчиками взять палочку и крутить её, знакомит с цветом ленточек и другими качествами (длина, ширина, когда движения освоены, можно предложить задание: «Давай закрутим ленточки! Кто быстрее? »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Поиграем с прищепками»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: разноцветные прищепки, плоские геометрические фигуры. </w:t>
        <w:br/>
        <w:t>Цель; Учить детей подбирать нужные прищепки одного цвета, развивать мелкую моторику рук, тактильные ощущения. </w:t>
        <w:br/>
        <w:t>Взрослый заинтересовывает ребёнка: сделаем солнышко, тучку, ежика и др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>«Мягкий конструктор»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Материал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Салфетки универсальные, Ножницы, Карандаш, Трафарет геометрических фигур Из разноцветных салфеток можно вырезать разнообразные фигурки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Цель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Развивать у детей мышление, внимание, фантазию, восприятие устной и зрительной информации. Развивать мелкую моторику пальцев рук. Формировать представления о геометрических фигурах, формах. </w:t>
        <w:br/>
        <w:br/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Варианты игры: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br/>
        <w:t>«Выложи предмет» - ребенок выкладывает, например дом (геометрические фигуры выбирает сам ребенок, затем солнышко и т. д. В последующем можно выложить целую "картину" (развивает творчество ребенка) . </w:t>
        <w:br/>
        <w:br/>
        <w:t>«Найди пару», «Найди такую же… » - учить подбирать геометрические фигуры разные по величине, форме, цвету, сравнивать и находить сходства, различия. Развивать наблюдательность. </w:t>
        <w:br/>
        <w:br/>
        <w:t>«Что изменилось? » упражнять в правильном назывании геометрических фигур, развивать зрительную память. </w:t>
        <w:br/>
        <w:br/>
        <w:t>«Подбери фигуру» - закрепить представления детей о геометрических формах, упражнять в их назывании. </w:t>
        <w:br/>
        <w:br/>
        <w:t>Три квадрата» - научить детей соотносить по величине три предмета и обозначить их отношения словами: «большой», маленький», «средний», самый большой», «самый маленький».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  <w:t>Используемая литература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. Д. Маханева, С. В. Рещикова. «Игровые занятия с детьми от 1 до 3 лет».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. Г. Пилюгина «Игры-занятия с малышом от рождения до 3-х лет»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енгер Л. А. «Воспитание сенсорной культуры ребенка от рождения до 6 лет» – М.: Просвещение, 1995.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енгер Л. А. «Дидактические игры и упражнения по сенсорному воспитанию дошкольников «– М.: Просвещение, 1997.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.А.Янушко «Сенсорное развитие детей раннего возраста». Издательство «Мозаика» - Синтез 2009 г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Проект по сенсорному развитию детей. Рябцева Евгения Леонидовна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Мелёхина И. В. Сенсорное развитие — фундамент умственного развития детей дошкольного возраста. СПб.: Заневская площадь, 2014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зультаты диагностики по результатам 2019-2020 учебного года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37"/>
        <w:gridCol w:w="1973"/>
        <w:gridCol w:w="1980"/>
        <w:gridCol w:w="1980"/>
        <w:gridCol w:w="2160"/>
        <w:gridCol w:w="1980"/>
        <w:gridCol w:w="1994"/>
      </w:tblGrid>
      <w:tr>
        <w:trPr>
          <w:trHeight w:val="27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ребёнка</w:t>
            </w:r>
          </w:p>
        </w:tc>
        <w:tc>
          <w:tcPr>
            <w:tcW w:w="1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ы сенсорного развития</w:t>
            </w:r>
          </w:p>
        </w:tc>
      </w:tr>
      <w:tr>
        <w:trPr>
          <w:trHeight w:val="20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о год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ец года</w:t>
            </w:r>
          </w:p>
        </w:tc>
      </w:tr>
      <w:tr>
        <w:trPr>
          <w:trHeight w:val="20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</w:t>
            </w:r>
          </w:p>
        </w:tc>
      </w:tr>
      <w:tr>
        <w:trPr>
          <w:trHeight w:val="4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420" w:after="0"/>
      <w:ind w:hanging="34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7:28:00Z</dcterms:created>
  <dc:creator>User</dc:creator>
  <dc:description/>
  <cp:keywords/>
  <dc:language>en-US</dc:language>
  <cp:lastModifiedBy>Windows User</cp:lastModifiedBy>
  <dcterms:modified xsi:type="dcterms:W3CDTF">2019-12-19T13:19:00Z</dcterms:modified>
  <cp:revision>10</cp:revision>
  <dc:subject/>
  <dc:title/>
</cp:coreProperties>
</file>