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Соловьёва В. Н. МБОУ "СШ  п.Железнодорожный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ьзование проектно-исследовательской технологии в начальной школ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ая ситуация в обществе и образовании заставляет педагогов искать новые технологии воспитательной и учебной работы. Метод проектов не является принципиально новым в педагогической практике, но вместе с тем многие исследователи относят его к педагогическим технологиям 21 века. Одна из задач метода проектов заключается в стимулировании интереса школьников к учебной деятельности. Имея сумму знаний по теме, учащиеся через проектную работу показывают их практическое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ет отметить, что в современной педагогической литературе рекомендуется использовать проектную деятельность преимущественно при обучении подростков. Это обусловлено в первую очередь тем, что при разработке проекта от учащихся требуется большая самостоятельность, умение работать с различными источниками информации, способность к общению и взаимодействию, которые у учащихся начальных классов пока не сформированы. В то же время под руководством учителя в процессе внеклассной работы младшие школьники постепенно смогут овладеть необходимыми качествами и ум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ектной деятельности детей развиваются важнейшие общеучебные умения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флексивные умения: осмысливать задачу, для решения которой недостаточно знаний; отвечать на вопрос «Чему нужно научиться для решения поставленной задачи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исковые (исследовательские) умения: самостоятельно находить недостающую информацию у эксперта (учителя, консультанта, специалиста); находить несколько вариантов решения проблемы; выдвигать гипотезы; устанавливать причинно – следственные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очные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мения и навыки работы в сотрудничестве: коллективного планирования, взаимодействия с любым партнёром, взаимопомощи в группе в решении общих задач, делового партнёрск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неджерские умения и навыки: проектировать процесс (изделие), принимать решения и прогнозировать их последствия, анализировать собственную деятельность (её ход и промежуточные результ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муникативные умения: вступать в диалог, задавать вопросы и т. д.; вести дискуссию; отстаивать свою точку зрения; проводить устный 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езентационные умения и навыки: навыки монологической речи, артистические умения, использование различных средств наглядности при выступлении, умение отвечать на незапланирова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моего доклада – показать формы проектно-исследовательской деятельности в начальных класс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учение грамоте (1 класс). Проект «Азбука вежлив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развивать коммуникативные умения учащихся, способствовать укреплению единства класса, учить строить дружеские отношения между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классе в период обучения грамоте проектная работа включала пять ступеней (этап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ервом этапе нами была поставлена задача создания собственной азбуки. Было решено создать </w:t>
      </w:r>
      <w:r>
        <w:rPr>
          <w:b/>
          <w:sz w:val="28"/>
          <w:szCs w:val="28"/>
        </w:rPr>
        <w:t>«Азбуку вежливости»</w:t>
      </w:r>
      <w:r>
        <w:rPr>
          <w:sz w:val="28"/>
          <w:szCs w:val="28"/>
        </w:rPr>
        <w:t>, так как из-за незнания и неумения применять некоторые вежливые слова в классе иногда возникают конфликты; работа над такой азбукой поможет всем стать более культурными и воспитанны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тором этапе при обсуждении путей реализации поставленной цели школьники предложили на каждую букву русского алфавита придумать вежлив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ий этап в проекте коллективно не обсуждался, так как каждый участник этого проекта самостоятельно решал, как будет выглядеть оформление его собственной «Азбуки вежли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ализации четвёртого этапа проекта (изготовление изделия) участвовали родители первоклассников: они поддерживали детей советом, помогали в оформлени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ятом, заключительном, этапе была организована выставка детских проектов, которую родители, учителя, ученики смогли увидеть на празднике «Прощай, азбука». А затем работы были оформлены в виде альбома «Азбука вежливости учащихся 1 «А» класса МОУ СОШ п. Железнодорож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атематика. </w:t>
      </w:r>
      <w:r>
        <w:rPr>
          <w:sz w:val="28"/>
          <w:szCs w:val="28"/>
        </w:rPr>
        <w:t>Авторы учебника М. И. Моро, М.А. Бантова и д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  </w:t>
      </w:r>
      <w:r>
        <w:rPr>
          <w:b/>
          <w:sz w:val="28"/>
          <w:szCs w:val="28"/>
        </w:rPr>
        <w:t>«Время и его измерение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 Классный календар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учить выполнять поисковую деятельность, анализировать её результаты, делать выводы, работать в группах, воспитывать вежливое отношение к товарищ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первом этапе работы младшие школьники знакомятся на уроках с различными видами календарей  (отрывной, настенный, карманный, перекидной и т.д.), устройством табель-календаря, учатся ими польз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дети совместно с учителем приходят к решению создать свой классный календарь, которым потом можно будет пользоваться в течение всего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ледующий этап – определение направлений поиска ответов на поставленные вопросы, разбиение на группы, распределение работы между группами и определение с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лее дети находят и читают научно-популярную литературу, собирают, систематизируют материал, оформляют его для стендов, устных сообщений. Результаты этой работы регулярно обсуждаются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четвёртом этапе члены каждой группы решают, какой календарь они будут дела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Последний этап посвящён презентации результатов группового творчества, на которую могут быть приглашены гости – родители, друзья учащихся из других классов, учителя. В классе можно оставить один календарь, а остальные подарить гостя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« Окружающий мир». </w:t>
      </w:r>
      <w:r>
        <w:rPr>
          <w:sz w:val="28"/>
          <w:szCs w:val="28"/>
        </w:rPr>
        <w:t>Автор учебника А.А. Плешаков (3 клас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 тему: «Охрана прир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активизировать внимание школьников к темам «Эта удивительная природа», «Природа в опасности. Охрана прир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ть умение учащихся правильно оформлять собранный материал, защищать сво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ть  основные экологические правила, которые для каждого человека должны стать нормой поведения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ывать умение общаться, чувство товари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реализации проекта: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курсий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состояние посёлк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я «Родник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чная экскурсия в лес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лесопитомник, встреча с леснич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урока-проекта «Охрана природы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 учащихся на внеклассных мероприятиях о животных и растениях, занесённых в «Красную книг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«Встреча в лес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по изготовлению кормушек «Птичья столова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нижек-малышек по темам проекта в подарок детям детского са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родоохран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делятся на микрогруппы. У каждой определённые задания, результат отражается в отчётных материа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опительные папки групп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Птицы», «Если бы исчезли растения», «Лекарственные растения», «Как вести себя в природе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нижки-малышки (загадки и стихи о животных, о цветах, растен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выставка «Как прекрасен этот мир!», «Мы действуем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оссворды, выставка рисунков «Русский ле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для викторины от Лесов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уск газеты «Знаете ли вы?.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ные знаки «Берегите прир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ый урок «Охрана природы. Красная кни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ное чтение.  </w:t>
      </w:r>
      <w:r>
        <w:rPr>
          <w:sz w:val="28"/>
          <w:szCs w:val="28"/>
        </w:rPr>
        <w:t>Автор учебника Л. А. Ефросинина ( 4 класс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кт «Автобиографические сказки Андерсе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формирование умений и навыков исследов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умений правильно оформлять собранный материал,      воспитание чувства ответственности за результат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огащение словарного запас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чувства товарищества и взаимопомощи, уверенности в себе, стремления к самостоятельному получению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ая группа выбирает для исследовательской работы одну сказку. Изучая биографию писателя, дети соотносят её с содержанием сказки и делают предположительные выводы о возможных прообразах героев сказок. Полезно посмотреть фильм «Андерсен. Жизнь без любви» и убедиться, что предположения детей совпали с мыслями создателей фил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пишут сценарии для инсценирования сказок, готовят костю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составляет кроссворд по своей сказке, вопросы по содержанию, создаёт толковые словарики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«Окружающий мир».  </w:t>
      </w:r>
      <w:r>
        <w:rPr>
          <w:sz w:val="28"/>
          <w:szCs w:val="28"/>
        </w:rPr>
        <w:t>Автор учебника А.А. Плешаков (3 класс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«Здоровый образ жизн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познакомить детей с понятием  «Здоровый образ жизни» и его составными частями, пробудить интерес к своему здоровью и правильн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разбит на пять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-ая группа собрала материалы о необходимости содержания в чистоте тела, одежды и жилища. Дети готовят конкурс рекламы детского мыла, шампуня, зубной пасты, конкурс рисунков к сказке К. И. Чуковского «Мойдоды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-ая группа получает задание собрать материалы о правильном питании, придумать кроссворды и загадки, оформить альбом о пользе основных продуктов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ая группа занимается изучением вопроса правильного сочетания труда и отдыха; ребята собирают тексты для физминуток, проводят анкетирование о распределении времени для труда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-ая группа собирает материалы о пользе движения. Дети получают задание оформить фотогазету, найти описание игр на свежем воздухе, комплексов утренней гимнастики, инсценировок и стихотво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-ая группа собирает материалы о вредных привычках, рисует плакаты, инсценирует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уя данные проекты, младшие школьники смогут значительно пополнить знания, научиться работать самостоятельно или в группе, докладывать результаты своей работы, обсуждать их, отбирать необходимый материал, приобретут опыт межличностного общения и взаимодействия. При этом невозможно переоценить роль учителя в организации работы учеников на каждом этапе. В самом деле, возраст учащихся ещё мал, жизненный опыт беден, поэтому особенно на первых порах они не смогут сформулировать возникших вопросов и проблем, наметить шаги к их решению. Большинство предложений пока будет исходить от учителя, мастерство которого будет состоять в том, чтобы сделать это как можно ненавязчиво. Руководство деятельностью детей, вмешательство в их работу и общение должно быть максимально тактичным. В этом случае результаты проектов окажутся полезными и приятными как для учеников,  так и для их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В. Васильев, Л.А. Межуева, А.С. Тарханов, Т.М. Чекмезова. Пути перехода учебного процесса в образовательный: Учебно – методическое пособие. – Воронеж: Изд – во им. Е.А. Болховитинова, 20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.К. Господникова, Н.Б. Полянина и др. Проектная деятельность в начальной школе. – Волгоград: Учитель, 200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07:00Z</dcterms:created>
  <dc:creator>post</dc:creator>
  <dc:description/>
  <cp:keywords/>
  <dc:language>en-US</dc:language>
  <cp:lastModifiedBy>user</cp:lastModifiedBy>
  <cp:lastPrinted>2009-06-17T08:10:00Z</cp:lastPrinted>
  <dcterms:modified xsi:type="dcterms:W3CDTF">2020-01-11T19:01:00Z</dcterms:modified>
  <cp:revision>28</cp:revision>
  <dc:subject/>
  <dc:title>                                                                Соловьёва В</dc:title>
</cp:coreProperties>
</file>