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аздник алфави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 xml:space="preserve">Herzliche Gruesse, liebe Kinder, herzliche Gruesse, liebe Gaeste! </w:t>
      </w:r>
      <w:r>
        <w:rPr/>
        <w:t>Wie geht es euch?</w:t>
        <w:br/>
        <w:br/>
      </w:r>
      <w:r>
        <w:rPr>
          <w:lang w:val="de-DE"/>
        </w:rPr>
        <w:t xml:space="preserve">Heute haben wir ein Fest – das ABC-Fest. </w:t>
      </w:r>
      <w:r>
        <w:rPr/>
        <w:t>Добрый</w:t>
      </w:r>
      <w:r>
        <w:rPr>
          <w:lang w:val="de-DE"/>
        </w:rPr>
        <w:t xml:space="preserve"> </w:t>
      </w:r>
      <w:r>
        <w:rPr/>
        <w:t>день</w:t>
      </w:r>
      <w:r>
        <w:rPr>
          <w:lang w:val="de-DE"/>
        </w:rPr>
        <w:t xml:space="preserve">, </w:t>
      </w:r>
      <w:r>
        <w:rPr/>
        <w:t>дорогие</w:t>
      </w:r>
      <w:r>
        <w:rPr>
          <w:lang w:val="de-DE"/>
        </w:rPr>
        <w:t xml:space="preserve"> </w:t>
      </w:r>
      <w:r>
        <w:rPr/>
        <w:t>гости</w:t>
      </w:r>
      <w:r>
        <w:rPr>
          <w:lang w:val="de-DE"/>
        </w:rPr>
        <w:t xml:space="preserve">! </w:t>
      </w:r>
      <w:r>
        <w:rPr/>
        <w:t xml:space="preserve">Мы приветствуем всех, кто пришел </w:t>
        <w:br/>
        <w:br/>
        <w:t>сегодня на наш праздник. Праздник немецкого алфавита.</w:t>
        <w:br/>
        <w:br/>
        <w:t xml:space="preserve">Ведущий 2: Ребята совсем недавно начали изучать немецкий язык и делают </w:t>
        <w:br/>
        <w:br/>
        <w:t xml:space="preserve">только первые шаги, но им уже есть чем гордиться. </w:t>
        <w:br/>
        <w:br/>
        <w:t xml:space="preserve">Ведущий 1: Своими первыми успехами они хотят сегодня поделиться с вами: </w:t>
        <w:br/>
        <w:br/>
        <w:t>своими родными и близкими, друзьями и учителя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ихотворение В. Берестова «Учу немецкий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давайте познакомимся (Дети разыгрывают сценку «Знакомство»</w:t>
      </w:r>
    </w:p>
    <w:p>
      <w:pPr>
        <w:pStyle w:val="Normal"/>
        <w:rPr>
          <w:lang w:val="de-DE"/>
        </w:rPr>
      </w:pPr>
      <w:r>
        <w:rPr>
          <w:i/>
          <w:iCs w:val="false"/>
          <w:lang w:val="de-DE"/>
        </w:rPr>
        <w:t>- Wie heisst du?</w:t>
      </w:r>
      <w:r>
        <w:rPr>
          <w:lang w:val="de-DE"/>
        </w:rPr>
        <w:t xml:space="preserve"> </w:t>
        <w:br/>
        <w:br/>
      </w:r>
      <w:r>
        <w:rPr>
          <w:i/>
          <w:iCs w:val="false"/>
          <w:lang w:val="de-DE"/>
        </w:rPr>
        <w:t>- Ich heisse Lene. Und wie heisst du?</w:t>
      </w:r>
      <w:r>
        <w:rPr>
          <w:lang w:val="de-DE"/>
        </w:rPr>
        <w:br/>
        <w:br/>
      </w:r>
      <w:r>
        <w:rPr>
          <w:i/>
          <w:iCs w:val="false"/>
          <w:lang w:val="de-DE"/>
        </w:rPr>
        <w:t>- Ich heisse Max. Wie alt bist du?</w:t>
      </w:r>
      <w:r>
        <w:rPr>
          <w:lang w:val="de-DE"/>
        </w:rPr>
        <w:t xml:space="preserve"> </w:t>
        <w:br/>
        <w:br/>
      </w:r>
      <w:r>
        <w:rPr>
          <w:i/>
          <w:iCs w:val="false"/>
          <w:lang w:val="de-DE"/>
        </w:rPr>
        <w:t>- Ich bin 8 Jahre alt. Und du?</w:t>
      </w:r>
      <w:r>
        <w:rPr>
          <w:lang w:val="de-DE"/>
        </w:rPr>
        <w:br/>
        <w:br/>
      </w:r>
      <w:r>
        <w:rPr>
          <w:i/>
          <w:iCs w:val="false"/>
          <w:lang w:val="de-DE"/>
        </w:rPr>
        <w:t>- Ich bin 7 Jahre alt. Ich wohne in Kaliningrad. Und wo wohnst du?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Давайте поприветствуем сегодня юных друзей немецкого </w:t>
        <w:br/>
        <w:br/>
        <w:t>языка.</w:t>
        <w:br/>
        <w:br/>
        <w:t>I. На сцену под музыку выходят учащиеся с изображением букв алфавита, каждый рассказывает о своей букве и показывает рисунок к ней.На сцену под музыку выходят учащиеся с изображением букв алфавита, каждый рассказывает о своей букве и показывает рисунок к ней.</w:t>
      </w:r>
    </w:p>
    <w:p>
      <w:pPr>
        <w:pStyle w:val="Normal"/>
        <w:rPr/>
      </w:pPr>
      <w:r>
        <w:rPr/>
        <w:t>1-й ученик: ABC – вот алфавит,</w:t>
        <w:br/>
        <w:br/>
        <w:t>Он любого веселит.</w:t>
        <w:br/>
        <w:br/>
        <w:t>А – Affe любит есть бананы,</w:t>
        <w:br/>
        <w:br/>
        <w:t>Потому что обезьяна.</w:t>
        <w:br/>
        <w:br/>
        <w:t>В – Biene – так зовется пчелка,</w:t>
        <w:br/>
        <w:br/>
        <w:t>Так мала, а сколько толку.</w:t>
        <w:br/>
        <w:br/>
        <w:t>С – Clown скучать нам не велит,</w:t>
        <w:br/>
        <w:br/>
        <w:t>Он любого веселит.</w:t>
        <w:br/>
        <w:br/>
        <w:t>D – Dampfer по реке плывет,</w:t>
        <w:br/>
        <w:br/>
        <w:t>Его капитан синеглазый ведет.</w:t>
        <w:br/>
        <w:br/>
        <w:t>Е – Ente в озере купалась</w:t>
        <w:br/>
        <w:br/>
        <w:t>В голубой воде плескалась.</w:t>
        <w:br/>
        <w:br/>
        <w:t>F – Frosch проквакала к дождю</w:t>
        <w:br/>
        <w:br/>
        <w:t>Зонтик завтра я возьму.</w:t>
        <w:br/>
        <w:br/>
        <w:t>G – «Gans» по-немецки – это гусь</w:t>
        <w:br/>
        <w:br/>
        <w:t>Он шипит, а ты не трусь.</w:t>
        <w:br/>
        <w:br/>
        <w:t>Н – Hammel очень был упрям,</w:t>
        <w:br/>
        <w:br/>
        <w:t>Но на то он и баран.</w:t>
        <w:br/>
        <w:br/>
        <w:t xml:space="preserve">I – Igel по лесу идет, </w:t>
        <w:br/>
        <w:br/>
        <w:t xml:space="preserve">Гриб найдет и в дом несет. </w:t>
        <w:br/>
        <w:br/>
        <w:t>J – Junge в школу не ходил,</w:t>
        <w:br/>
        <w:br/>
        <w:t xml:space="preserve">Был он мал и очень мил. </w:t>
        <w:br/>
        <w:br/>
        <w:t>К – Katze любит петь на крыше,</w:t>
        <w:br/>
        <w:br/>
        <w:t>По утрам ее я слышу.</w:t>
        <w:br/>
        <w:br/>
        <w:t>L – Lamm – так это же ягненок,</w:t>
        <w:br/>
        <w:br/>
        <w:t>Он совсем еще ребенок.</w:t>
        <w:br/>
        <w:br/>
        <w:t>М – Maus – серенькая мышка,</w:t>
        <w:br/>
        <w:br/>
        <w:t>Маленькая шалунишка.</w:t>
        <w:br/>
        <w:br/>
        <w:t>N – Nashorn – это носорог,</w:t>
        <w:br/>
        <w:br/>
        <w:t>Носит на носу свой рог.</w:t>
        <w:br/>
        <w:br/>
        <w:t xml:space="preserve">О – Offen затопили печь, </w:t>
        <w:br/>
        <w:br/>
        <w:t>Будем пироги мы печь.</w:t>
        <w:br/>
        <w:br/>
        <w:t>Р – Papagei кричит «Привет»</w:t>
        <w:br/>
        <w:br/>
        <w:t>Говорливей птицы нет.</w:t>
        <w:br/>
        <w:br/>
        <w:t>Q – Квадрат известен всем на свете,</w:t>
        <w:br/>
        <w:br/>
        <w:t>Его узнают даже дети!</w:t>
        <w:br/>
        <w:br/>
        <w:t>R – Ракета в космос полетела,</w:t>
        <w:br/>
        <w:br/>
        <w:t>Планету нашу облетела.</w:t>
        <w:br/>
        <w:br/>
        <w:t>S – Schnecke по траве ползет</w:t>
        <w:br/>
        <w:br/>
        <w:t>На себе свой дом несет.</w:t>
        <w:br/>
        <w:br/>
        <w:t>Т – Tiger - тигренок полосатый,</w:t>
        <w:br/>
        <w:br/>
        <w:t>Такой же, как мой кот хвостатый.</w:t>
        <w:br/>
        <w:br/>
        <w:t>U – Uhr звонили нам с утра,</w:t>
        <w:br/>
        <w:br/>
        <w:t>Здравствуйте, вставать пора!</w:t>
        <w:br/>
        <w:br/>
        <w:t>V – Vögel по небу летели</w:t>
        <w:br/>
        <w:br/>
        <w:t>И на нашу крышу сели.</w:t>
        <w:br/>
        <w:br/>
        <w:t>W – Wolf в лесу за зайцем гнался,</w:t>
        <w:br/>
        <w:br/>
        <w:t>Да в капкан чуть не попался.</w:t>
        <w:br/>
        <w:br/>
        <w:t>X – Нам купили Xylophon</w:t>
        <w:br/>
        <w:br/>
        <w:t>Очень сладкий перезвон.</w:t>
        <w:br/>
        <w:br/>
        <w:t>Y – Ypsylon прячется в разных местах,</w:t>
        <w:br/>
        <w:br/>
        <w:t>Ты пиши ее в этих словах:</w:t>
        <w:br/>
        <w:br/>
        <w:t>System, Asyl, Symbol.</w:t>
        <w:br/>
        <w:br/>
        <w:t>Z – Ziege по полю гуляла,</w:t>
        <w:br/>
        <w:br/>
        <w:t>Травку вкусную жевала.</w:t>
        <w:br/>
        <w:br/>
        <w:t>Ученик 1: АВС ты не забудь!</w:t>
        <w:br/>
        <w:br/>
        <w:t>Вместе: Нас возьми с собою в путь!</w:t>
        <w:br/>
        <w:br/>
        <w:t>Песенка «Das ABC – Lied»</w:t>
      </w:r>
    </w:p>
    <w:sectPr>
      <w:type w:val="nextPage"/>
      <w:pgSz w:w="11906" w:h="16838"/>
      <w:pgMar w:left="119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5:32:00Z</dcterms:created>
  <dc:creator>Administrator</dc:creator>
  <dc:description/>
  <cp:keywords/>
  <dc:language>en-US</dc:language>
  <cp:lastModifiedBy>Administrator</cp:lastModifiedBy>
  <dcterms:modified xsi:type="dcterms:W3CDTF">2014-10-06T15:36:00Z</dcterms:modified>
  <cp:revision>4</cp:revision>
  <dc:subject/>
  <dc:title>Праздник алфавита</dc:title>
</cp:coreProperties>
</file>