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лечение для детей младшей групп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иничкин день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Синичкин день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озраст детей:</w:t>
      </w:r>
      <w:r>
        <w:rPr>
          <w:rFonts w:cs="Times New Roman" w:ascii="Times New Roman" w:hAnsi="Times New Roman"/>
          <w:sz w:val="28"/>
          <w:szCs w:val="28"/>
        </w:rPr>
        <w:t xml:space="preserve"> 2-3 год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знакомление детей с народным праздником «Синичкин день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закреплять знания детей о зимующих птицах; продолжатьучить детей заботиться о птицах, которые живут рядом с нами; развивать способности у детей участвовать в различных играх подвижного характера. Создавать радостное и веселое настроен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наблюдение во время прогулки за птицами. Чтение художественной литературы: И. Токмаковой «Сизари», Ю. Синицын «Всё короче зимний день». Рассматривание иллюстраций с изображением птиц. Слушание песни «Птички», муз. Г. Фрида. Слушание записи «Голоса леса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Подвижные игры:</w:t>
      </w:r>
      <w:r>
        <w:rPr>
          <w:rFonts w:cs="Times New Roman" w:ascii="Times New Roman" w:hAnsi="Times New Roman"/>
          <w:sz w:val="28"/>
          <w:szCs w:val="28"/>
        </w:rPr>
        <w:t xml:space="preserve"> «Птички и автомобиль», «Воробышки и кот», «Птички в гнездах»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Рисование и лепка</w:t>
      </w:r>
      <w:r>
        <w:rPr>
          <w:rFonts w:cs="Times New Roman" w:ascii="Times New Roman" w:hAnsi="Times New Roman"/>
          <w:sz w:val="28"/>
          <w:szCs w:val="28"/>
        </w:rPr>
        <w:t xml:space="preserve"> «Зернышки для птичек».Раскрашивание «Синичка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Словарная работа:</w:t>
      </w:r>
      <w:r>
        <w:rPr>
          <w:rFonts w:cs="Times New Roman" w:ascii="Times New Roman" w:hAnsi="Times New Roman"/>
          <w:sz w:val="28"/>
          <w:szCs w:val="28"/>
        </w:rPr>
        <w:t xml:space="preserve"> синица, воробей, дятел, кормушка, сорока, ворона, снегир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аски с изображением птиц, мячики, ведро, семена тыквы,подсолнуха, арбуза, тарелочки, аудиозапись с голосами птиц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Демонстрационный материал</w:t>
      </w:r>
      <w:r>
        <w:rPr>
          <w:rFonts w:cs="Times New Roman" w:ascii="Times New Roman" w:hAnsi="Times New Roman"/>
          <w:sz w:val="28"/>
          <w:szCs w:val="28"/>
        </w:rPr>
        <w:t>: изображение птиц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родителями</w:t>
      </w:r>
      <w:r>
        <w:rPr>
          <w:rFonts w:cs="Times New Roman" w:ascii="Times New Roman" w:hAnsi="Times New Roman"/>
          <w:sz w:val="28"/>
          <w:szCs w:val="28"/>
        </w:rPr>
        <w:t>: изготовление кормушек для птиц, корм для птиц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оспитатель: Сегодня  праздник у удивительной маленькой птички синички. Он так и называется «Синичкин день». Люди готовиликормушки, читали стихи про птиц, загадывали загадки, играли и просто любовались зимними птаха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И раз мы сегодня собрались отметить Синичкин день, то я предлагаю, нашим ребятам превратится в синичек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ыходите все сейчас! Проведу обряд для вас! Раз, два, три - вокруг повернитесь.Раз, два, три - дети в птичек превратитесь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деть шапочки птичек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о вначале для разрядки, угадайте вы загад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ывание загадок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Чик-чирик к зёрнышку – прыг, клюй, не робей кто это? (Воробей)- Далеко мой стук слышится вокруг, червякам я враг, а деревьям –друг. (Дятел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ещунья, белобока, а зовут её …. (Сорока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На окне дремала птица: “Галка-галка, что вам снится?” Отвечала птица сонно:“Я не галка, я ….(Ворона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Сероспинный, красногрудый, в зимних рощах обитает, не боится он простуды,с первым снегом прилетает. (Снегирь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Прилетели птицы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илетели птицы: Голуби, синицы,белки и стрижи 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топаю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Что неправильно? (белки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оспитатель: продолжим Прилетели птицы: Голуби, синиц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ы, макароны. (макароны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Начинаем снов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ели птиц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и, билеты. (билеты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илетели птицы: Голуби, синицы,Часы и чижи (часы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илетели птицы: Голуби, синицы,Галки и стриж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ры, кукушки … (комары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Все вы молодцы! Замечательно справились с моим задани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есело поигра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короче зимний ден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пеешь пообеда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сядет за плетен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комарика, ни муш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ду только снег, да сне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, что нам кормуш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л добрый человек. (Ю. Синицын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оказывают кормушки, сделанные с родителями, рассказывают о том, ка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з чего они сделаны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тихотворе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апой сделали кормушку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если в наш детский са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огрудую синичк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ормить я буду ра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егко зимою птица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в морозы много бе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ем вас, милые синиц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айте на обе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 вы, милые мо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ири, синиц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кормушки смастерили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щайтесь птицы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ормушку смастерил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толовую откры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ей, снегирь - сосед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вам зимой обе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Помогите птичкам разобрать зернышк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аждая птичка любит свой корм и питается по - своему, но у мен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корм перепутался. На столе семена подсолнуха их любят любые птичк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а тыквы любят синички, а вот семена арбуза любят клевать снегир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ите мне, ребята. Ваша задача - разложить корм по стаканчика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игра «Голоса птиц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Угадайте, какая птица произносит такие звук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удиозапись «Голоса птиц»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 – кар! (Ворона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к – чирик, чив – чив! (Воробей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-ча –ча! (Сорока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- ку! (Кукушка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юм-рюм-рюм! (Снегирь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ь-синь-синь! (Синица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на праздник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и веселить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ра птичка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бят превратить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 – на месте покружитес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 – птички в деток превратитес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ормите птиц зимо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со всех конц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ам слетятся, как домо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йки на крыльц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гибнет их - не счес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ть тяжел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едь в нашем сердце ес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ля птиц тепл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учите птиц в мороз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ашему окну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без песен не пришлос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встречать весн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сейчас ребятки пойдемте на улицу и повесим наши кормушки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16:00Z</dcterms:created>
  <dc:creator>user</dc:creator>
  <dc:description/>
  <cp:keywords/>
  <dc:language>en-US</dc:language>
  <cp:lastModifiedBy>user</cp:lastModifiedBy>
  <dcterms:modified xsi:type="dcterms:W3CDTF">2020-01-11T08:56:00Z</dcterms:modified>
  <cp:revision>4</cp:revision>
  <dc:subject/>
  <dc:title/>
</cp:coreProperties>
</file>