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10"/>
          <w:b/>
          <w:bCs/>
          <w:color w:val="000000"/>
        </w:rPr>
        <w:t>Конспект по «Художественно – эстетическому развитию» (конструирование из бумаги в технике оригами) для детей средней группы</w:t>
      </w:r>
    </w:p>
    <w:p>
      <w:pPr>
        <w:pStyle w:val="NoSpacing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Тема «Гусеница»</w:t>
      </w:r>
    </w:p>
    <w:p>
      <w:pPr>
        <w:pStyle w:val="NoSpacing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бразовательная область: «Художественно–эстетическое развитие»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нтеграция областей: «Социально-коммуникативное развитие», «Познавательное развитие», «Речевое развитие», «Физическое развитие»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Цель: создать условия для конструирования из бумаги в технике оригами гусеницы.</w:t>
      </w:r>
    </w:p>
    <w:p>
      <w:pPr>
        <w:pStyle w:val="NoSpacing"/>
        <w:rPr/>
      </w:pPr>
      <w:r>
        <w:rPr>
          <w:sz w:val="24"/>
          <w:szCs w:val="24"/>
        </w:rPr>
        <w:t>Задачи: Образовательные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здать условия для ознакомления детей со стадиями развития гусеницы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бщеразвивающие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здать условия для конструирования в технике оригами из бумаги гусеницы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оспитательные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здать условия для хорошего настроения, формирования бережного отношения к природ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едполагаемый результат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Дети знают и называют стадии развития гусеницы. Дети освоили приемы складывания простой заготовки пополам по диагонали с дополнительной обработкой поделки. Дети украшают свои поделки. Дети знают, как человек заботиться о животных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пособы достижения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Показ презентации «Разновидности гусеницы»,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рассказ воспитателя о гусеницах,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чтение сказки «Жила-была гусеница»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каз и объяснения воспитателя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изкультминутка  «Сороконожка», у детей хорошее настроение, они довольны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Обучающее – развивающая среда (дидактические материалы): текст сказки о гусенице «Жила-была гусеница», ноутбук, презентация «Разновидности гусениц», зеленые квадраты из двухсторонней бумаги, размером 7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7 см для складывания оригами, заготовки кругов из белой бумаги для оформления глаз гусениц, заготовки язычков, фломастеры темных цветов, листы картона желтого цвета для фона, клей, кисти для клея, салфетк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01"/>
        <w:gridCol w:w="3570"/>
      </w:tblGrid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НО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3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тивационно-побудительн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организует подготовку принадлежностей для творческой деятельности и  рассказывает детям о том, что в одной из книг прочитала загадку, а отгадать ее не смогла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знаю, что и делать? Кто мне поможет?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загадывает загадку.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 яблоко залезть,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потом его же съесть: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, что вкусно, выедае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ратно выползает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думаете, кто это?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олодцы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 и элементарный бытовой труд: готовят листы бумаги для складывания гусеницы, цветные карандаши и фломастеры, клей, кисти для клея, салфетки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, что помогут разгадать загадку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: отгадывают загадку, это гусеница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онно-поисков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рассказывает о гусенице и показывает презентацию «Разновидности гусениц».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 xml:space="preserve">- Наверняка вы уже видели гусеницу. Трудно представить, что из такого малопривлекательного и почти неподвижного существа появляется бабочка, которая летает все лето. Гусеница появляется из яиц, которые откладывает на листке растения. Гусеницы бывают самых разных форм, размеров и цветов. У одних кожа гладкая, другие волосатые. Не все гусеницы дружелюбны, некоторые могут и ужалить, поэтому руками их лучше не трогать. Из-за этого и птицы их не могут проглотить. Большинство гусениц очень прожорливы и питаются листьями, на которых они живут. Когда гусеница подрастает, она начинает строить вокруг себя маленький кокон, отваливается ее голова и сбрасывается гусеничная кожа, после чего появляется куколка. В коконе гусеница превращается в бабочку. Обратите внимание, если помочь бабочке выбраться их кокона, она не сможет летать.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чего появляется гусеница? В кого она превратилась потом? Какие бывают гусеницы? А можно их трогать руками? Почему?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детям немного подвигаться и проводит физкультминутку «Сороконожка»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ползет сороконожк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опинке на дорожку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нка изгибается,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ет – переливается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оказывает готовую поделку «Гусеница» и предлагает сделать своих гусениц.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 xml:space="preserve">Возьмем один из пяти зеленый квадрат и перегнем его пополам, опуская верхний угол. Перегните квадрат пополам справа налево. Поднимите нижний угол к месту пересечения линий. Сложите остальные детали и соедините их, склеивая углы. Согните углы на каждой детали одинаково. Согните угол на первой детали. Переверните фигурку. Нарисуйте глаза, рот. Гусеница может «ползать»: подтяните последнюю деталь к первой, затем передвиньте первую. Так гусеница доберется до желанного листочка.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: дети внимательно слушают, затем просматривают презентацию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: дети отвечают на вопросы (гусеница появилась из яиц, из гусеницы появляется куколка, а из нее бабочка. Гусеницы ядовиты, трогать руками нельзя)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: дети повторяют слова и двигаются друг за другом, держа руки на поясе или плечах впереди стоящего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бумаги вместе с воспитателем: дети получают фигурку гусеницы путем конструирования из бумаги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ая: дети самостоятельно рисуют рот, приклеивают глаза, язычок,  в случае необходимости обращаются за помощью и поддержкой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ценочно-рефлексивн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ит и хвалит детей за старание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нце я хочу подарить вам сказку за старание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а-была гусеница. Она очень любила покушать. Пчелки сладкий сок с цветочков соберут и к себе домой несут. Букашки немножко росы с травинок попили – вот и сыты. А гусеница ела листья, ела цветы, ела ягоды – и все ей было мало. Букашки над ней смеялись, говорили: «Ну и обжора!». Но гусеница их не слушала. Наконец она наелась, заползла под листочек, сделала себе домик и уснула в нем.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через некоторое время из домика вылетела большая красивая бабочка. Что за чудеса! Да это гусеница, пока спала, превратилась в прекрасную бабочку! Почему произошло такое чудо? Наверное, потому что гусеница хорошо покушала, хорошо работала – строила домик, крепко спала и не капризничала.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равилось? А что вам больше всего понравилось?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ая: помогают выставить свои работы на выставочном стенде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: дети слушают сказку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: выражают свои эмоции, отвечают на вопросы, что понравилось делать гусеницу, понравилась сказка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 и элементарный бытовой труд: самостоятельно убирают свои рабочие места.</w:t>
            </w:r>
          </w:p>
        </w:tc>
      </w:tr>
    </w:tbl>
    <w:p>
      <w:pPr>
        <w:pStyle w:val="NoSpacing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Spacing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Spacing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</w:p>
    <w:p>
      <w:pPr>
        <w:pStyle w:val="NoSpac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Spacing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/>
      <w:jc w:val="center"/>
    </w:pPr>
    <w:rPr>
      <w:rFonts w:ascii="Times New Roman" w:hAnsi="Times New Roman" w:cs="Times New Roman"/>
      <w:b/>
      <w:color w:val="000000"/>
      <w:szCs w:val="22"/>
    </w:rPr>
  </w:style>
  <w:style w:type="paragraph" w:styleId="1">
    <w:name w:val="Стиль1"/>
    <w:basedOn w:val="Contents1"/>
    <w:qFormat/>
    <w:pPr>
      <w:tabs>
        <w:tab w:val="clear" w:pos="708"/>
        <w:tab w:val="right" w:pos="9627" w:leader="dot"/>
      </w:tabs>
      <w:spacing w:lineRule="auto" w:line="360"/>
      <w:ind w:firstLine="680"/>
      <w:jc w:val="both"/>
    </w:pPr>
    <w:rPr>
      <w:b w:val="false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8:06:00Z</dcterms:created>
  <dc:creator>user</dc:creator>
  <dc:description/>
  <cp:keywords/>
  <dc:language>en-US</dc:language>
  <cp:lastModifiedBy>Наташа</cp:lastModifiedBy>
  <dcterms:modified xsi:type="dcterms:W3CDTF">2020-01-12T15:11:00Z</dcterms:modified>
  <cp:revision>7</cp:revision>
  <dc:subject/>
  <dc:title>Выполнила:</dc:title>
</cp:coreProperties>
</file>