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ОУ детский сад п. Песочн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занятия для младшей группы </w:t>
      </w:r>
      <w:r>
        <w:rPr>
          <w:sz w:val="24"/>
          <w:szCs w:val="24"/>
        </w:rPr>
        <w:t>с использованием техн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блемного диалога </w:t>
      </w:r>
      <w:r>
        <w:rPr>
          <w:rFonts w:cs="Times New Roman" w:ascii="Times New Roman" w:hAnsi="Times New Roman"/>
          <w:sz w:val="24"/>
          <w:szCs w:val="24"/>
        </w:rPr>
        <w:t xml:space="preserve">по тем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олоко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: Дерова Ольга Геннадьев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Песочн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дать детям знания о происхождении мол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: познакомить детей с пользой моло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 помочь детям систематизировать знания о домашних животных и молочных продукт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ая: способствовать формированию заботливого отношения к живо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детям приходит Кот Матроскин и говорит, как плохо жить в деревне Простоквашино без мол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нас тоже нет молока. Ребята, кто знает, где можно взять молоко? (Ответы дет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ишки, все вы, конечно, молодцы, правильно ответили. Мы можем молоко купить в магазине, налить его из пакета, из бутылки или из чайника, а можем и у коровы получить. Так кто же всё-таки прав? Давайте обратимся к молочному эксперту. Эксперт – это тот, кто лучше всех знает всё о моло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ходит Корова Мурка, она рассказывает детям о том, как получается молоко, кто за ней ухаживает, чтобы молоко было вкусным и полезным. В конце рассказа корова дарит детям бидон мол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лагодарят Мурку за подарок и интересный рассказ, угощают её яблоком. Вокруг Мурки дети водят хоровод и по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ит-бродит по лужку рыжая коров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ст она нам к вечерку молочка пар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е и Танюшке будет всем по круж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пить достанется, и коту останетс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роскин благодарит детей и говорит, что теперь со своей Муркой ни за что не расстанется. Оба уход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шки, кто приходил сегодня к вам в г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ового вы узна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онравилось больше все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Кто ещё любит молок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о бы вы хотели угостить молок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7:00Z</dcterms:created>
  <dc:creator>User</dc:creator>
  <dc:description/>
  <cp:keywords/>
  <dc:language>en-US</dc:language>
  <cp:lastModifiedBy>Наташа</cp:lastModifiedBy>
  <dcterms:modified xsi:type="dcterms:W3CDTF">2020-01-12T15:31:00Z</dcterms:modified>
  <cp:revision>5</cp:revision>
  <dc:subject/>
  <dc:title/>
</cp:coreProperties>
</file>