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>Практические работы</w:t>
      </w:r>
    </w:p>
    <w:p>
      <w:pPr>
        <w:pStyle w:val="Normal"/>
        <w:spacing w:lineRule="auto" w:line="36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 1.</w:t>
      </w:r>
    </w:p>
    <w:p>
      <w:pPr>
        <w:pStyle w:val="Normal"/>
        <w:spacing w:lineRule="auto" w:line="360"/>
        <w:jc w:val="both"/>
        <w:rPr/>
      </w:pPr>
      <w:r>
        <w:rPr/>
        <w:t>Тема: Характеристика политико- географического положения стра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кономико- географическое положение стра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ценка ресурсной базы экономики страны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Минеральные ресурсы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Лесные ресурсы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Водные ресурсы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Земельны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ай характеристику отраслей специализации стра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делай анализ политической ситуации в данной стр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FF"/>
        </w:rPr>
        <w:t>*</w:t>
      </w:r>
      <w:r>
        <w:rPr/>
        <w:t xml:space="preserve"> На контурную карту нанеси « горячие точки» планеты (опережающее домашнее задание).</w:t>
      </w:r>
    </w:p>
    <w:p>
      <w:pPr>
        <w:pStyle w:val="Normal"/>
        <w:spacing w:lineRule="auto" w:line="360"/>
        <w:jc w:val="center"/>
        <w:rPr>
          <w:color w:val="008000"/>
        </w:rPr>
      </w:pPr>
      <w:r>
        <w:rPr>
          <w:color w:val="008000"/>
        </w:rPr>
        <w:t>Практическая работа №2.</w:t>
      </w:r>
    </w:p>
    <w:p>
      <w:pPr>
        <w:pStyle w:val="Normal"/>
        <w:spacing w:lineRule="auto" w:line="360"/>
        <w:jc w:val="both"/>
        <w:rPr/>
      </w:pPr>
      <w:r>
        <w:rPr/>
        <w:t>Тема: Оценка ресурсообеспеченности отдельных стран мир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Экономико-географическое положение стра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 основании данных атласа дай оценку минеральным ресурсам стра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 основании данных атласа дай оценку водным ресурсам стра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 основании данных атласа дай оценку лесным и земельным ресурсам стра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делай общий вывод о ресурсообеспеченности страны.</w:t>
      </w:r>
    </w:p>
    <w:p>
      <w:pPr>
        <w:pStyle w:val="Normal"/>
        <w:spacing w:lineRule="auto" w:line="360"/>
        <w:jc w:val="both"/>
        <w:rPr/>
      </w:pPr>
      <w:r>
        <w:rPr/>
        <w:t>1 вариант-США      2 вариант- Россия   3 вариант-Китай</w:t>
      </w:r>
    </w:p>
    <w:p>
      <w:pPr>
        <w:pStyle w:val="Normal"/>
        <w:spacing w:lineRule="auto" w:line="360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/>
      </w:pPr>
      <w:r>
        <w:rPr/>
        <w:t>Тема: Оценка ресурсообеспеченности  отдельных стран мира (ТЭК)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3"/>
        <w:gridCol w:w="906"/>
        <w:gridCol w:w="906"/>
        <w:gridCol w:w="906"/>
        <w:gridCol w:w="906"/>
        <w:gridCol w:w="906"/>
        <w:gridCol w:w="906"/>
        <w:gridCol w:w="907"/>
        <w:gridCol w:w="908"/>
        <w:gridCol w:w="9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фть, млрд. т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з, трлн. м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голь, млрд. т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на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та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З- запасы; Д- добыча; Р- ресурсообеспеченность.</w:t>
      </w:r>
    </w:p>
    <w:p>
      <w:pPr>
        <w:pStyle w:val="Normal"/>
        <w:spacing w:lineRule="auto" w:line="360"/>
        <w:rPr/>
      </w:pPr>
      <w:r>
        <w:rPr/>
        <w:t>1. Рассчитать Р стран мира , разделив количество  ЗАПАСОВ  на  количество ДОБЫЧИ.</w:t>
      </w:r>
    </w:p>
    <w:p>
      <w:pPr>
        <w:pStyle w:val="Normal"/>
        <w:spacing w:lineRule="auto" w:line="360"/>
        <w:rPr/>
      </w:pPr>
      <w:r>
        <w:rPr/>
        <w:t>2. Сделать вывод о ресурсообеспеченности  и развитии экономики стра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spacing w:lineRule="auto" w:line="360"/>
        <w:jc w:val="both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8000"/>
        </w:rPr>
        <w:t>Практическая работа №</w:t>
      </w:r>
      <w:r>
        <w:rPr>
          <w:color w:val="008000"/>
          <w:lang w:val="en-US"/>
        </w:rPr>
        <w:t>3</w:t>
      </w:r>
      <w:r>
        <w:rPr>
          <w:color w:val="008000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: Составление систематизирующей таблицы «Государственный строй и основные формы административно –территориального устройства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 основании материала учебника и данных атласа заполни следующую таблицу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737"/>
        <w:gridCol w:w="1669"/>
        <w:gridCol w:w="1669"/>
        <w:gridCol w:w="16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\п</w:t>
            </w:r>
          </w:p>
        </w:tc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правл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административно- территориального пр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ституционн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арх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ая монарх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нитарное государст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деративное государ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</w:t>
      </w:r>
      <w:r>
        <w:rPr>
          <w:color w:val="008000"/>
          <w:lang w:val="en-US"/>
        </w:rPr>
        <w:t>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 :Объяснение процессов воспроизводства населения в странах ми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кономико-  географическое положение стра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характеризовать процессы воспроизводства населения в данных стран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ъяснить причины различий и сходств  в процессах воспроизводств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делать вывод о связи воспроизводства населения с экономическим развитием этих стра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вариант- Россия и Китай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вариант-Италия и Коре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 вариант-Швеция и Малайз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 вариант-США и Вьетнам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</w:t>
      </w:r>
      <w:r>
        <w:rPr>
          <w:color w:val="008000"/>
          <w:lang w:val="en-US"/>
        </w:rPr>
        <w:t>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: Объяснение региональных и отраслевых различий в структуре занятости насел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тран мир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казать тип воспроизводства в каждой стране, по атласу определить среднюю плотность населе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казать различия в структуре занятости населения представленных стран , используя данные таблиц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бъяснить причины различия занятости населе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делать общий вывод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вариант-США и Индонез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вариант-Китай и Нигерия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Занятость населения  (в%)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66"/>
        <w:gridCol w:w="1253"/>
        <w:gridCol w:w="1244"/>
        <w:gridCol w:w="1244"/>
        <w:gridCol w:w="1291"/>
        <w:gridCol w:w="1249"/>
        <w:gridCol w:w="12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грарный секто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ыв. про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. пр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гов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фера услу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Ш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онез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та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гер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</w:t>
      </w:r>
      <w:r>
        <w:rPr>
          <w:color w:val="008000"/>
          <w:lang w:val="en-US"/>
        </w:rPr>
        <w:t>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Тема: Составление сравнительной оценки трудовых ресурсов стран мира ( в виде таблицы)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н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Г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ГП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населения и районы с большей плотностью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населения и районы с большей плотностью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воспроизводства, есть ли прирост населения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воспроизводства, есть ли прирост населения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ной и половой состав населения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ной и половой состав населения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ость населения, доля городского и сельского населения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ость населения, доля городского и сельского населения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 об обеспеченности страны трудовыми ресурсам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 об обеспеченности страны трудовыми ресурсами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вариант- Канада и Алжир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вариант- Германия и ОАЭ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</w:t>
      </w:r>
      <w:r>
        <w:rPr>
          <w:color w:val="008000"/>
          <w:lang w:val="en-US"/>
        </w:rPr>
        <w:t>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: Объяснение причин миграционных процессов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ановить направления миграционных потоков в пределах указанной территор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казать на контурной карте стрелками направление миграционных пото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ъяснить причины миграционных поток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вариант-Европ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вариант -Северная Америк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 вариант- Азиатское пространство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</w:rPr>
        <w:t xml:space="preserve">Практическая работа № </w:t>
      </w:r>
      <w:r>
        <w:rPr>
          <w:color w:val="008000"/>
          <w:lang w:val="en-US"/>
        </w:rPr>
        <w:t>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: Характеристика центров мирового хозяй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веди анализ условиям ( климатическими, географическими, природными), которые способствовали формированию этого экономического цен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ставь в виде круговой диаграммы структуру отраслей хозяйства  этого экономического центра и сделай общий вывод о преимущественном направлен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еречисли основные статьи экспорта и импорта данного экономического цен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 каким международным группировкам относится этот экономический центр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вариант-Европ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вариант-Аз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</w:t>
      </w:r>
      <w:r>
        <w:rPr>
          <w:color w:val="008000"/>
          <w:lang w:val="en-US"/>
        </w:rPr>
        <w:t>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: Составление картосхемы « Региональные и отраслевые группировки стран мир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неси на контурную карту страны данной группы, обозначив их определенным цве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полни таблицу и сделай вывод о наличии одинаковых отраслей экономики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46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н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отрасли эконом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формулируй основные причины формирования этих отраслей (ресурсы, население, транспор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делай общий вывод о структуре экономики этой группы стра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вариант- страны доиндустриальной  экономики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вариант- страны индустриальной экономики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 вариант- страны постидустриальной экономики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1</w:t>
      </w:r>
      <w:r>
        <w:rPr>
          <w:color w:val="008000"/>
          <w:lang w:val="en-US"/>
        </w:rPr>
        <w:t>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 :Составление картосхемы «Угольная промышленность мира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 контурной карте обозначить 10 стран- лидеров по добыче уг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бозначить основные направления международных грузопотоков уг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делить регион мира, являющийся лидером по добыче уг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делить главные угледобывающие страны , не являющиеся экспортёрами угл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color w:val="008000"/>
          <w:lang w:val="en-US"/>
        </w:rPr>
      </w:pPr>
      <w:r>
        <w:rPr>
          <w:color w:val="008000"/>
        </w:rPr>
        <w:t>Практическая работа №1</w:t>
      </w:r>
      <w:r>
        <w:rPr>
          <w:color w:val="008000"/>
          <w:lang w:val="en-US"/>
        </w:rPr>
        <w:t>1</w:t>
      </w:r>
    </w:p>
    <w:p>
      <w:pPr>
        <w:pStyle w:val="Normal"/>
        <w:spacing w:lineRule="auto" w:line="360"/>
        <w:jc w:val="both"/>
        <w:rPr/>
      </w:pPr>
      <w:r>
        <w:rPr/>
        <w:t>Тема: Составление картосхемы «Металлургия мира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 контурной карте обозначить 10 стран- лидеров по добыче железной руд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казать основные направления международных грузопотоков железной руд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бозначить 10 стран- лидеров по производству стал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тметить 5 стран-лидеров по производству первичного алюминия (методом кардиограммы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ыделить регион мира, являющийся лидером по добыче железной руды и производству ста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31:00Z</dcterms:created>
  <dc:creator>prepod</dc:creator>
  <dc:description/>
  <cp:keywords/>
  <dc:language>en-US</dc:language>
  <cp:lastModifiedBy>Пользователь</cp:lastModifiedBy>
  <dcterms:modified xsi:type="dcterms:W3CDTF">2020-01-12T18:14:00Z</dcterms:modified>
  <cp:revision>5</cp:revision>
  <dc:subject/>
  <dc:title>Практические работы по географии для учащихся 10-11 классов</dc:title>
</cp:coreProperties>
</file>