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 анализа урока по ФГОС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__________________________________________________________________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_______________________________________________________________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учебника_________________________________________________________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урока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8853"/>
        <w:gridCol w:w="969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анализ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сновные цели уро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образовательная, развивающая, воспитательная. Прослеживается ли реализация поставленных учителем целей урока?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рганизация уро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тип урока, структура урока, этапы, их логическая последовательность и дозировка во времени, соответствие построения урока его содержанию и поставленной цел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им образом учитель обеспечивает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отиваци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изучения данной темы (учебный материал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оответствие урока требованиям ФГОС: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ация на новые образовательные стандарты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еленность деятельности на формирование   УУ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современных технологий: проектная, исследовательская, ИКТ, др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одержание урока: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ная правильность освещения материала на уроке, его соответствие возрастным особенностя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содержания урока требованиям программы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теории с практикой, использование жизненного опыта учеников с целью развития  познавательной активности и самостоятельност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изучаемого материала с ранее пройденным материалом, межпредметные связ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етодика проведения уро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знаний и способов деятельности учащихся. Постановка проблемных вопросов, создание проблемной ситуаци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методы использовались учителем. Какова доля репродуктивной и поисковой (исследовательской) деятельности? Сравни соотношение: примерное число заданий репродуктивного характера: («прочитай»,  «перескажи», «повтори», «вспомни») и примерное число заданий поискового характера( «докажи», «объясни», «оцени», «сравни», «найди ошибку»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деятельности учителя и деятельности учащихся. Объем и характер самостоятельной работы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из перечисленных методов познания использует учитель (наблюдение, опыт, поиск информации, сравнение, чтение и т. д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5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диалоговых форм общени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6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нестандартных ситуаций при использовании знаний учащихс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7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братной связи: ученик-учитель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8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етание фронтальной, групповой и индивидуальной работы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9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дифференцированного обучения. Наличие заданий для детей разного уровня обученност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0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учения. Целесообразность их использования в соответствии с темой, этапом обучени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1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наглядного материала: в качестве иллюстрирования, для эмоциональной поддержки, для решения обучающих задач. Наглядный материал избыточен, достаточен, уместен, недостаточен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2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ов самоконтроля и самооценк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сихологические основы урока: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ёт учителем уровней актуального развития учащихся и зоны их ближайшего развити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развивающей функции обучения. Развитие качеств: восприятия, внимания, воображения, памяти, мышления, реч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тмичность урока: чередование материала разной степени трудности, разнообразие видов учебной деятельност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4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сихологических пауз и разрядки эмоциональной сферы урок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омашнее зад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оптимальный объём, доступность инструктажа, дифференциация, представление права выбора.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элементов нового в педагогической деятельности учителя (отсутствия шаблона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каждый критерий ставятся баллы от 0 до 2: 0 – критерий отсутствует, 1 – проявляется частично,  2- в полном объёме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2T17:17:00Z</dcterms:created>
  <dc:creator>Admin</dc:creator>
  <dc:description/>
  <cp:keywords/>
  <dc:language>en-US</dc:language>
  <cp:lastModifiedBy>Admin</cp:lastModifiedBy>
  <dcterms:modified xsi:type="dcterms:W3CDTF">2020-01-12T17:17:00Z</dcterms:modified>
  <cp:revision>2</cp:revision>
  <dc:subject/>
  <dc:title/>
</cp:coreProperties>
</file>