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ценар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Дебют первокурсник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Наташа:  </w:t>
      </w:r>
      <w:r>
        <w:rPr/>
        <w:t xml:space="preserve">Добрый день, дорогие друзья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йдар:</w:t>
      </w:r>
      <w:r>
        <w:rPr/>
        <w:t xml:space="preserve"> Мы рады приветствовать вас на самом веселом, самом творческом и самом жизнерадостном празднике этого г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таша:</w:t>
      </w:r>
      <w:r>
        <w:rPr/>
        <w:t xml:space="preserve"> И главные на этом празднике, конечно же, первокурсники! Ведь они уже целый месяц вливаются в нашу дружную команду Нижневартовского строительного колледж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>И как же удачно происходит это вливани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таша: </w:t>
      </w:r>
      <w:r>
        <w:rPr/>
        <w:t>А это зависит от них самих! Кто все силы бросит на учебу, не будет лениться, тот в результате и дойдет до заветного вступления в профессию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йдар:</w:t>
      </w:r>
      <w:r>
        <w:rPr/>
        <w:t xml:space="preserve"> Зато наши первокурсники самые веселые, жизнерадостные, их лица светятся радостью и гордостью, ведь они выбрали Нижневартовский строительный колледж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таша:</w:t>
      </w:r>
      <w:r>
        <w:rPr/>
        <w:t xml:space="preserve"> Сегодня все номера будут оценивать компетентные члены жюри – представители администрации нашего колледж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>Председатель нашего строжайшего жюри: Заместитель директора по учебно-воспитательной работе Ивасик Екатерина Никола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таша:</w:t>
      </w:r>
      <w:r>
        <w:rPr/>
        <w:t xml:space="preserve"> Заместитель директора по учебной работе Третьякова Зиля Ильфи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>Заведующий отделением по программам подготовки специалистов среднего звена Степанова Эльвира Ахметзеват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таша: </w:t>
      </w:r>
      <w:r>
        <w:rPr/>
        <w:t>Заведующий отделением по программам подготовки квалифицированных рабочих и служащих Гильманова Альфия Гильметдин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 xml:space="preserve">Сегодня на нашем празднике будет целых три победителя! Внимание болельщики!!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таша: </w:t>
      </w:r>
      <w:r>
        <w:rPr/>
        <w:t xml:space="preserve">Если вы болеете за свою группу и хотите, чтобы ваши одногруппники победили, то вам необходимо активно поддерживать своих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>Ведь без вашей дружной поддержки ничего толкового не получится! Все в ваших руках! А нам, пожалуй, уже пора начин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таша: </w:t>
      </w:r>
      <w:r>
        <w:rPr/>
        <w:t>Главней всего погода в доме! А в нашем доме она всегда хороша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>Даже не смотря на то, что за окном  осень, стало пасмурно и дождлив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таша: </w:t>
      </w:r>
      <w:r>
        <w:rPr/>
        <w:t>А значит, пришла пора поднимать настроение зажигательными номерами наших первокурсников. И первыми на эту сцену мы приглашаем группу МСД-104! Аплодисмент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СД - 104 Танчи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таша: </w:t>
      </w:r>
      <w:r>
        <w:rPr/>
        <w:t xml:space="preserve">Айдар, а ты уже задумывался, куда будешь устраиваться, когда закончишь колледж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 xml:space="preserve">Конечно, я пойду работать по специальности! Я что, зря что ли 4 года здесь учился? Уже представляю, как приду на производство, со свежим взглядом, с умными мыслями, весь такой из себя молодой специалист…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таша: </w:t>
      </w:r>
      <w:r>
        <w:rPr/>
        <w:t xml:space="preserve">Кстати, у группы ДИ-10 есть на этот счет кое-какие мысли! И сейчас они тебе покажут всю правду о молодых специалистах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 xml:space="preserve">Ну тогда приглашаем на сцену группу ДИ-10!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 – 10 Сцен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таша (с надрывом репетирует какое-то стихотворение Пушки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 xml:space="preserve">Наташ, ты чего делаешь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таша: </w:t>
      </w:r>
      <w:r>
        <w:rPr/>
        <w:t>Готовлюсь к городскому конкурсу «Во весь голос», стихотворение Пушкина репетирую. Ты, кстати, знаешь сколько Пушкину бы исполнилось в этом год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 xml:space="preserve">Нет, к сожалению, могу только догадываться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таша: </w:t>
      </w:r>
      <w:r>
        <w:rPr/>
        <w:t xml:space="preserve">В этом году вся страна отмечает 220 лет со Дня рождения великого поэта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 xml:space="preserve">А Тютчеву сколько бы было, знаешь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таша:</w:t>
      </w:r>
      <w:r>
        <w:rPr/>
        <w:t xml:space="preserve"> 216 лет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 xml:space="preserve">Неожиданно! Откуда ты это все знаешь? А стихи Тютчева можешь зачитать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таша: </w:t>
      </w:r>
      <w:r>
        <w:rPr/>
        <w:t>Кончено, могу! Но хочу дать возможность сделать это группе ЭДМ – 1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 xml:space="preserve">Встречаем, группа ЭДМ – 1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ДМ – 1 «Она сидела на пол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>Я, кстати, в литературе тоже силен! Хочешь, продемонстрирую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таша: </w:t>
      </w:r>
      <w:r>
        <w:rPr/>
        <w:t xml:space="preserve">НУ давай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>Я помню чудное мгновенье!</w:t>
      </w:r>
    </w:p>
    <w:p>
      <w:pPr>
        <w:pStyle w:val="Normal"/>
        <w:jc w:val="both"/>
        <w:rPr/>
      </w:pPr>
      <w:r>
        <w:rPr/>
        <w:t>Передо мной явилась т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таша: </w:t>
      </w:r>
      <w:r>
        <w:rPr/>
        <w:t>Ну это же все знают! А что-то малоизвестное можеш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 xml:space="preserve">Да пожалуйста! </w:t>
      </w:r>
    </w:p>
    <w:p>
      <w:pPr>
        <w:pStyle w:val="Normal"/>
        <w:jc w:val="both"/>
        <w:rPr/>
      </w:pPr>
      <w:r>
        <w:rPr/>
        <w:t xml:space="preserve">Прошли года, затерялись вдали.… </w:t>
      </w:r>
    </w:p>
    <w:p>
      <w:pPr>
        <w:pStyle w:val="Normal"/>
        <w:jc w:val="both"/>
        <w:rPr/>
      </w:pPr>
      <w:r>
        <w:rPr/>
        <w:t xml:space="preserve">В краю средь гор и цветущих долин </w:t>
      </w:r>
    </w:p>
    <w:p>
      <w:pPr>
        <w:pStyle w:val="Normal"/>
        <w:jc w:val="both"/>
        <w:rPr/>
      </w:pPr>
      <w:r>
        <w:rPr/>
        <w:t xml:space="preserve">Встречал отец своих детей </w:t>
      </w:r>
    </w:p>
    <w:p>
      <w:pPr>
        <w:pStyle w:val="Normal"/>
        <w:jc w:val="both"/>
        <w:rPr/>
      </w:pPr>
      <w:r>
        <w:rPr/>
        <w:t>После долгих разлук и скорб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таша: </w:t>
      </w:r>
      <w:r>
        <w:rPr/>
        <w:t xml:space="preserve">Ой, это же из песни, которую подготовила Яценко Ксения из группы ДИ-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>Хорошая песня! Давайте вместе послушаем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-1  Баллада о трех сыновь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>Наташа, а как у тебя дела обстоят с цифрам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таша: </w:t>
      </w:r>
      <w:r>
        <w:rPr/>
        <w:t>Ну не так, как с литературой, конечно, но кое-что у меня получается неплохо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 xml:space="preserve">А что такое дебит и кредит ты знаешь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таша: </w:t>
      </w:r>
      <w:r>
        <w:rPr/>
        <w:t>Не досконально, конечно, но, знаю, что это бухгалтерские терм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>Так, хорошо! А что общего между бухгалтерией и комбинацией можешь сказа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таша: </w:t>
      </w:r>
      <w:r>
        <w:rPr/>
        <w:t>Могу! Могу даже показать на деле! А в этом нам поможет группа БУ-1 и песня группы «Комбинация»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У – 1 Песня</w:t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Айдар: </w:t>
      </w:r>
      <w:r>
        <w:rPr>
          <w:shd w:fill="FFFFFF" w:val="clear"/>
        </w:rPr>
        <w:t>Лена, а ты за кого сегодня болеешь?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Наташа: </w:t>
      </w:r>
      <w:r>
        <w:rPr>
          <w:shd w:fill="FFFFFF" w:val="clear"/>
        </w:rPr>
        <w:t>я болею за всех и каждого, потому что еще год назад также стояла за кулисами и тряслась от страха и волнения! А ты за кого-то конкретно болеешь?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b/>
          <w:shd w:fill="FFFFFF" w:val="clear"/>
        </w:rPr>
        <w:t xml:space="preserve">Айдар: </w:t>
      </w:r>
      <w:r>
        <w:rPr>
          <w:shd w:fill="FFFFFF" w:val="clear"/>
        </w:rPr>
        <w:t>Конечно! Я болею за сварщиков! потому что самостоятельно им помогал ставить номер! Надеюсь, ребята не подведут!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Наташа:  </w:t>
      </w:r>
      <w:r>
        <w:rPr>
          <w:shd w:fill="FFFFFF" w:val="clear"/>
        </w:rPr>
        <w:t>Тогда я хочу поддержать КиПовцев! Они в самый последний момент решились участвовать! Поэтому встречайте на сцене группа КИП – 10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КИП – 103 Звезда по имени Солнце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>Знаешь, Наташа, предлагаю зарыть топор войны! Ты явно всем доказала, что ты очень эрудированна и умна! Ты молодец! Да и вообще, студенты Нижневартовского строительного колледжа создали конкуренцию многим учебным заведениям и не только по специальностям. Да, да, я не оговорился. Многие разносторонние таланты учатся у нас в коллед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таша: </w:t>
      </w:r>
      <w:r>
        <w:rPr/>
        <w:t>Ты прав, наш колледж, как магнит притягивает талантливую молодежь и талантливую во всем! Они проявляют себя не только в профессиональной деятельности, но и в творчестве! И это дает свои плоды! А группа ГЭС-102 уже спешит показать вам этот результа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>Аплодисменты группе ГЭС-1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ЭС 102 танец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Айдар: </w:t>
      </w:r>
      <w:r>
        <w:rPr/>
        <w:t>Наташ, а ты когда в первый раз влюбилась?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Наташа: </w:t>
      </w:r>
      <w:r>
        <w:rPr/>
        <w:t>Я пока еще не испытывала ничего подобного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Айдар: </w:t>
      </w:r>
      <w:r>
        <w:rPr/>
        <w:t>Тогда ты много потеряла!</w:t>
      </w:r>
      <w:r>
        <w:rPr>
          <w:b/>
        </w:rPr>
        <w:t xml:space="preserve"> </w:t>
      </w:r>
      <w:r>
        <w:rPr/>
        <w:t>Ведь первая любовь – это замечательное чувство: встречи, признания, свидания и первые переживания. Ты даже перестаешь различать дни недели! Главное, чтобы любимая была рядом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Наташа:</w:t>
      </w:r>
      <w:r>
        <w:rPr/>
        <w:t xml:space="preserve"> Ну да, а потом начинается: с кем это ты переписываешься, почему ты так на него смотришь, почему кто-то с тобой разговаривает? Мне кажется, любовное чувство неразрывно связано с ревностью! Пожалуй, это не для меня!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Айдар: </w:t>
      </w:r>
      <w:r>
        <w:rPr/>
        <w:t>Ну что ты, ревность тоже бывает разной! А споет нам об это Азиз Хамроев из ЭДМ – 1! Только петь он будет на своем родном языке! Аплодисменты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ЭДМ – 1 – Азиз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таша: </w:t>
      </w:r>
      <w:r>
        <w:rPr/>
        <w:t>Айдар, а у тебя есть какой-то любимый автор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йдар:</w:t>
      </w:r>
      <w:r>
        <w:rPr/>
        <w:t xml:space="preserve"> Да, конечно,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таша: </w:t>
      </w:r>
      <w:r>
        <w:rPr/>
        <w:t xml:space="preserve">А я люблю классику! Обожаю литературу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>Прям как Лена Чистякова из ДИ-10! Она тоже помешана на литератур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таша: </w:t>
      </w:r>
      <w:r>
        <w:rPr/>
        <w:t>Ой, как здорово! Тогда давай скорее ее приглашать на сцен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>Встречайте! Для вас выступает Елена Чистякова, группа ДИ-10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-10 Лена с худслов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>Наташа, программисты, как оказалось, настолько талантливы, что с первых дней стали активно  проявлять любовь к такому жанру, как КВН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таша:</w:t>
      </w:r>
      <w:r>
        <w:rPr/>
        <w:t xml:space="preserve"> Ты уверен, что речь идет о программиста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йдар: </w:t>
      </w:r>
      <w:r>
        <w:rPr/>
        <w:t>Не веришь? Смотри! На сцене группа ИС - 1! С театральной зарисовкой о выбранной професси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 – 1 – театральная зарисовка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b/>
          <w:shd w:fill="FFFFFF" w:val="clear"/>
        </w:rPr>
        <w:t xml:space="preserve">Наташа: </w:t>
      </w:r>
      <w:r>
        <w:rPr>
          <w:shd w:fill="FFFFFF" w:val="clear"/>
        </w:rPr>
        <w:t>У нынешних поваров настолько много свободного времени, что они не только учатся готовить, но и поют и играют на гитаре! Поэтому смотрим выступление Турдикулова Атхама с гитарной лирикой!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ПК-105 Атхам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b/>
          <w:shd w:fill="FFFFFF" w:val="clear"/>
        </w:rPr>
        <w:t>Наташа (выходит оборачиваясь и озираясь)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Айдар: </w:t>
      </w:r>
      <w:r>
        <w:rPr>
          <w:shd w:fill="FFFFFF" w:val="clear"/>
        </w:rPr>
        <w:t xml:space="preserve"> Наташа, что с тобой?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b/>
          <w:shd w:fill="FFFFFF" w:val="clear"/>
        </w:rPr>
        <w:t xml:space="preserve">Наташа: </w:t>
      </w:r>
      <w:r>
        <w:rPr>
          <w:shd w:fill="FFFFFF" w:val="clear"/>
        </w:rPr>
        <w:t>Мне везде мерещатся какие-то тени! И становится очень страшно!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Айдар: </w:t>
      </w:r>
      <w:r>
        <w:rPr>
          <w:shd w:fill="FFFFFF" w:val="clear"/>
        </w:rPr>
        <w:t xml:space="preserve"> Я в детстве тоже очень боялся всякой мистики, особенно, когда остаешься один дома. Как вспомню… Жуть!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Наташа: </w:t>
      </w:r>
      <w:r>
        <w:rPr>
          <w:shd w:fill="FFFFFF" w:val="clear"/>
        </w:rPr>
        <w:t xml:space="preserve">И как ты с этим боролся?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Айдар: </w:t>
      </w:r>
      <w:r>
        <w:rPr>
          <w:shd w:fill="FFFFFF" w:val="clear"/>
        </w:rPr>
        <w:t xml:space="preserve"> Был у меня один способ! И тебе, думаю, поможет! (отдает мягкую игрушку)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Наташа: </w:t>
      </w:r>
      <w:r>
        <w:rPr>
          <w:shd w:fill="FFFFFF" w:val="clear"/>
        </w:rPr>
        <w:t>Ой, это мне?!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Айдар: </w:t>
      </w:r>
      <w:r>
        <w:rPr>
          <w:shd w:fill="FFFFFF" w:val="clear"/>
        </w:rPr>
        <w:t xml:space="preserve"> Да! Это оберег! И знай, что все тени, барабашки и прочие мистические существа очень боятся этих плюшевых друзей!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Наташа: </w:t>
      </w:r>
      <w:r>
        <w:rPr>
          <w:shd w:fill="FFFFFF" w:val="clear"/>
        </w:rPr>
        <w:t xml:space="preserve">Спасибо большое! Не знаю как насчет оберега, но настроение ты мне поднял точно!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b/>
          <w:shd w:fill="FFFFFF" w:val="clear"/>
        </w:rPr>
        <w:t xml:space="preserve">Айдар: </w:t>
      </w:r>
      <w:r>
        <w:rPr>
          <w:shd w:fill="FFFFFF" w:val="clear"/>
        </w:rPr>
        <w:t>А мы встречаем группу МСД – 124 с театральной зарисовкой!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МСД - 124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b/>
          <w:shd w:fill="FFFFFF" w:val="clear"/>
        </w:rPr>
        <w:t xml:space="preserve">Айдар: </w:t>
      </w:r>
      <w:r>
        <w:rPr>
          <w:shd w:fill="FFFFFF" w:val="clear"/>
        </w:rPr>
        <w:t>Наташ, а у тебя есть любимые мультгерои?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Наташа: </w:t>
      </w:r>
      <w:r>
        <w:rPr>
          <w:shd w:fill="FFFFFF" w:val="clear"/>
        </w:rPr>
        <w:t xml:space="preserve">Ну конечно! Я просто обожаю диснеевских принцесс!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b/>
          <w:shd w:fill="FFFFFF" w:val="clear"/>
        </w:rPr>
        <w:t xml:space="preserve">Айдар: </w:t>
      </w:r>
      <w:r>
        <w:rPr>
          <w:shd w:fill="FFFFFF" w:val="clear"/>
        </w:rPr>
        <w:t>А их что, много?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Наташа: </w:t>
      </w:r>
      <w:r>
        <w:rPr>
          <w:shd w:fill="FFFFFF" w:val="clear"/>
        </w:rPr>
        <w:t xml:space="preserve">Ты даже не представляешь, насколько! Есть Жасмин, Ариэль, Аврора, Тиана, Мулан, Рапунцель, Моана… И это еще не весь список!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b/>
          <w:shd w:fill="FFFFFF" w:val="clear"/>
        </w:rPr>
        <w:t xml:space="preserve">Айдар: </w:t>
      </w:r>
      <w:r>
        <w:rPr>
          <w:shd w:fill="FFFFFF" w:val="clear"/>
        </w:rPr>
        <w:t>Огласите весь список, пожалуйста!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Наташа: </w:t>
      </w:r>
      <w:r>
        <w:rPr>
          <w:shd w:fill="FFFFFF" w:val="clear"/>
        </w:rPr>
        <w:t xml:space="preserve">Для этого нужно приглашать ДИ - 1! У них целый диснеевский карнавал в арсенале!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b/>
          <w:shd w:fill="FFFFFF" w:val="clear"/>
        </w:rPr>
        <w:t xml:space="preserve">Айдар: </w:t>
      </w:r>
      <w:r>
        <w:rPr>
          <w:shd w:fill="FFFFFF" w:val="clear"/>
        </w:rPr>
        <w:t>Ну тогда встречаем группу ДИ-1 и их модный театр!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ДИ-1 - Прынцессы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Айдар: </w:t>
      </w:r>
      <w:r>
        <w:rPr>
          <w:shd w:fill="FFFFFF" w:val="clear"/>
        </w:rPr>
        <w:t>Что-то мне так грустно стало…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Наташа: </w:t>
      </w:r>
      <w:r>
        <w:rPr>
          <w:shd w:fill="FFFFFF" w:val="clear"/>
        </w:rPr>
        <w:t xml:space="preserve">Почему? у нас ведь праздник!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b/>
          <w:shd w:fill="FFFFFF" w:val="clear"/>
        </w:rPr>
        <w:t xml:space="preserve">Айдар: </w:t>
      </w:r>
      <w:r>
        <w:rPr>
          <w:shd w:fill="FFFFFF" w:val="clear"/>
        </w:rPr>
        <w:t>Праздник праздником, но я вдруг вспомнил, что это наш с тобой последний дебют первокурсника в НСК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Наташа: </w:t>
      </w:r>
      <w:r>
        <w:rPr>
          <w:shd w:fill="FFFFFF" w:val="clear"/>
        </w:rPr>
        <w:t xml:space="preserve">а вот это, действительно, грустно!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b/>
          <w:shd w:fill="FFFFFF" w:val="clear"/>
        </w:rPr>
        <w:t xml:space="preserve">Айдар: </w:t>
      </w:r>
      <w:r>
        <w:rPr>
          <w:shd w:fill="FFFFFF" w:val="clear"/>
        </w:rPr>
        <w:t>Ну что ж, на этом наша жизнь не заканчивается, мы будем идти вперед и надеяться, что дебютов в нашей жизни будет как можно больше!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Наташа: </w:t>
      </w:r>
      <w:r>
        <w:rPr>
          <w:shd w:fill="FFFFFF" w:val="clear"/>
        </w:rPr>
        <w:t xml:space="preserve">А для того, чтобы мы не заскучали, для вас выступит студент группы МСТ-214 автор и исполнитель ствоего произведения – Евгений Сергеев!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Женя Сергеев стихотворение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Айдар: </w:t>
      </w:r>
      <w:r>
        <w:rPr>
          <w:shd w:fill="FFFFFF" w:val="clear"/>
        </w:rPr>
        <w:t>А пока наша счетная комиссия производит расчеты, для вас выступит участница музыкального коллектива «Выше стандарта» Сапарова Камила!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Камила - Плакала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b/>
          <w:shd w:fill="FFFFFF" w:val="clear"/>
        </w:rPr>
        <w:t xml:space="preserve">Наташа: </w:t>
      </w:r>
      <w:r>
        <w:rPr>
          <w:shd w:fill="FFFFFF" w:val="clear"/>
        </w:rPr>
        <w:t xml:space="preserve">на правах старшекурсницы я могу сказать о том, что студенческая жизнь – это не только пары, домашние задания, семинары и лекции! Это еще и череда различного рода мероприятий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Айдар: </w:t>
      </w:r>
      <w:r>
        <w:rPr>
          <w:shd w:fill="FFFFFF" w:val="clear"/>
        </w:rPr>
        <w:t xml:space="preserve">Я присоединяюсь к твоим словам! Колледж для меня стал отправной точкой в счастливое будущее, открыл во мне такие способности, о которых раньше я даже мечтать не мог!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Наташа: </w:t>
      </w:r>
      <w:r>
        <w:rPr>
          <w:shd w:fill="FFFFFF" w:val="clear"/>
        </w:rPr>
        <w:t>Давай не будем голословными, и пока идет подсчет голосов, я предлагаю вам ознакомиться с теми мероприятиями, которые впереди у активных ребят! Внимание на экран!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Ролик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Айдар: </w:t>
      </w:r>
      <w:r>
        <w:rPr>
          <w:shd w:fill="FFFFFF" w:val="clear"/>
        </w:rPr>
        <w:t>Ну чтож, результаты уже известны! И мы с замиранием сердца готовы их объявить! А право вручить награды предоставляется председателю нашего компетентного жюри Ивасик Екатерине Николаевне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b/>
          <w:shd w:fill="FFFFFF" w:val="clear"/>
        </w:rPr>
        <w:t xml:space="preserve">Наташа: </w:t>
      </w:r>
      <w:r>
        <w:rPr>
          <w:shd w:fill="FFFFFF" w:val="clear"/>
        </w:rPr>
        <w:t>Итак, третье  место в ежегодном мероприятии «Дебют первокурсника» занимает…. группа  ________________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Фанфары короткие</w:t>
      </w:r>
    </w:p>
    <w:p>
      <w:pPr>
        <w:pStyle w:val="Normal"/>
        <w:jc w:val="center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b/>
          <w:shd w:fill="FFFFFF" w:val="clear"/>
        </w:rPr>
        <w:t xml:space="preserve">Айдар: </w:t>
      </w:r>
      <w:r>
        <w:rPr>
          <w:shd w:fill="FFFFFF" w:val="clear"/>
        </w:rPr>
        <w:t>Вторыми стали _______________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Фанфары короткие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Наташа: </w:t>
      </w:r>
      <w:r>
        <w:rPr>
          <w:shd w:fill="FFFFFF" w:val="clear"/>
        </w:rPr>
        <w:t>И самыми лучшими, самыми творческими, самыми дружными стали учащиеся группы ___________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Фанфары короткие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b/>
          <w:shd w:fill="FFFFFF" w:val="clear"/>
        </w:rPr>
        <w:t xml:space="preserve">Айдар: </w:t>
      </w:r>
      <w:r>
        <w:rPr>
          <w:shd w:fill="FFFFFF" w:val="clear"/>
        </w:rPr>
        <w:t>Мы от всей души поздравляем всех победителей, благодарим Екатерину Николаевну и всех членов жюри и приглашаем вас занять ваши почетные места в зрительном зале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b/>
          <w:shd w:fill="FFFFFF" w:val="clear"/>
        </w:rPr>
        <w:t xml:space="preserve">Наташа: </w:t>
      </w:r>
      <w:r>
        <w:rPr>
          <w:shd w:fill="FFFFFF" w:val="clear"/>
        </w:rPr>
        <w:t xml:space="preserve">Ну вот и подошел к концу наш творческий концерт. Так хочется, чтобы он на всю жизнь остался в памяти каждого первокурсника как праздник вступления в новую жизнь. Да будет так!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b/>
          <w:shd w:fill="FFFFFF" w:val="clear"/>
        </w:rPr>
        <w:t xml:space="preserve">Айдар: </w:t>
      </w:r>
      <w:r>
        <w:rPr>
          <w:shd w:fill="FFFFFF" w:val="clear"/>
        </w:rPr>
        <w:t>Ребята, мы ждем вас на занятиях в творческих студиях колледжа. А сейчас всех первокурсников и преподавателей приглашаем на сцену для общей фотографии.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Общее фот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4:18:00Z</dcterms:created>
  <dc:creator>Яна</dc:creator>
  <dc:description/>
  <cp:keywords/>
  <dc:language>en-US</dc:language>
  <cp:lastModifiedBy>Яна Валерьевна Мухина</cp:lastModifiedBy>
  <cp:lastPrinted>2019-09-27T11:33:00Z</cp:lastPrinted>
  <dcterms:modified xsi:type="dcterms:W3CDTF">2019-09-27T08:06:00Z</dcterms:modified>
  <cp:revision>36</cp:revision>
  <dc:subject/>
  <dc:title/>
</cp:coreProperties>
</file>