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Доклад на школьном методическом объединении на тему: «Индивидуальная и коллективная работы на уроках технологии».</w:t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ломина Е.А., учитель технологии </w:t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КОУ «Красинская СОШ им.Л.И.Манджиева»</w:t>
      </w:r>
    </w:p>
    <w:p>
      <w:pPr>
        <w:pStyle w:val="Normal"/>
        <w:shd w:fill="FFFFFF" w:val="clear"/>
        <w:spacing w:lineRule="auto" w:line="240" w:before="0" w:after="0"/>
        <w:ind w:firstLine="539"/>
        <w:jc w:val="right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следнее время в школьной практике произошли большие изменения. Программа по «Технологии» предусматривает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качеств творчески думающей, активно действующей и легко адаптирующейся лич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ку учащихся к осознанному профессиональному самоопределению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творческого отношения к качественному осуществлению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биться выполнения поставленных программой задач невозможно без использования на уроках различных организационных форм. Сегодня появилось достаточно большое количество педагогических технологий. Наиболее известными современными технологиями отечественного воспитания являются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Технология личностно ориентированная. /автор И. С. Якиманская/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s://www.uchmet.ru/library/material/138705/89235/" \l "sdfootnote1sym" \n _blank</w:instrTex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1</w: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 “Она направлена на развитие индивидуальных познавательных способностей каждого ребенка. Личностный подход предусматривает учет индивидуальности личности. Для каждого ученика составляется образовательная программа, которая носит индивидуальный характер”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рупповая технология /автор В. К. Дьяченко/ содержит в себе различные формы: групповую, парную, индивидуальную, которые строятся на принципах дифференциации. Такая работа требует временного разделения класса на группы. Группы объединяют учеников разного уровня обученности. Состав группы непостоянный. В каждой группе – свой консультант…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этому тема “Организация индивидуальной, групповой и коллективной формы работы на уроках технологии” стала темой самообразовани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аю психолого-педагогическую литературу по данной теме, использую в своей практической приемы групповых технологий, опыт работы Н. П. Гузика, В. К. Дьяченко и других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ланировании и разработке уроков в первую очередь ориентируюсь на программно-методические материалы; задания, тесты, практикумы в основном нахожу в материалах журнала “Школа и производство”, теоретический материал изучаю по работам В. М. Монахова “Педагогическая технология обучения”, Селевко С. Г. “Педагогические технологии на основе эффективности управления и организации учебного процесса” и др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по осуществлению учебного процесса требует от учителя большого педагогического мастерства, кропотливого ежедневного труда, терпения, творчества, постоянной самообразовательной деятельности. Развивается личность не только ученика, но и учител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к что же понимается под формами обучения? И какие используются организационные формы обучения на уроке?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т психологических особенностей учащихся в выборе различных организационных форм на уроках технологи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ательный процесс в обучении предмета строится с учетом возрастных и индивидуальных особенностей обучающихся на принципах общедоступности, свободного развития личности. Поэтому необходимо так строить процесс общения, чтобы он был для учащегося увлекательным и творческим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тодическое обеспечение по формированию интереса к изучаемому предмету, думается, невозможно без знания некоторых особенностей психологии общения на уроке. Следовательно, учителю требуется знать возрастные и индивидуальные особенности своих учеников, их уровень развития, интересы. При подготовке к уроку необходимо учитывать эти особенности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определению И. Л. Бима выделяется несколько этапов обучения: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s://www.uchmet.ru/library/material/138705/89235/" \l "sdfootnote6sym" \n _blank</w:instrTex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1" w:name="sdfootnote6anc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1</w: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bookmarkEnd w:id="1"/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чальный этап (1-4 кл.)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редний этап (5-7 кл.)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тарший этап (8-9 кл.)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начальном этапе по определению И. Л, Бима, закладываются “зародыши всех основных умений”, которые должны быть сформированы в курсе начальной школы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ний этап – подростковый возраст. У них ярко проявляется стремление “быть принятыми, признанными, уважаемыми товарищами”, участвовать в совместной деятельности с ним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этом этапе у учащихся формируется умение непосредственного общения с партнером. И задача учителя – научить взаимодействию в условиях совместного осуществления какой-либо деятельности, самовыражению и взаимодействию в рамках межличностных отношений. Здесь, как мне кажется, необходимо воспользоваться групповыми формами. Эти формы активизируют внимание, память, способствуют повышению мотивации на уроке. А так же можно использовать частично метод проекта, так как это самостоятельно-планируемая работа, где общение переплетается с творческой деятельностью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рший этап (8-9 кл.) – юношеский возраст. Это – определенный этап, в котором расширяется диапазон ролей. Для этого возраста характерна специализация способностей и интересов, для них типична рефлексия. М. Л. Вайсбурд пишет: “В этом возрасте формирование самооценки складывается из соотношения уровня своих притязаний с достигнутыми результатами…”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s://www.uchmet.ru/library/material/138705/89235/" \l "sdfootnote7sym" \n _blank</w:instrTex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2" w:name="sdfootnote7anc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2</w: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bookmarkEnd w:id="2"/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менно 8-е и 9-е классы являются переходными из одного этапа развития в другой, который характеризуется, по определению А. В. Петровского, “появлением устремленности к деятельности, направленной на изменение самого себя, чтобы приобрести новые качества”.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s://www.uchmet.ru/library/material/138705/89235/" \l "sdfootnote8sym" \n _blank</w:instrTex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3" w:name="sdfootnote8anc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1</w: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bookmarkEnd w:id="3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оэтому на первый план выходят сочетания совместно-групповой и коллективно-творческой форм обучений, которые позволяют раскрыть возросшие творческие способности учащихс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 - как метод обучения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– это внимание к каждому ученику, его творческой индивидуальност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й подход является одним из важных принципов педагогики, частью педагогического процесса. Разработке теоретических вопросов индивидуального подхода к детям и внедрение его в практику уделяли внимание многие ученые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ботах советских ученых выделяются два направления индивидуального подхода к учащимся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едупреждение и устранение пробелов в успеваемости учащихся, воспитание устойчивого интереса к учению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Формирование индивидуально своеобразных способностей, удовлетворение разносторонних познавательных запросов школьников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учитель по своему предмету должен учиты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ые особенности учащих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орошо знать склонности и интересы каждог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ять различные методы обучения в зависимости от их подготовки, способностей, темперамент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ую работу в классе надо организовать так, чтобы все учащиеся, в особенности слабые проявляли большое желание и стремление к предмету, не отставали. Такая работа должна создавать условия для развития всех учащихся, а не только способных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у форму работы применяю, как правило, в работе с сильными и слабыми учащимися, которые по темпам продвижения и результатам значительно отличаются от остальных. Конечно, при этой форме работы нелегко обеспечивать всех необходимым материалом, осуществлять текущий контроль и инструктаж во время занятия. Такие уроки требуют очень много времени на подготовк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практике индивидуального обучения распространены различные способы дифференцированной самостоятельной работы учащихся. По характеру познавательной деятельности выделены задания различного уровня сложности.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Приложение 3).</w:t>
      </w:r>
    </w:p>
    <w:tbl>
      <w:tblPr>
        <w:tblW w:w="941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8"/>
        <w:gridCol w:w="1956"/>
        <w:gridCol w:w="2574"/>
        <w:gridCol w:w="2616"/>
      </w:tblGrid>
      <w:tr>
        <w:trPr/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обусловлен основными этапами усвоения знаний)</w:t>
            </w:r>
          </w:p>
        </w:tc>
        <w:tc>
          <w:tcPr>
            <w:tcW w:w="71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Виды уровневых задани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Вопрос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Задача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Задание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1 уровень – базовый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оценка «3-4»)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Цель: восприятие знаний, осознание, запоминание, воспроизведение.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Информация, предлагаемая учителем в готовом виде, должна быть усвоена всеми учащимися.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дания репродуктивного характера, на уровне воспроизведения: вставить пропущенные слова, внести недостающие знания, отделить верное от неверного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то называется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 каком году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то написал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 формулируется…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то изображено…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азличного типа тренировочные задачи на применение, выполняемые по алгоритму (с помощью учителя).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Теоретическо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иведите (запишите факты), примеры, доказательства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асскажите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еречислите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азовите, что произошло…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актическое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рисуйте схему (рисунок, график)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очитайте отрывок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оставьте план…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2 уровень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оценка «4-5»)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Цель: применение знаний. Осмысленное применение знаний и умений в знакомой ситуации по образцу. Работа на продуктивном уровне: решить задачи с уже усвоенным алгоритмом их выполнения или такие, которые требуют преобразования в 2-3 действия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ова причина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то объединяет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ем отличается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очему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ова основная мысль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ем объясняется…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дача, выполняя которую ученик действует самостоятельно, по алгоритму, включая такие этапы, как перевод единиц, получения аналитического выражения, анализа условий задачи и ее ответа.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Теоретическо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айдите факты, подтверждающие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равните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бъясните…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актическое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остройте схему (диаграмму, график)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полните таблицу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оставьте схему по рисунку…</w:t>
            </w:r>
          </w:p>
        </w:tc>
      </w:tr>
      <w:tr>
        <w:trPr/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3 уровень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b/>
                <w:bCs/>
                <w:color w:val="333333"/>
                <w:sz w:val="21"/>
                <w:szCs w:val="21"/>
                <w:lang w:eastAsia="ru-RU"/>
              </w:rPr>
              <w:t>(оценка «5»)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Цель: творческое использование знаний.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ение неизвестного, готового эталона нет. Творческое применение знаний и умений в новой учебной ситуации. Неалгоритмизированные задания или задания с большим количеством преобразований, т.е. работа на творческом уровне.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Чем будут отличаться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Доказать или опровергнуть утверждение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ой вывод можно сделать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Какие условия необходимы для…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дача, требующа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именения знаний в новых (нестандартных) условиях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Закономерностей нескольких разделов курса или использования знаний других предметных дисциплин (комбинирования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Решаемая несколькими способами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лимпиадная (требующая догадки).</w:t>
            </w:r>
          </w:p>
        </w:tc>
        <w:tc>
          <w:tcPr>
            <w:tcW w:w="2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Теоретическо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делайте сравнительный анализ (классификацию)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бобщите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Оцените значимость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моделируйте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едложите способ…</w:t>
            </w:r>
          </w:p>
          <w:p>
            <w:pPr>
              <w:pStyle w:val="Normal"/>
              <w:spacing w:lineRule="auto" w:line="240" w:before="0" w:after="135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Практическо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конструируйте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делайте вывод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Напишите сочинение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Выполните модель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Helvetica" w:hAnsi="Helvetica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lang w:eastAsia="ru-RU"/>
              </w:rPr>
              <w:t>Сделайте проект…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организации дифференцированной самостоятельной работы учащихся на уроках технологии в 8-9 классах можно использовать задания, составленные в трех вариантах. (Приложение 2)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ин из способов индивидуальной работы заключается в учете интересов школьников он проявляется в том, что учитель поручает отдельным учащимся подготовить сообщения, составить кроссворд, изготовить схемы, написать сказку. Данные виды работ применяются в 5-7 классах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следние годы стал популярным метод проектов. Это самостоятельная творческая, завершенная работа, выполненная под руководством учител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ую форму организации работы учащихся мы применяем сравнительно редко. Хотя она позволяет в наибольшей мере учитывать уровень подготовки, создает условия для успеха и удовлетворения от результатов своего труда, помогает осваивать учебную программу без психологического травмирования. Недостатком такой формы работы является то, что учащиеся не имеют возможности сотрудничать со своими товарищ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1.</w:t>
      </w:r>
    </w:p>
    <w:tbl>
      <w:tblPr>
        <w:tblW w:w="958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190"/>
        <w:gridCol w:w="4575"/>
        <w:gridCol w:w="1820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 и моделирование одежды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юбок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ежда и требования к ней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оведение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ни из натуральных волокон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ьер жилого дом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 искусства в интерьере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клас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итывая стоящие перед учителем цели и задачи по подготовке учащихся и опираясь на свои наблюдения пришла к выводу, что одним из перспективных способов достижения результатов является организация работы учащихся с учебником, так как пока именно он остается основным источником информации для большинства учащихся на уроке.</w:t>
      </w:r>
    </w:p>
    <w:p>
      <w:pPr>
        <w:pStyle w:val="Normal"/>
        <w:shd w:fill="FFFFFF" w:val="clear"/>
        <w:spacing w:lineRule="auto" w:line="240" w:before="0" w:after="15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мой взгляд, учебник - это универсальное средство для работы с информацией. Его можно использовать в любом этапе урока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ля актуализации опорных знан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изучения нового материал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крепления изученног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 с текстом учебника позволяет развивать умения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нализировать, обобщать, сопоставлять, выделять главное, представлять информацию в различных формах не только словесной, но и табличной, графической. Работая с учебником, учащиеся изучают так называемые «формальные» языки – языки наук, учатся их использова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т еще один аргумент в пользу использования учебника на уроке как одной из форм организации индивидуальной деятельности учащихс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организации учебного процесса при групповой форме работы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. К. Дьяченко</w:t>
      </w:r>
      <w:r>
        <w:fldChar w:fldCharType="begin"/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instrText xml:space="preserve"> HYPERLINK "https://www.uchmet.ru/library/material/138705/89235/" \l "sdfootnote10sym" \n _blank</w:instrTex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separate"/>
      </w:r>
      <w:bookmarkStart w:id="4" w:name="sdfootnote10anc"/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1</w:t>
      </w:r>
      <w:r>
        <w:rPr>
          <w:rStyle w:val="InternetLink"/>
          <w:vertAlign w:val="superscript"/>
          <w:sz w:val="24"/>
          <w:u w:val="single"/>
          <w:szCs w:val="24"/>
          <w:rFonts w:cs="Times New Roman" w:ascii="Times New Roman" w:hAnsi="Times New Roman"/>
          <w:color w:val="000000"/>
          <w:lang w:eastAsia="ru-RU"/>
        </w:rPr>
        <w:fldChar w:fldCharType="end"/>
      </w:r>
      <w:bookmarkEnd w:id="4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организационная структура групповой формы обучения может содержать в себе различные формы: групповую (звеньевую), парную. При этом доминирующее значение имеет групповое общение. Эта форма работы лучше, чем фронтальная, обеспечивает учет индивидуальных особенностей учащихся, открывает большие возможности для возникновения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 методической литературы и опыт работы подвели к выделению следующих особенностей организации групповой работы учащихся на уроке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ласс на данном уроке делится на группы для решения конкретных учебных задач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аждая группа получает определенное задание (либо одинаковое, либо дифференцированное) и выполняет его сообща, под непосредственным руководством лидера группы или учителя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дания в группе выполняются таким способом, который позволяет учитывать и оценивать индивидуальный вклад каждого члена группы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остав группы может меняться, он подбирается с учетом того, чтобы с максимальной эффективностью для коллектива могли реализоваться учебные возможности каждого члена группы, в зависимости от содержания и характера предстоящей работы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нородная групповая работы предполагает выполнение небольшими группами учащихся одинакового для всех задания (5-6 классы), а дифференцированная – выполнение различных заданий разными (7-8 классы)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ходе работы поощряется совместное обсуждение хода и результатов работы, обращение за советом друг к друг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групповой форме работы учащихся в значительной степени возрастает и индивидуальная помощь каждому нуждающемуся в ней ученику, как со стороны учителя, так и своих товарищей. Причем помогающей получает при этом не меньшую помощь, чем слабый ученик, поскольку его знания актуализируются, закрепляются именно при объяснении своему одноклассник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ю выделяются следующие элементы групповой рабо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ка к выполнению группового задания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новка задачи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структаж о последовательности работы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дача дидактического материала по группам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овая работа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материалом и планирование работы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ределение заданий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ое выполнение заданий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суждение результатов работы в группе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суждение общего задания.</w:t>
      </w:r>
    </w:p>
    <w:p>
      <w:pPr>
        <w:pStyle w:val="Normal"/>
        <w:numPr>
          <w:ilvl w:val="1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ведение итогов группового задания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ительная часть.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бщение о результатах работы в группах.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 познавательной задачи.</w:t>
      </w:r>
    </w:p>
    <w:p>
      <w:pPr>
        <w:pStyle w:val="Normal"/>
        <w:numPr>
          <w:ilvl w:val="1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вывод о групповой работе и достижений поставленной задачи. Дополнительная информация на группу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 время групповой работы учитель выполняет разнообразные функции: контролирует ход работы, отвечает на вопросы, регулирует порядок работы и т.д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а форма работы наиболее применима и целесообразна при проведении практических и лабораторных работ, при решении конструктивно-технических задач…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оинства этой организационной формы очевидны. Она создает у школьников общее представление об организации труда, работающих в коллективе, на производстве. Группа может решать серьезные задачи, работая над сложными объектами труда, что повышает интерес учащихся к делу. И наконец, это единственный вариант организации обучения в тех случаях, когда недостает оборудования, например, при работах на швейных машинах на уроках изготовления швейного издели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2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спользование групповой формы работы на уроках технологии. </w:t>
      </w:r>
    </w:p>
    <w:tbl>
      <w:tblPr>
        <w:tblW w:w="958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50"/>
        <w:gridCol w:w="4801"/>
        <w:gridCol w:w="1434"/>
      </w:tblGrid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 и моделирование одежды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 фарту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инария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ботка пищевых продукт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 классы</w:t>
            </w:r>
          </w:p>
        </w:tc>
      </w:tr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труирование плечевого изделия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ятие мерок и расчет конструкц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класс</w:t>
            </w:r>
          </w:p>
        </w:tc>
      </w:tr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 и изготовление одежды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ервой примерк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-8 классы</w:t>
            </w:r>
          </w:p>
        </w:tc>
      </w:tr>
      <w:tr>
        <w:trPr/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оведение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кани из химических волоко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клас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анизационная структура коллективного способа обучения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ольшими возможностями обладает коллективная форма обучения учебно-творческой деятельности. При этом создается атмосфера, активизирующая познавательный процесс, вырабатываются умения совместного планирования, анализа, синтеза, координации усилий, распределение обязанностей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ы коллективной работы были заложены учителем Д. Ланкастер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 коллективной формой организации учебных занятий мы понимаем занятия, в основе которых имеет место учебная творческая работа всего коллектив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составу организационной формы обучения коллективный способ отличается от группового только тем, что первый включает коллективные учебные занятия, а второй – нет.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ллективная форма работы возможна тогда, когда соблюдаются следующие условия организации: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есть общность цели; потребность в коллективной работе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сутствует разделение труда, основанного на уважительных взаимоотношениях всех участников процесса;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деятельность учащихся на уроке обеспечивается многообразными видами учебного познания (от репродуктивного способа обучения к продуктивному, от него - к креативному)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начала учитель предлагает свои вопросы или задания, а затем функция частично переходит к школьникам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коллективной творческой деятельности наиболее полно происходит раскрытие потенциальных возможностей каждого ученика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ною используются коллективная форма работы при изучении ряда тем, связанных с освоением художественной обработки материалов (например, лоскутного шитья, вышивки), а также при выполнении учащимися проектов. В коллективной учебно-творческой деятельности на уроках учащиеся сообща проходят весь путь от рождения замысла до воплощения его в реальный материальный продукт – художественной изделие. В процессе коллективной работы эффективно формируется творческий интерес к делу, развивается способность, как воспринимать красоту, так и творить ее самому. У учащихся формируется умение уважать чужую инициативу, выслушивать разные мнения и отстаивать свое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существующей на сегодняшний день наиболее признанной классификации коллективных форм выделяют три основные формы совместной деятельности: совместно-индивидуальная, совместно-последовательная и совместно-взаимодействующая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о-индивидуальная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а характеризуется тем, что согласование действий участников работы осуществляется в ее начале (этап планирования, обдумывание идеи, замысла) и на заключительном этапе (суммирование результатов), когда объединяются в единую композицию отдельные индивидуально выполненные с учетом общего замысла фрагменты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местно – индивидуальная деятельность, позволяет вовлечь в работу большое количество участников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начале работы оговаривается ряд условий, которые должен соблюдать каждый участник при выполнении своего индивидуального фрагмента, что бы в последствии эти фрагменты можно было объединить в единое целое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организации совместно – индивидуальной ведущая роль принадлежит учителю. Он дает необходимую информацию, предлагает возможные исходные условия, подводит учащихся к принятию самостоятельного решения об общем замысле будущей композиции и исходных условиях. На этом этапе компоновки индивидуальных фрагментов в единое целое учитель также руководит работой, предлагая группе рассмотреть различные варианты композиций и, обсуждая каждый, выбрать наилучший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вместно – индивидуальной деятельности, возможно, проследить вклад каждого участника в коллективный результат и оценить его работу. В ней формируется умение проявлять индивидуальность в рамках единого замысла, умение анализировать и сопоставлять различные, но схожие варианты, умение самооценки, как индивидуального участия, так и общего руководства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о-последовательн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рма коллективной художественной деятельности предполагает работу по принципу конвейера (эстафеты), т.е. когда результат действий одного участника становится предметом деятельности другого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местно-последовательная деятельность довольно специфична. Она обладает как достоинствами, так и недостатками. К числу достоинств можно отнести то, что каждый участник эстафеты (кроме первого) должен принять и оценить сделанное предшественниками и продолжить работу в русле заданного стиля. Существенный недостаток состоит в том, что пока один работает, остальные члены группы по условиям деятельности не имеют возможности включиться в процесс работы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ен и другой вариант организации совместно- последовательной деятельности учащихся, при котором активно работают все от начала до завершения работы. Каждый из участников разрабатывают свой вариант первоначальной идеи композиции. Затем каждый передает свой эскиз сидящему за ним, и все они переходят к этапу дорабатывания полученных эскизов. Снова передают сидящему сзади и т.д. Последний в ряду соответственно передает свой вариант эскиза первому участнику. Таким образом, в конце всей работы будет выполнено столько вариантов композиции, сколько участников в группе (чтобы не перепутать варианты, в самом начале каждый участник проставляет на своем эскизе номер, соответствующий его порядковому номеру в эстафете). Эти варианты могут существенно различаться, так как единственным ограничивающим условием было соблюдение стилевого единства композиции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этой формы коллективного творчества удобно использовать ленточный орнамент. В конце работы каждый вариант орнаментальной композиции подвергается коллективному анализу и оценке. Оптимальное число участников при такой форме деятельности 3-5 человек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вместно – взаимодействующа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форма организации художественного творческого процесса предполагает совместный характер действие всех участников на всех этапах работы. В данном случае продукт художественного творчества (художественное изделие) есть результат коллективного творческого мышления, совместного планирования, активного взаимодействия всех участников на протяжении всей работы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местно-взаимодействующая форма коллективного творчества считается наиболее сложной в организационном плане. Учителю здесь отводится роль организатора, руководителя и одновременно участника коллективного творческого процесса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местно-взаимодействующая деятельность предполагает постоянное согласование действий всех участников. При такой форме творческого взаимодействия может быть разработан орнамент не только сетчатый или ленточный, но и замкнутый (моноорнамент), неразделимый на отдельные фрагменты – блоки. Опыт показывает, что по условиям деятельности здесь также, как и совместно-последовательной деятельности, оптимальное число участников 3-5 человек. Наносить изображение на бумагу может один из участников или каждый по мере возникновения очередной идеи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совместно-взаимодействующей деятельности возможно применение как совместно-индивидуальной, так и совместно-последовательной ее организации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местно-взаимодействующая форма коллективного творчества наиболее импровизационная, интересная, педагогически эффективная. Трудно переоценить ее значение для формирования умений сотрудничества, сотворчества, координации действий на пути достижения наилучшего результата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ктика показывает, что возможна интеграция всех форм коллективной творческой деятельности при выполнении масштабной работы, в которой задействовано большое количество учащихся (например, параллель классов)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блица 3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ние коллективного способа на уроках</w:t>
      </w:r>
    </w:p>
    <w:tbl>
      <w:tblPr>
        <w:tblW w:w="958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3302"/>
        <w:gridCol w:w="4366"/>
        <w:gridCol w:w="1917"/>
      </w:tblGrid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ьер жилого дом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натные растен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3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дожественная обработка материалов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язание крючком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3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озиционное построение узоров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  <w:tr>
        <w:trPr/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коделие 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скутная пластика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2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класс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300" w:after="225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лючение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ким образом, сочетание индивидуальной, групповой, коллективной работы позволяет формировать гармонически развитую творческую личность, способную мыслить, находить решения в различных ситуациях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следование показало, что на одном и том же уроке могут сочетаться различные организационные формы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оретический поиск и опыт работы доказал, что все формы обучения составляют единый организационный цикл, в процессе которого приобретается тот жизненный опыт, который формирует личность и в дальнейшем определяет ее отношение к миру и людям.</w:t>
      </w:r>
    </w:p>
    <w:p>
      <w:pPr>
        <w:pStyle w:val="Normal"/>
        <w:shd w:fill="FFFFFF" w:val="clear"/>
        <w:spacing w:lineRule="auto" w:line="240" w:before="0" w:after="0"/>
        <w:ind w:firstLine="482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целом, сочетания различных организационных форм на уроке делают процесс познания доступным и увлекательным для учащихся, а усвоение знаний становится наиболее качественным и прочны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высить мотивацию к творческой деятельности помогает использование такого продуктивного метода как  метод  проектов. Но, если дети не занимались раньше по этому методу в начальной школе, они будут испытывать большие трудности, а для учителя это еще и потеря времени.</w:t>
        <w:br/>
        <w:t>В своей работе я сначала использую упражнения на развитие навыков проектирования. Выполнение тематических упражнений представляет собой деятельность учащихся, цель которой — получить определенные знания, навыки и умения. Их выполнение может занимать различное время, что зависит от содержания упражнения, но, как правило, они небольшие по объему. Выбор упражнений следует делать с учетом возраста учащихся и их индивидуальных особенностей. В каждом упражнении указываю, какой характер будет носить деятельность учащихся (индивидуальный или групповой), какова цель упражнения, какие материалы и оборудование потребуются для его выполнения. При подборе заданий важно учитывать их актуальность, значимость и практическую полезность.</w:t>
        <w:br/>
        <w:t>Несколько примеров. В 5-ом классе даю учащимся задание придумать свою форму нарезки овощей, свой рецепт приготовления бутерброда и т.п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ворческие способности хорошо проявляются при оформлении блюд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развития творческого мышления использую на уроке самые разнообразные методы: например придумать сказку «Как получают ткань?», составить рассказ о применении ткани по картинкам и т.п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ля упрочнения знаний, развития интереса к предмету, и взаимосвязи с другими предметами учащимся предлагаются творческие зада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оставление кроссвордов 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очинение сказок или стихотворений, о каком-либо объекте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изготовление аппликаций из различных видов ткани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сбор и оформление коллекций ручных и машинных швов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ыполнение практических заданий, минипроектов;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выполнение рисунк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 разделе «Конструирование и моделирование» даю такие задания: смоделировать фартук для себя, для мамы, для бабушки. Варианты могут быть разными: с нагрудником и без, из однотонной ткани и ткани с рисунком, с использованием отделки, фартук повседневный и нарядный.</w:t>
        <w:br/>
        <w:t>В данной конкретной деятельности приобретаются и знания и опыт творчества. Часть практических работ, которые требуют большой затраты времени, выполняется учащимися в домашней обстановке. Это способствует общению детей с родителями.</w:t>
        <w:br/>
        <w:t>Все выполненные упражнения, а это есть творческие работы, поступают и пополняют копилку работ, которые со временем можно использовать: так, вышивка идеально впишется в проект по интерьеру или для оформления швейного изделия, как карман фартука.</w:t>
        <w:br/>
        <w:t>Особую значимость я придаю  методу проектов, который позволяет школьникам в системе овладеть организацией практической деятельности по всей проектно-технологической цепочке – от идеи до её реализации в модели, изделии (продукте труда). Главная особенность этого подхода - активизировать обучение, придав ему исследовательский, творческий характер, и таким образом передать учащемуся инициативу в организации своей познавательной деятельности.  Творческий проект - это хорошая творческая задача для самовыражения любого учащегося. Метод проектов рассматриваю не как итоговую самостоятельную работу учащихся, а как способ, позволяющий приобрести навыки проектирования и изготовления изделий, удовлетворяющих индивидуальные потребности личности, а в перспективе и общества, другими словами: “Я сделаю свой мир полезным, красивым и удобным для себя и других”.</w:t>
        <w:br/>
        <w:t>Особое внимание на занятиях уделяю групповым проектам. В творческих коллективах складываются отношения дружбы, взаимных симпатий, эмоциональной притягательности, взаимопонимания, доверия, уважения, где учащиеся ориентируются на продуктивные формы общения и сотворчества.</w:t>
        <w:br/>
        <w:t>Проекты выполняем по наиболее оптимальному и отработанному плану:</w:t>
        <w:br/>
        <w:t>1.       Определение потребности и краткая формулировка задач.</w:t>
        <w:br/>
        <w:t>2.       Набор первоначальных идей.</w:t>
        <w:br/>
        <w:t>3.       Проработка одной или нескольких идей</w:t>
        <w:br/>
        <w:t>4.       Изготовление изделия</w:t>
        <w:br/>
        <w:t>5.       Испытание и оценка.</w:t>
        <w:br/>
        <w:t>Уроки нашего предмета – это уроки жизни.    Этот  школьный предмет  дает девочкам необходимые знания и умения, которые необходимы каждый день в обыденной жизни, все разделы и темы идеально подходят для творческого проектирования.  Так, в прошлом году 10-й класс с увлечением работал над проектом: «Интерьер жилого помещения». Проект по данной теме - важный проект конструирования, проектирования и моделирования предметного мира на основе практических и эстетических данных и направленный на познание и творческое преобразование окружающего мира. Учащиеся собирали и обрабатывали информацию, создавали варианты планировок и макетов, элементы декорирования и т. д. В ходе работы над проектом объективно  возникла необходимость исследовательской деятельности: собранный материал сопоставлялся и анализировался, находились связи и закономерности. Работа настолько захватила ребят, что они  стали несколько раз меняли варианты линолеума, штор, портьер, т. к. каждый доказывал группе свои доводы.</w:t>
        <w:br/>
        <w:t>На данном этапе своей работы, создав условия, четко следуя сформулированным правилам, я добилась усиления роли учащегося в управлении собственной учебно-познавательной деятельности.  Только в практической деятельности формируются способности, они не могут возникнуть вне соответствующей  конкретной деятельности и творческие способности не исключение. Детей надо учить творить, дав им для этого необходимые знания и опыт. На уроках технологии надо создавать проблемные ситуации, в которых учащиеся учились бы использовать ранее полученные знания в новой ситуации, учились бы быстро находить решения и предлагать несколько вариантов.      </w:t>
        <w:br/>
        <w:t>Постоянное внимание и систематическая работа по развитию творческих способностей на уроках технологии обеспечивает обогащение и расширение детской души, делает её богаче и духовно  выразительнее, что, в свою очередь, способствует рождению настоящей личности.</w:t>
        <w:br/>
        <w:t>Велика радость творчества. Это поход в неизвестность. Чтобы успешно его провести, нужны фантазия и изобретательность, прочные знания, упорство и труд. Исследования, пусть они еще маленькие, могут стать дорогой к открытию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этому в своей работе я опираюсь на основные принципы, современных образовательных задач с учетом запросов будущего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. Принцип деятельности включает ребенка в учебно-познавательную деятельность. Самообучение называют деятельностным подходом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ет и о личностном отношении учащихся к полученным знаниям и умении применять их в своей практической деяте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 Принцип минимакса заключается в следующем: я предлагаю ученику содержание образования по максимальному уровню, а ученик обязан усвоить это содержание по минимальному уровню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«как дома». У учеников не должно быть никакого страха перед учителем, не должно быть подавления личности ребенк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е исправл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 творческой деятельност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Все используемые мной методы, принципы, приемы направлены и благотворно влияют на развитие у ребенка интуиции, образного мышления, а также способности мыслить творчески, не стандартно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ая работа благоприятно отразилась и на успеваемости, и на качестве усвоения знаний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Мои ученицы с удовольствием принимают участие в дистанционных, творческих, проектно-исследовательских конкурсах и добиваются высоких результатов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Заключение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им образом можно сделать следующие выводы: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Творческие задания выполняются в условиях комфортной образовательной среды, когда ребенок чувствует себя раскрепощенно, свободно, у него есть право выбор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Трудно творить без определённого запаса знаний. Собственное творчество детей помогает прочнее усваивать и запоминать теоретические сведения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Легче решается проблема мотивации, дети сами проявляют желание творить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Положительным моментом является то, что творческие работы привлекают внимание детей, которые не блещут знаниями по другим предметам, здесь они открываются с положительной стороны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) При систематическом использовании творческих заданий обучения у детей вырабатывается личностный подход к получению индивидуального результата, умение отстаивать и защищать свою собственную точку зрения. Дети становятся коммуникабельными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6) Открываются большие возможности для совместного творчества учителя и ученика. При этом ведущим становится понятие сотрудничества, сотворчества, а дети являются полноправными участниками образовательного процесса.</w:t>
      </w:r>
    </w:p>
    <w:p>
      <w:pPr>
        <w:pStyle w:val="Style15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5A5A5A"/>
          <w:sz w:val="24"/>
          <w:szCs w:val="24"/>
          <w:lang w:eastAsia="ru-RU"/>
        </w:rPr>
      </w:pPr>
      <w:r>
        <w:rPr>
          <w:rFonts w:cs="Arial" w:ascii="Arial" w:hAnsi="Arial"/>
          <w:color w:val="5A5A5A"/>
          <w:sz w:val="24"/>
          <w:szCs w:val="24"/>
          <w:lang w:eastAsia="ru-RU"/>
        </w:rPr>
        <w:t>Задания разного уровня сложности по разделу «Семейная экономика»</w:t>
        <w:br/>
        <w:t>1.</w:t>
        <w:br/>
        <w:t>Источник доходов школьников</w:t>
        <w:br/>
        <w:t>?</w:t>
        <w:br/>
        <w:br/>
        <w:br/>
        <w:t>2. Бюджет семьи – это …</w:t>
        <w:br/>
        <w:t>3. Расходы семьи можно разделить на две группы: постоянные и переменные.</w:t>
        <w:br/>
        <w:t>коммерческая деятельность</w:t>
        <w:br/>
        <w:t>?</w:t>
        <w:br/>
        <w:t>постоянные</w:t>
        <w:br/>
        <w:t>переменные</w:t>
        <w:br/>
        <w:t>Слова для справок: покупка основных продуктов питания, плата за </w:t>
        <w:br/>
        <w:t>квартиру, подписка на периодическую печать, плата за квартиру, оплата услуг</w:t>
        <w:br/>
        <w:t>страховых компаний, оплата проездного билета, покупка мебели, верхней </w:t>
        <w:br/>
        <w:t>одежды, бытовой техники, материалы для ремонта квартиры лекарств, ремонт</w:t>
        <w:br/>
        <w:t>бытовой техники, заготовка впрок ягод и овощей, закупка семян и удобрений,</w:t>
        <w:br/>
        <w:t>покупка бытовой техники, приобретение произведений искусства, </w:t>
        <w:br/>
        <w:t>украшений.</w:t>
        <w:br/>
        <w:t>4. </w:t>
        <w:br/>
        <w:t>Семейный бюджет</w:t>
        <w:br/>
        <w:t>доход</w:t>
        <w:br/>
        <w:t>расход</w:t>
        <w:br/>
        <w:t>Слова для справок: заработная плата членов семьи, обязательные платёжные </w:t>
        <w:br/>
        <w:t>сборы, покупка продовольственных товаров, пенсии, стипендия, пособия, </w:t>
        <w:br/>
        <w:t>приусадебное хозяйство, ценные бумаги, культурные потребности, транспорт, </w:t>
        <w:br/>
        <w:t>связь, накопления, сбережения.</w:t>
        <w:br/>
        <w:t>5……. налог берётся с физического лица и составляет ….. % от начисленной </w:t>
        <w:br/>
        <w:t>заработной платы.</w:t>
      </w:r>
    </w:p>
    <w:p>
      <w:pPr>
        <w:pStyle w:val="Normal"/>
        <w:shd w:fill="FFFFFF" w:val="clear"/>
        <w:spacing w:lineRule="atLeast" w:line="312" w:before="0" w:after="0"/>
        <w:rPr>
          <w:rFonts w:ascii="Arial" w:hAnsi="Arial" w:cs="Arial"/>
          <w:color w:val="5A5A5A"/>
          <w:sz w:val="24"/>
          <w:szCs w:val="24"/>
          <w:lang w:eastAsia="ru-RU"/>
        </w:rPr>
      </w:pPr>
      <w:r>
        <w:rPr>
          <w:rFonts w:cs="Arial" w:ascii="Arial" w:hAnsi="Arial"/>
          <w:color w:val="5A5A5A"/>
          <w:sz w:val="24"/>
          <w:szCs w:val="24"/>
          <w:lang w:val="en-US" w:eastAsia="en-US"/>
        </w:rPr>
        <w:drawing>
          <wp:inline distT="0" distB="0" distL="0" distR="0">
            <wp:extent cx="1552575" cy="2190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color w:val="5A5A5A"/>
          <w:sz w:val="24"/>
          <w:szCs w:val="24"/>
          <w:lang w:eastAsia="ru-RU"/>
        </w:rPr>
        <w:t>Задача. Заработная плата продавца составляет 25000. Высчитайте </w:t>
        <w:br/>
        <w:t>подоходный налог.</w:t>
        <w:br/>
        <w:t xml:space="preserve">6. Представление в долг товаров или денег </w:t>
        <w:softHyphen/>
        <w:t xml:space="preserve"> ……</w:t>
        <w:br/>
        <w:t>Условия, при котором даётся кредит: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br/>
        <w:t>1. Способы сбережения денежных средств в семье</w:t>
        <w:br/>
        <w:br/>
        <w:t>Накопления и</w:t>
        <w:br/>
        <w:t>сбережения</w:t>
        <w:br/>
        <w:t>2. Торговые символы могут быть самыми разнообразными. Из </w:t>
        <w:br/>
        <w:t>приведенных ниже изображений выберите:</w:t>
        <w:br/>
        <w:t>а) символы по уходу за одеждой;</w:t>
        <w:br/>
        <w:t>б) соответствие стандартам;</w:t>
        <w:br/>
        <w:t>в) экологическая чистая продукция.</w:t>
        <w:br/>
        <w:br/>
        <w:t>а) </w:t>
        <w:br/>
        <w:t>9. </w:t>
        <w:br/>
        <w:t>б) </w:t>
        <w:br/>
        <w:t>в) </w:t>
        <w:br/>
        <w:t>Основные функции штрихкода</w:t>
        <w:br/>
        <w:t>?</w:t>
        <w:br/>
        <w:t>?</w:t>
        <w:br/>
        <w:t>10. Что означают в штрихкоде: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первые три цифры – 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следующие четыре цифры </w:t>
        <w:softHyphen/>
        <w:t> 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следующие пять цифр </w:t>
        <w:softHyphen/>
        <w:t> 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последняя цифра </w:t>
        <w:softHyphen/>
      </w:r>
    </w:p>
    <w:p>
      <w:pPr>
        <w:pStyle w:val="Normal"/>
        <w:shd w:fill="FFFFFF" w:val="clear"/>
        <w:spacing w:lineRule="atLeast" w:line="312" w:before="0" w:after="0"/>
        <w:rPr>
          <w:rFonts w:ascii="Arial" w:hAnsi="Arial" w:cs="Arial"/>
          <w:color w:val="5A5A5A"/>
          <w:sz w:val="24"/>
          <w:szCs w:val="24"/>
          <w:lang w:eastAsia="ru-RU"/>
        </w:rPr>
      </w:pPr>
      <w:r>
        <w:rPr>
          <w:rFonts w:cs="Arial" w:ascii="Arial" w:hAnsi="Arial"/>
          <w:color w:val="5A5A5A"/>
          <w:sz w:val="24"/>
          <w:szCs w:val="24"/>
          <w:lang w:val="en-US" w:eastAsia="en-US"/>
        </w:rPr>
        <w:drawing>
          <wp:inline distT="0" distB="0" distL="0" distR="0">
            <wp:extent cx="1552575" cy="2190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/>
        <w:rPr>
          <w:rFonts w:ascii="Arial" w:hAnsi="Arial" w:cs="Arial"/>
          <w:color w:val="5A5A5A"/>
          <w:sz w:val="24"/>
          <w:szCs w:val="24"/>
          <w:lang w:eastAsia="ru-RU"/>
        </w:rPr>
      </w:pPr>
      <w:r>
        <w:rPr>
          <w:rFonts w:cs="Arial" w:ascii="Arial" w:hAnsi="Arial"/>
          <w:color w:val="5A5A5A"/>
          <w:sz w:val="24"/>
          <w:szCs w:val="24"/>
          <w:lang w:eastAsia="ru-RU"/>
        </w:rPr>
        <w:t>11. Вставьте пропущенные слова. Предпринимательская деятельность – </w:t>
        <w:br/>
        <w:t>это вид инициативной деятельности человека, который, владея ……или </w:t>
        <w:br/>
        <w:t>частично какими</w:t>
        <w:softHyphen/>
        <w:t>либо ………..и культурными ценностями, использует их для </w:t>
        <w:br/>
        <w:t>………товаров и услуг с целью получения………….</w:t>
        <w:br/>
        <w:t>Слова для справок: материальными, производства, прибыли, </w:t>
        <w:br/>
        <w:t>предприниматель, деятельность, полностью.</w:t>
        <w:br/>
        <w:t>12. </w:t>
        <w:br/>
        <w:t>13. </w:t>
        <w:br/>
        <w:t>Предпринимательская деятельность</w:t>
        <w:br/>
        <w:t>индивидуальное производство</w:t>
        <w:br/>
        <w:t>коллективное производство</w:t>
        <w:br/>
        <w:t>Преимущества и недостатки создания собственного дела</w:t>
        <w:br/>
        <w:t>преимущества</w:t>
        <w:br/>
        <w:t>недостатки</w:t>
        <w:br/>
        <w:t>Слова для справок: свобода и независимость в принятии решений, большой </w:t>
        <w:br/>
        <w:t>риск, неустойчивый доход, возможность принятия решений и осуществление </w:t>
        <w:br/>
        <w:t>контроля, высокая загруженность предпринимателя и напряжение, </w:t>
        <w:br/>
        <w:t>реализация творческих способностей, необходимость привлекать собственные</w:t>
        <w:br/>
        <w:t>сбережения, создание новых рабочих мест, меньше времени уделяется семье и</w:t>
        <w:br/>
        <w:t>друзьям. </w:t>
        <w:br/>
        <w:t>14. Этапы создания собственного дела. Найдите соответствие.</w:t>
        <w:br/>
        <w:t>ЭТАПЫ</w:t>
        <w:br/>
        <w:t>1 Предпринимательская </w:t>
        <w:br/>
        <w:t>деятельность</w:t>
        <w:br/>
        <w:t>2 Организационно – </w:t>
        <w:br/>
        <w:t>СОДЕРЖАНИЕ</w:t>
        <w:br/>
        <w:t>Система сбора и обработки финансовой </w:t>
        <w:br/>
        <w:t>информации об эффективности деятельности, </w:t>
        <w:br/>
        <w:t>дающая возможность выносить обоснованные </w:t>
        <w:br/>
        <w:t>выводы о финансовом состоянии бизнеса и </w:t>
        <w:br/>
        <w:t>принять эконмические решения</w:t>
        <w:br/>
        <w:t>Документ, содержащий обоснование действий,</w:t>
      </w:r>
    </w:p>
    <w:p>
      <w:pPr>
        <w:pStyle w:val="Normal"/>
        <w:shd w:fill="FFFFFF" w:val="clear"/>
        <w:spacing w:lineRule="atLeast" w:line="312" w:before="0" w:after="0"/>
        <w:rPr>
          <w:rFonts w:ascii="Arial" w:hAnsi="Arial" w:cs="Arial"/>
          <w:color w:val="5A5A5A"/>
          <w:sz w:val="24"/>
          <w:szCs w:val="24"/>
          <w:lang w:eastAsia="ru-RU"/>
        </w:rPr>
      </w:pPr>
      <w:r>
        <w:rPr>
          <w:rFonts w:cs="Arial" w:ascii="Arial" w:hAnsi="Arial"/>
          <w:color w:val="5A5A5A"/>
          <w:sz w:val="24"/>
          <w:szCs w:val="24"/>
          <w:lang w:val="en-US" w:eastAsia="en-US"/>
        </w:rPr>
        <w:drawing>
          <wp:inline distT="0" distB="0" distL="0" distR="0">
            <wp:extent cx="1552575" cy="2190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2"/>
        <w:rPr/>
      </w:pPr>
      <w:r>
        <w:rPr>
          <w:rFonts w:cs="Arial" w:ascii="Arial" w:hAnsi="Arial"/>
          <w:color w:val="5A5A5A"/>
          <w:sz w:val="24"/>
          <w:szCs w:val="24"/>
          <w:lang w:eastAsia="ru-RU"/>
        </w:rPr>
        <w:t>правовая форма</w:t>
        <w:br/>
        <w:t>3 Маркетинговые </w:t>
        <w:br/>
        <w:t>исследования</w:t>
        <w:br/>
        <w:t>4 Реклама</w:t>
        <w:br/>
        <w:t>5 Финансовые источники</w:t>
        <w:br/>
        <w:t>6 Учредительные </w:t>
        <w:br/>
        <w:t>документы</w:t>
        <w:br/>
        <w:t>7 Бизнес</w:t>
        <w:softHyphen/>
        <w:t>план</w:t>
        <w:br/>
        <w:t>8 Учёт</w:t>
        <w:br/>
        <w:t>15. Маркетинг</w:t>
        <w:softHyphen/>
        <w:t xml:space="preserve"> это……</w:t>
        <w:br/>
        <w:t>необходимых для реализации какого</w:t>
        <w:softHyphen/>
        <w:t>либо </w:t>
        <w:br/>
        <w:t>коммерческого проекта или нового предприятия</w:t>
        <w:br/>
        <w:t>Устав предприятия, учредительный договор, </w:t>
        <w:br/>
        <w:t>юридический адрес предприятия, расчётный счёт </w:t>
        <w:br/>
        <w:t>в банке, печать, товарный знак; свидетельство </w:t>
        <w:br/>
        <w:t>индивидуального предпринимателя</w:t>
        <w:br/>
        <w:t>Ссуды банков, заёмные средства, средства от </w:t>
        <w:br/>
        <w:t>продажи ценных бумаг</w:t>
        <w:br/>
        <w:t>Информация, призванная помощь производителю </w:t>
        <w:br/>
        <w:t>выгодно реализовать товары и услуги, а </w:t>
        <w:br/>
        <w:t>покупателю – с пользой приобрести их.</w:t>
        <w:br/>
        <w:t>Система мероприятий по комплексному изучению</w:t>
        <w:br/>
        <w:t>рынка: от поиска нового товара и услуги, а </w:t>
        <w:br/>
        <w:t>покупателю – с пользой пробрести их.</w:t>
        <w:br/>
        <w:t>Общество с ограниченной ответственностью, </w:t>
        <w:br/>
        <w:t>индивидуальное предпринимательство, </w:t>
        <w:br/>
        <w:t>благотворительное общество и пр.</w:t>
        <w:br/>
        <w:t>Отражение в сознании предпринимателя желание </w:t>
        <w:br/>
        <w:t>потребителя иметь товар, который будет </w:t>
        <w:br/>
        <w:t>произведён предпринимателем</w:t>
        <w:br/>
        <w:t>16. 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Себестоимость продукции – один из основных показателей </w:t>
        <w:br/>
        <w:t>эффективности </w:t>
        <w:br/>
        <w:t>_____________________________________________________________</w:t>
        <w:br/>
        <w:t>_______.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Формула себестоимости: С=</w:t>
        <w:br/>
      </w:r>
      <w:r>
        <w:rPr>
          <w:rFonts w:eastAsia="Symbol" w:cs="Symbol" w:ascii="Symbol" w:hAnsi="Symbol"/>
          <w:color w:val="5A5A5A"/>
          <w:sz w:val="24"/>
          <w:szCs w:val="24"/>
          <w:lang w:eastAsia="ru-RU"/>
        </w:rPr>
        <w:t></w:t>
      </w:r>
      <w:r>
        <w:rPr>
          <w:rFonts w:cs="Arial" w:ascii="Arial" w:hAnsi="Arial"/>
          <w:color w:val="5A5A5A"/>
          <w:sz w:val="24"/>
          <w:szCs w:val="24"/>
          <w:lang w:eastAsia="ru-RU"/>
        </w:rPr>
        <w:t xml:space="preserve"> Бизнес – план </w:t>
        <w:br/>
        <w:t>_______________________________________________________.</w:t>
        <w:br/>
        <w:t>17. </w:t>
        <w:br/>
        <w:t>Обязательные платежи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0"/>
      <w:numFmt w:val="decimal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13:00Z</dcterms:created>
  <dc:creator>user</dc:creator>
  <dc:description/>
  <cp:keywords/>
  <dc:language>en-US</dc:language>
  <cp:lastModifiedBy>school</cp:lastModifiedBy>
  <dcterms:modified xsi:type="dcterms:W3CDTF">2019-10-23T12:04:00Z</dcterms:modified>
  <cp:revision>3</cp:revision>
  <dc:subject/>
  <dc:title/>
</cp:coreProperties>
</file>