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пражнять в счете и сравнении количества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крепить знания о геометрических фигурах( круг, квадрат, треуголь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пражнять в умении сравнивать два предмета по величине и обозначать результаты сравнения словами (елочка высокая, куст низ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овершенствовать умение определять положение предмета используя предлоги на, в, за, перед, п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чить детей рисовать ватными пал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Развивать воображение, мышление, мелкую моторику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решка демонстрационная; раздаточный материал «матрешки» (по 5 штук каждому ребенку); лист картона с нарисованными   на нем рекой, мостом, лодкой, елью, кустом с ягодами, цветами; геометрические фигуры – круг, квадрат, (раздаточные); разрезные картинки с изображением матрешки; заготовленные формы для рисования, ватные палочки, оборудование для рис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Ввод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сегодня занятие у нас необычное. К нам гости пожаловали. А что это за гости, отгадайте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ый шёлковый плат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ркий сарафан в цветоч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ирается ру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еревянные б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нутри секреты ес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– три, а может, ш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умянилась немнож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усска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Матре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ребята! К нам в гости пришла матрешка. А чем отличается эта кукла от других? Правильно! У нее внутри сидят ее младшие подружки. Давайте откроем и посчитаем, сколько же подружек пришло сегодня в г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крываем матрешку. Пересчитывае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же всего матрешек?  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ывают матрешки по 20 подружек друг в дружке – двадцатиместные, по 10 подружек – десятиместные. А в нашей матрешке 5 подружек. Сколько мест в нашей матрешке? Как ее можно назвать? (Пятиместная).</w:t>
      </w:r>
    </w:p>
    <w:p>
      <w:pPr>
        <w:pStyle w:val="Normal"/>
        <w:rPr/>
      </w:pPr>
      <w:r>
        <w:rPr>
          <w:sz w:val="28"/>
          <w:szCs w:val="28"/>
        </w:rPr>
        <w:t xml:space="preserve">-Любят матрешки хороводы водить. Постройте матрешек в ряд друг за другом. А теперь постройте матрешек парами. Пара – это сколько? Пара – значит два. В нашем случае – две матрешки. Все матрешки стали парами? А сколько осталось без пары? Одна. А сколько пар получилось? Д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2. Основная час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 на закрепление знаний о геометрических фигур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ите перед собой круг и расставьте матрешек по краям кру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возьмите в руки квадрат. Положите его перед собой и расставьте матрешек по углам квадрата. По одной матрешке в каждый угол. Сколько матрешек заняли места в углах квадрата? Сколько углов у квадрата? Уберите квадрат и положите перед собой треугольник. Расставьте матрешек по углам треугольника. В одном углу – одна матрешка. Сколько всего матрешек вместили углы треугольника? Сколько углов у треугольни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дактическая игра «Разрезные картин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и у наших матрешек фотографии их подружек, да порвались. Помогите собрать целую картинку из ча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дактическая игра «Путешествие матреше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чет, сравнение, ориентирование в пространств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ите перед собой листы картона. Что изображено на них? Река, мост, цветы, лодка, елочка, куст с ягодами. Вот сюда то и отправятся наши матрешки. Сначала вышла в путь одна матрешка. Она решила пойти вперед и рассмотреть все как следу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стоит первая матрешка? (перед мостом) Дальше матрешка решила перейти на другой берег реки. Поставьте матрешку на мост. Вот перешла матрешка по мостику и остановилась за ним.</w:t>
      </w:r>
    </w:p>
    <w:p>
      <w:pPr>
        <w:pStyle w:val="Normal"/>
        <w:rPr/>
      </w:pPr>
      <w:r>
        <w:rPr>
          <w:sz w:val="28"/>
          <w:szCs w:val="28"/>
        </w:rPr>
        <w:t>-  А где теперь стоит? (За мост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ошла матрешка к елочке и решила отдохнуть в ее тени. </w:t>
      </w:r>
    </w:p>
    <w:p>
      <w:pPr>
        <w:pStyle w:val="Normal"/>
        <w:rPr/>
      </w:pPr>
      <w:r>
        <w:rPr>
          <w:sz w:val="28"/>
          <w:szCs w:val="28"/>
        </w:rPr>
        <w:t>- Где прилегла матрешка? (Под елочкой).</w:t>
      </w:r>
    </w:p>
    <w:p>
      <w:pPr>
        <w:pStyle w:val="Normal"/>
        <w:rPr/>
      </w:pPr>
      <w:r>
        <w:rPr>
          <w:sz w:val="28"/>
          <w:szCs w:val="28"/>
        </w:rPr>
        <w:t xml:space="preserve">-  А рядом с елочкой что растет? Куст с ягодами. Посмотрела матрешка на елочку, потом на кустик и решила их сравнить. Какая елочка, а какой кустик? Елочка высокая, а кустик низк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округ – красота! Сколько елочек? Одна. А сколько цветочков? Много. Сколько кустиков? Один. А сколько ягод на кустике? Мн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у что же, пора звать подружек. Матрешки-сестрички, идите все сю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и матрешки сесть в лодочку и поплыть по ре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де сидят матрешки? (В лодоч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и закончилось путешествие матрешек. Вернулись все они домой. Выходите на коврик, будем играть, петь и танце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намическая пауза «Матреш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ы, матрешки, вот такие кро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Руки на поясе. В такт музыке дети выполняют приседания с поворотами вправо и влево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смотрите, вот у нас красные сапож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Руки на поясе, движение «ковырялочка», завершаемое тремя притопами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ы, матрешки, вот такие кро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Руки на поясе. В такт музыке дети выполняют приседания с поворотами вправо и влево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смотрите, вот у нас розовые ще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Растирание руками щек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ы, матрешки, вот такие кро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Руки на поясе. В такт музыке дети выполняют приседания с поворотами вправо и влево.)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 xml:space="preserve">Посмотрите, вот у нас яркие платочки.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(Повороты головы вправо- влево, взявшись за «кончики платочков».)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Рисование «Подарок для матрешки»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Ребята! Гостям на прощание принято дарить подарки. И мы с вами в подарок для наших матрешек сделаем платочки-косыночки. Но у нас есть только квадраты. Как вы думаете, как можно превратить их в косынки? (Разрезать квадрат по диагонали. Для этого сложить уголок с уголком, а затем разрезать по сгибу)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азрезание квадратов на треугольники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Как можно украсить наши платочки? (Нарисовать что-нибудь на них)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Правильно. Мы будем рисовать узор на платочках. Но использовать мы будем не кисти и карандаши, а ватные палочки и гуашь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исование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3. Рефлексия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-Чем мы с вами сегодня занимались?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Что нового вы узнали?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Что вам понравилось больше всего?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Что было самое трудное на занятии?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8:23:00Z</dcterms:created>
  <dc:creator>User</dc:creator>
  <dc:description/>
  <cp:keywords/>
  <dc:language>en-US</dc:language>
  <cp:lastModifiedBy>Катя</cp:lastModifiedBy>
  <cp:lastPrinted>2012-12-19T22:35:00Z</cp:lastPrinted>
  <dcterms:modified xsi:type="dcterms:W3CDTF">2020-01-15T08:23:00Z</dcterms:modified>
  <cp:revision>2</cp:revision>
  <dc:subject/>
  <dc:title/>
</cp:coreProperties>
</file>