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both"/>
        <w:rPr>
          <w:b/>
          <w:b/>
          <w:color w:val="002060"/>
          <w:sz w:val="52"/>
          <w:szCs w:val="52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ОУ «Молчановская СОШ №2»</w:t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28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284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урок по истории</w:t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b/>
          <w:sz w:val="40"/>
          <w:szCs w:val="40"/>
        </w:rPr>
        <w:t xml:space="preserve">В рамках ФГОС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5 класс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ревняя Индия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учитель истории</w:t>
        <w:br/>
        <w:t>Олейникова И.Ф.</w:t>
      </w:r>
    </w:p>
    <w:p>
      <w:pPr>
        <w:pStyle w:val="Normal"/>
        <w:ind w:left="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>С. Молчаново 2019.</w:t>
      </w:r>
    </w:p>
    <w:p>
      <w:pPr>
        <w:pStyle w:val="Style16"/>
        <w:ind w:lef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ind w:left="28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урока: "Древняя Индия".</w:t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284" w:hanging="0"/>
        <w:jc w:val="both"/>
        <w:rPr/>
      </w:pPr>
      <w:r>
        <w:rPr>
          <w:b/>
          <w:bCs/>
          <w:sz w:val="28"/>
          <w:szCs w:val="28"/>
        </w:rPr>
        <w:t xml:space="preserve">Цель урока: </w:t>
      </w:r>
      <w:r>
        <w:rPr>
          <w:bCs/>
          <w:sz w:val="28"/>
          <w:szCs w:val="28"/>
        </w:rPr>
        <w:t xml:space="preserve">Познакомить учащихся с природой, занятиями, религиозными верованиями жителей Древней Индии. </w:t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6"/>
        <w:spacing w:before="0" w:after="0"/>
        <w:ind w:lef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284" w:hanging="0"/>
        <w:jc w:val="both"/>
        <w:rPr/>
      </w:pPr>
      <w:r>
        <w:rPr>
          <w:b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Познакомить учащихся с географическим положением, природными условиями, занятиями и религиозными верованиями древних индийцев.</w:t>
      </w:r>
    </w:p>
    <w:p>
      <w:pPr>
        <w:pStyle w:val="Style16"/>
        <w:spacing w:before="0" w:after="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ая:</w:t>
      </w:r>
    </w:p>
    <w:p>
      <w:pPr>
        <w:pStyle w:val="Style16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я у учащихся работать с исторической картой, сравнивать природные условия разных стран. </w:t>
      </w:r>
    </w:p>
    <w:p>
      <w:pPr>
        <w:pStyle w:val="Style16"/>
        <w:spacing w:before="0" w:after="0"/>
        <w:ind w:left="28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ная:</w:t>
      </w:r>
    </w:p>
    <w:p>
      <w:pPr>
        <w:pStyle w:val="Style16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учного мировоззрения, воспитание чувства уважения к традициям и историческому прошлому стран мира.</w:t>
      </w:r>
    </w:p>
    <w:p>
      <w:pPr>
        <w:pStyle w:val="Style16"/>
        <w:spacing w:before="0" w:after="0"/>
        <w:ind w:left="284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before="0" w:after="0"/>
        <w:ind w:left="284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  <w:br/>
      </w:r>
    </w:p>
    <w:p>
      <w:pPr>
        <w:pStyle w:val="Style16"/>
        <w:spacing w:before="0" w:after="0"/>
        <w:ind w:left="284" w:hanging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Форма урока:</w:t>
      </w:r>
      <w:r>
        <w:rPr>
          <w:sz w:val="28"/>
          <w:szCs w:val="28"/>
        </w:rPr>
        <w:t xml:space="preserve"> урок-путешествие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урок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Организационный этап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одготовка к активному усвоению новых зна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Изучение новой темы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местоположение Инди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иродные условия Инди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занятия жителей Древней Инд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Подведение итогов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 Объяснение домашне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чебник: Вигасин А.А. "История Древнего мира". Просвещение, 2003 г.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мпьютер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ультимедийный проектор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зентация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рывок документа "Диодор Сицилийский. Историческая библиотека"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хемы "Индия" для каждого ученика (формат А4, на другой стороне –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онтурная карта) и на доске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ахар, чай, пряности, хлопчатник, рис; тексты для ролевой игры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даточный материал: пакетики с символами Индии для каждого ученика:</w:t>
      </w:r>
    </w:p>
    <w:p>
      <w:pPr>
        <w:pStyle w:val="Normal"/>
        <w:ind w:firstLine="720"/>
        <w:rPr/>
      </w:pPr>
      <w:r>
        <w:rPr>
          <w:sz w:val="28"/>
          <w:szCs w:val="28"/>
        </w:rPr>
        <w:t>пряности, вата, сахар, рис, чай, к пакетику прикреплена табличка с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изображение слона и с текстом домашнего задани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етод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ловесный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глядный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актический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  <w:t xml:space="preserve">Предполагаемый результат: </w:t>
      </w:r>
    </w:p>
    <w:p>
      <w:pPr>
        <w:pStyle w:val="Normal"/>
        <w:ind w:firstLine="720"/>
        <w:rPr/>
      </w:pPr>
      <w:r>
        <w:rPr>
          <w:sz w:val="28"/>
          <w:szCs w:val="28"/>
        </w:rPr>
        <w:t>1. Освоение программного материала по теме "Природа и люди Древн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дии"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чащимися класс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Расширение кругозора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Приобщение к достижениям древнеиндийской цивил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:</w:t>
      </w:r>
    </w:p>
    <w:p>
      <w:pPr>
        <w:pStyle w:val="Normal"/>
        <w:ind w:left="28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многие из вас, также как и я, любят путешествовать. Но какое же путешествие может быть в октябре учебного года? И вот я вспомнила слова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Твардовског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ть два разряда путешествий,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дин – пускаться с места вдаль,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угой – сидеть себе на месте,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стать тихонько календарь.</w:t>
      </w:r>
    </w:p>
    <w:p>
      <w:pPr>
        <w:pStyle w:val="Normal"/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зяв в руки старый календарь, на другой стороне я увидела карту одной большой страны. Эта страна – родина шахмат, родина арифметических чисел, которыми мы привычно пользуемся сегодня. Там живут слоны, есть непроходимые леса. А еще говорят, что мальчик Маугли тоже жил в этой стране. 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индийская мелодия)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Догадались ли вы, о какой стране идет речь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Конечно же, это удивительная страна </w:t>
      </w:r>
      <w:r>
        <w:rPr>
          <w:b/>
          <w:sz w:val="28"/>
          <w:szCs w:val="28"/>
        </w:rPr>
        <w:t>Индия</w:t>
      </w:r>
      <w:r>
        <w:rPr>
          <w:sz w:val="28"/>
          <w:szCs w:val="28"/>
        </w:rPr>
        <w:t xml:space="preserve">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что вы знаете об этой стране?</w:t>
        <w:br/>
        <w:t xml:space="preserve">- А что бы вы хотели узнать об этой стране?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1-й слайд</w:t>
      </w:r>
      <w:r>
        <w:rPr>
          <w:i/>
          <w:sz w:val="28"/>
          <w:szCs w:val="28"/>
        </w:rPr>
        <w:t xml:space="preserve"> (Тема урока)</w:t>
      </w:r>
    </w:p>
    <w:p>
      <w:pPr>
        <w:pStyle w:val="Normal"/>
        <w:ind w:left="28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Мы сегодня познакомимся с животным и растительным миром, узнаем, чем занимались жители Древней Индии и во что верили. К тому же нам стоит поучиться у них бережному отношению ко всему живому. </w:t>
        <w:br/>
      </w:r>
      <w:r>
        <w:rPr>
          <w:rFonts w:eastAsia="Calibri"/>
          <w:color w:val="000000"/>
          <w:sz w:val="28"/>
          <w:szCs w:val="28"/>
          <w:lang w:eastAsia="en-US"/>
        </w:rPr>
        <w:t xml:space="preserve">Итак, тема нашего урока </w:t>
      </w:r>
      <w:r>
        <w:rPr>
          <w:rFonts w:eastAsia="Calibri"/>
          <w:b/>
          <w:color w:val="000000"/>
          <w:sz w:val="28"/>
          <w:szCs w:val="28"/>
          <w:lang w:eastAsia="en-US"/>
        </w:rPr>
        <w:t>«Природа и люди Древней Индии ».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ind w:left="284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бята, каждый человек хочет он того или нет, оставляет следы в истории страны. Кто-то оставляет менее заметные следы, а кто-то надолго может остаться в памяти людей. Я надеюсь, что каждый из вас сегодня постарается прославиться на уроке своими хорошими ответами, тем самым оставит как можно больше следов в истории. 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бы увидеть, кто оставил более значительный след, за каждый правильный ответ и за работу на уроке вы будете получать свои следы, а в конце урока мы увидим, чей след оказался самым значительным.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каждый правильный ответ даю ребятам жетоны-«следы ног».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38400</wp:posOffset>
            </wp:positionH>
            <wp:positionV relativeFrom="paragraph">
              <wp:posOffset>144780</wp:posOffset>
            </wp:positionV>
            <wp:extent cx="1524000" cy="1385570"/>
            <wp:effectExtent l="0" t="0" r="0" b="0"/>
            <wp:wrapNone/>
            <wp:docPr id="1" name="T1BgWAXgR2XXcb5aHX_083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1BgWAXgR2XXcb5aHX_0839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нам предстоит совершить увлекательное путешествие в эту страну. А что берут люди с собой, отправляясь в путешествие? Перед тем, как отправиться в путешествие, надо продумать маршрут, все спланировать и ничего не забыть. Откройте тетради (сегодня это ваши дневники путешественников) и запишите тему и план экскурсии </w:t>
      </w:r>
      <w:r>
        <w:rPr>
          <w:i/>
          <w:sz w:val="28"/>
          <w:szCs w:val="28"/>
        </w:rPr>
        <w:t>(записи в тетрадях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Сегодня по мере путешествия мы будем заполнять с вами маршрутные листы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айд 2: Маршрутный лист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  <w:t>В ходе экскурсии нам необходимо решить задачу</w:t>
      </w:r>
      <w:r>
        <w:rPr>
          <w:b/>
          <w:i/>
          <w:sz w:val="28"/>
          <w:szCs w:val="28"/>
        </w:rPr>
        <w:t xml:space="preserve">: 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чему древние греки называли Индию «волшебной, сказочной страной»?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айд 3: Вопрос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>Чтобы лучше ориентироваться в чужой стране нужно взять карту. Проверьте, у всех ли она есть. (Учащиеся открывают учебник на стр. 96). Не забывайте держаться все вместе, страна незнакомая, мало ли, что может случиться!</w:t>
        <w:br/>
        <w:br/>
        <w:t xml:space="preserve">Ну что вы готовы? Тогда располагайтесь поудобнее, крепче держитесь, мы отправляемся в Древнюю Индию на машине времени. Закройте глаза, я начинаю отсчет: «раз, два, три»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Открывайте глаза. (Учитель открывает доску с исторической картой и сюжетной иллюстрацией). Мы совершили путешествие во времени приблизительно в 1500 год до н.э. на юг Азии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лайд 4: карта</w:t>
      </w:r>
      <w:r>
        <w:rPr>
          <w:sz w:val="28"/>
          <w:szCs w:val="28"/>
          <w:u w:val="single"/>
        </w:rPr>
        <w:t xml:space="preserve"> </w:t>
        <w:br/>
      </w:r>
      <w:r>
        <w:rPr>
          <w:sz w:val="28"/>
          <w:szCs w:val="28"/>
        </w:rPr>
        <w:br/>
        <w:t xml:space="preserve">- Скорее посмотрите на карту и скажите, где находится Индия?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На п-ве </w:t>
      </w:r>
      <w:r>
        <w:rPr>
          <w:b/>
          <w:i/>
          <w:sz w:val="28"/>
          <w:szCs w:val="28"/>
        </w:rPr>
        <w:t>Индостан</w:t>
      </w:r>
      <w:r>
        <w:rPr>
          <w:sz w:val="28"/>
          <w:szCs w:val="28"/>
        </w:rPr>
        <w:t xml:space="preserve">),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 Какие моря и океаны  омывают Индию с запада, востока, и на юге?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Индийский океан, Аравийское море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br/>
        <w:t xml:space="preserve">- Какие горы защищают Индию с севера от ветров?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Гималаи).</w:t>
      </w: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лайд 5-6: Горы Гималаи</w:t>
      </w:r>
    </w:p>
    <w:p>
      <w:pPr>
        <w:pStyle w:val="Normal"/>
        <w:ind w:left="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о «Гималаи» означает «жилище снегов». Гималаи величайшие в мире горы, их вершины, действительно, покрыты льдом и снегом. В этих горах находиться самая высокая на земле вершина – Джомолунгма (в наше время ее стали называть Эверестом). Ее высота – 8848 метров! Слово « Джомолунгма» означает «поднебесное жилище богов». Древние индийцы верили, что на этой вершине горы обитали боги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br/>
        <w:t xml:space="preserve">- Как вы думаете, какую роль эти горы играли в жизни жителей Индии? </w:t>
      </w:r>
      <w:r>
        <w:rPr>
          <w:b/>
          <w:i/>
          <w:sz w:val="28"/>
          <w:szCs w:val="28"/>
        </w:rPr>
        <w:t>(Защищали от холодных ветров и вражеских набегов).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Какие главные реки есть в Индии? </w:t>
      </w:r>
      <w:r>
        <w:rPr>
          <w:b/>
          <w:i/>
          <w:sz w:val="28"/>
          <w:szCs w:val="28"/>
        </w:rPr>
        <w:t>(Инд и Ганг)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i/>
          <w:sz w:val="28"/>
          <w:szCs w:val="28"/>
          <w:u w:val="single"/>
        </w:rPr>
        <w:t>Слайд 7-8: реки Инд и Ганг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>Индия – огромная страна и ее природные условия разнообразны. В стране есть раскаленные пустыни, большую часть года на юге стоит сильная жара, есть и могучие реки.</w:t>
      </w:r>
    </w:p>
    <w:p>
      <w:pPr>
        <w:pStyle w:val="Normal"/>
        <w:ind w:left="284" w:hanging="0"/>
        <w:rPr>
          <w:color w:val="141414"/>
          <w:sz w:val="28"/>
          <w:szCs w:val="28"/>
        </w:rPr>
      </w:pPr>
      <w:r>
        <w:rPr>
          <w:sz w:val="28"/>
          <w:szCs w:val="28"/>
        </w:rPr>
        <w:br/>
        <w:t xml:space="preserve">-Какие крупные реки текут по территории Индии? </w:t>
      </w:r>
      <w:r>
        <w:rPr>
          <w:b/>
          <w:i/>
          <w:sz w:val="28"/>
          <w:szCs w:val="28"/>
        </w:rPr>
        <w:t>(Инд и Ганг)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141414"/>
          <w:sz w:val="28"/>
          <w:szCs w:val="28"/>
        </w:rPr>
        <w:t xml:space="preserve">Свое название страна получила от названия реки Инд. Воды Ганга жители Индии считают священными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color w:val="141414"/>
          <w:sz w:val="28"/>
          <w:szCs w:val="28"/>
        </w:rPr>
        <w:t> </w:t>
      </w:r>
    </w:p>
    <w:p>
      <w:pPr>
        <w:pStyle w:val="Normal"/>
        <w:ind w:left="284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Где берут начало эти реки? </w:t>
      </w:r>
      <w:r>
        <w:rPr>
          <w:b/>
          <w:i/>
          <w:sz w:val="28"/>
          <w:szCs w:val="28"/>
        </w:rPr>
        <w:t>(Они берут начало в Гималаях</w:t>
      </w:r>
      <w:r>
        <w:rPr>
          <w:i/>
          <w:sz w:val="28"/>
          <w:szCs w:val="28"/>
        </w:rPr>
        <w:t xml:space="preserve">). Ежегодно они разливаются и несут плодородный ил. 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br/>
        <w:t xml:space="preserve">- В каких странах Африки и Западной Азии мы встречали это явление? </w:t>
      </w:r>
      <w:r>
        <w:rPr>
          <w:b/>
          <w:i/>
          <w:sz w:val="28"/>
          <w:szCs w:val="28"/>
        </w:rPr>
        <w:t>(В Египте и Междуречье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>Но природные условия этих рек различны. В долине реки Инда редко выпадают дожди, больше солнечных дней, поэтому люди раньше стали осваивать здесь земли, строили красивые города, а в домах были все условия нашей современности. Об этом свидетельствуют археологические раскопки. В долине Ганга со второй половины июня по сентябрь дожди льют непрерывным потоком, поэтому в древности ее покрывали болота и джунгли.</w:t>
      </w:r>
    </w:p>
    <w:p>
      <w:pPr>
        <w:pStyle w:val="Normal"/>
        <w:ind w:left="284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  <w:u w:val="single"/>
        </w:rPr>
        <w:t>Слайд 9: Джунгли</w:t>
      </w:r>
    </w:p>
    <w:p>
      <w:pPr>
        <w:pStyle w:val="Normal"/>
        <w:ind w:left="28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Джунгли не похожи на наши Молчановские леса. Поднимите руки, кто из вас был в лесу? Чем вы там занимались и что видели? (Собирали грибы, ягоды, видели много деревьев). А какие деревья растут в нашем лесу? (Сосна, дуб, береза, много кустарников). Скажите, пожалуйста, сквозь кроны деревьев вы видели небо? Солнце туда проникает? (Да, в лесу днем светло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>Давайте заглянем в джунгли. Откройте стр. учебника ____, прочитайте пожалуйста, кого можно было встретить в джунглях</w:t>
        <w:br/>
        <w:br/>
        <w:t xml:space="preserve">Путешественник, побывавший здесь до нас, утверждал, что в джунглях человек не умрет от голода. Как вы думаете, он прав? </w:t>
      </w:r>
      <w:r>
        <w:rPr>
          <w:b/>
          <w:i/>
          <w:sz w:val="28"/>
          <w:szCs w:val="28"/>
        </w:rPr>
        <w:t>(Да, он прав, в джунглях много бананов, кокосов, плодов манго, сладких корешков).</w:t>
      </w:r>
      <w:r>
        <w:rPr>
          <w:b/>
          <w:sz w:val="28"/>
          <w:szCs w:val="28"/>
        </w:rPr>
        <w:t xml:space="preserve"> Кого вы встретили на своем пути? </w:t>
      </w:r>
      <w:r>
        <w:rPr>
          <w:b/>
          <w:i/>
          <w:sz w:val="28"/>
          <w:szCs w:val="28"/>
        </w:rPr>
        <w:t>(Учащиеся перечисляют обитателей джунглей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</w:t>
        <w:br/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обы дополнить картину животного мира послушайте отрывок из древнеиндийской поэмы «Махабхарата»: </w:t>
        <w:br/>
      </w:r>
      <w:r>
        <w:rPr>
          <w:b/>
          <w:sz w:val="28"/>
          <w:szCs w:val="28"/>
        </w:rPr>
        <w:t>«…В ветвях деревьев гнездились, шумели, порхали и пели</w:t>
        <w:br/>
        <w:t>Птицы лесные, и всюду…</w:t>
        <w:br/>
        <w:t>в дикой глуши попадались</w:t>
        <w:br/>
        <w:t xml:space="preserve">То кабан, то шакал, то буйвол, </w:t>
        <w:br/>
        <w:t>то рысь, то пантера…</w:t>
        <w:br/>
        <w:t xml:space="preserve">и светлая влага кипела </w:t>
        <w:br/>
        <w:t xml:space="preserve">Множеством рыб, крокодилов и змей… </w:t>
        <w:br/>
        <w:t>…и ветви обвивши хвостами,</w:t>
        <w:br/>
        <w:t>С криком качались на них обезьяны,</w:t>
        <w:br/>
        <w:t>По сучьям деревьев</w:t>
        <w:br/>
        <w:t>Ползали, перьями, ярко блестя, попугаи»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Итак, мы вышли из джунглей. Пока мы набираемся сил перед новой экскурсией, вы, используя карту и опорные карточки, составьте короткий рассказ о местоположении Индии и о том, каких животных мы встретили в джунглях. (Учащиеся составляют рассказ из 2-3-х предложений)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амостоятельная рабо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«Маршрутном листе» у вас есть задание. Выполните его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ставьте пропущенные слова, используя слова для справок.</w:t>
      </w:r>
    </w:p>
    <w:p>
      <w:pPr>
        <w:pStyle w:val="Normal"/>
        <w:ind w:left="284" w:hanging="0"/>
        <w:jc w:val="both"/>
        <w:rPr/>
      </w:pPr>
      <w:r>
        <w:rPr>
          <w:bCs/>
          <w:sz w:val="28"/>
          <w:szCs w:val="28"/>
        </w:rPr>
        <w:t xml:space="preserve">Климат полуострова очень _________________и_________________. Поэтому большая часть территории страны покрыта непроходимыми лесами –__________________.   Там водится множество__________ и__________.  Здесь живут огромные__________, страшные ___________, ловкие___________________, ядовитые___________________. 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лова для справок:</w:t>
      </w:r>
      <w:r>
        <w:rPr>
          <w:bCs/>
          <w:sz w:val="28"/>
          <w:szCs w:val="28"/>
        </w:rPr>
        <w:t xml:space="preserve"> влажный, птиц, слоны, змеи, джунглями, жаркий, обезьяны, тигры, зверей. </w:t>
      </w:r>
    </w:p>
    <w:p>
      <w:pPr>
        <w:pStyle w:val="Normal"/>
        <w:ind w:left="284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284" w:hanging="0"/>
        <w:rPr/>
      </w:pPr>
      <w:r>
        <w:rPr>
          <w:b/>
          <w:bCs/>
          <w:i/>
          <w:sz w:val="28"/>
          <w:szCs w:val="28"/>
          <w:u w:val="single"/>
        </w:rPr>
        <w:t xml:space="preserve">Учитель: </w:t>
      </w:r>
      <w:r>
        <w:rPr>
          <w:bCs/>
          <w:sz w:val="28"/>
          <w:szCs w:val="28"/>
        </w:rPr>
        <w:t xml:space="preserve"> Прочитайте, что у вас получилось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Климат полуострова очень </w:t>
      </w:r>
      <w:r>
        <w:rPr>
          <w:b/>
          <w:bCs/>
          <w:sz w:val="28"/>
          <w:szCs w:val="28"/>
        </w:rPr>
        <w:t>жаркий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влажный</w:t>
      </w:r>
      <w:r>
        <w:rPr>
          <w:bCs/>
          <w:sz w:val="28"/>
          <w:szCs w:val="28"/>
        </w:rPr>
        <w:t xml:space="preserve">.  Поэтому большая часть территории страны покрыта непроходимыми лесами – </w:t>
      </w:r>
      <w:r>
        <w:rPr>
          <w:b/>
          <w:bCs/>
          <w:sz w:val="28"/>
          <w:szCs w:val="28"/>
        </w:rPr>
        <w:t>джунглями</w:t>
      </w:r>
      <w:r>
        <w:rPr>
          <w:bCs/>
          <w:sz w:val="28"/>
          <w:szCs w:val="28"/>
        </w:rPr>
        <w:t xml:space="preserve">.   Там водится множество </w:t>
      </w:r>
      <w:r>
        <w:rPr>
          <w:b/>
          <w:bCs/>
          <w:sz w:val="28"/>
          <w:szCs w:val="28"/>
        </w:rPr>
        <w:t>зверей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тиц</w:t>
      </w:r>
      <w:r>
        <w:rPr>
          <w:bCs/>
          <w:sz w:val="28"/>
          <w:szCs w:val="28"/>
        </w:rPr>
        <w:t xml:space="preserve">.  Здесь живут огромные </w:t>
      </w:r>
      <w:r>
        <w:rPr>
          <w:b/>
          <w:bCs/>
          <w:sz w:val="28"/>
          <w:szCs w:val="28"/>
        </w:rPr>
        <w:t>слоны</w:t>
      </w:r>
      <w:r>
        <w:rPr>
          <w:bCs/>
          <w:sz w:val="28"/>
          <w:szCs w:val="28"/>
        </w:rPr>
        <w:t xml:space="preserve">, страшные </w:t>
      </w:r>
      <w:r>
        <w:rPr>
          <w:b/>
          <w:bCs/>
          <w:sz w:val="28"/>
          <w:szCs w:val="28"/>
        </w:rPr>
        <w:t>тигры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пантеры</w:t>
      </w:r>
      <w:r>
        <w:rPr>
          <w:bCs/>
          <w:sz w:val="28"/>
          <w:szCs w:val="28"/>
        </w:rPr>
        <w:t xml:space="preserve">, ловкие </w:t>
      </w:r>
      <w:r>
        <w:rPr>
          <w:b/>
          <w:bCs/>
          <w:sz w:val="28"/>
          <w:szCs w:val="28"/>
        </w:rPr>
        <w:t>обезьяны</w:t>
      </w:r>
      <w:r>
        <w:rPr>
          <w:bCs/>
          <w:sz w:val="28"/>
          <w:szCs w:val="28"/>
        </w:rPr>
        <w:t xml:space="preserve">, ядовитые </w:t>
      </w:r>
      <w:r>
        <w:rPr>
          <w:b/>
          <w:bCs/>
          <w:sz w:val="28"/>
          <w:szCs w:val="28"/>
        </w:rPr>
        <w:t>змеи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br/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рогуляемся по джунглям. Повторяйте за мной движения: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).Заходим в сумерки джунглей и сначала ничего не видим, зажмуриваем глаза - открываем (несколько раз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). Идем по тропинке ( ходьба на месте); стараемся высоко поднимать ноги - вдруг нам встретится змея (ходьба на месте с высоким подниманием бедра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Увидели птицу слева, справа (поворот головы влево вправо)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). Впереди увидели красивый цветок, понюхаем его (вытягивая шею вперед, втягиваем воздух носом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). Раздвигаем лианы на пути (разводим руками: правой, левой, двумя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). Вот вышли из джунглей, увидели солнышко, улыбнулись ему и потянулись вверх руками (потягивания)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Шли мы по джунглям и вышли к поселку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- Самое время заглянуть в деревню. 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iCs/>
          <w:sz w:val="28"/>
          <w:szCs w:val="28"/>
        </w:rPr>
        <w:t>Вопрос:</w:t>
      </w:r>
      <w:r>
        <w:rPr>
          <w:sz w:val="28"/>
          <w:szCs w:val="28"/>
        </w:rPr>
        <w:t xml:space="preserve"> чем занимались жители Древней Индии? </w:t>
      </w:r>
      <w:r>
        <w:rPr>
          <w:b/>
          <w:sz w:val="28"/>
          <w:szCs w:val="28"/>
        </w:rPr>
        <w:t>(земледелие)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Что бы подготовить участок для поселения, индийцам приходилось выжигать  лес и выкорчевать огромные пни. Эта работа стала намного легче, когда появились железные топоры, мотыги, лопаты. Произошло это в Индии, как и в других странах, приблизительно за тысячу лет до н.э.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i/>
          <w:sz w:val="28"/>
          <w:szCs w:val="28"/>
        </w:rPr>
        <w:t>(Собирательством, земледелием, скотоводством, охотой, ремеслом, добычей полезных ископаемых, рыболовством). – на доске прикрепляются карточки с названием этих занятий.</w:t>
      </w:r>
    </w:p>
    <w:p>
      <w:pPr>
        <w:pStyle w:val="Normal"/>
        <w:widowControl w:val="false"/>
        <w:autoSpaceDE w:val="false"/>
        <w:ind w:left="284" w:hanging="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ind w:left="284" w:hanging="0"/>
        <w:rPr>
          <w:b/>
          <w:b/>
          <w:color w:val="141414"/>
          <w:sz w:val="28"/>
          <w:szCs w:val="28"/>
          <w:u w:val="single"/>
        </w:rPr>
      </w:pPr>
      <w:r>
        <w:rPr>
          <w:b/>
          <w:color w:val="141414"/>
          <w:sz w:val="28"/>
          <w:szCs w:val="28"/>
          <w:u w:val="single"/>
        </w:rPr>
        <w:t>Земледелие:</w:t>
      </w:r>
    </w:p>
    <w:p>
      <w:pPr>
        <w:pStyle w:val="Normal"/>
        <w:ind w:left="284" w:hanging="0"/>
        <w:rPr>
          <w:b/>
          <w:b/>
          <w:color w:val="141414"/>
          <w:sz w:val="28"/>
          <w:szCs w:val="28"/>
          <w:u w:val="single"/>
        </w:rPr>
      </w:pPr>
      <w:r>
        <w:rPr>
          <w:b/>
          <w:color w:val="141414"/>
          <w:sz w:val="28"/>
          <w:szCs w:val="28"/>
          <w:u w:val="single"/>
        </w:rPr>
      </w:r>
    </w:p>
    <w:p>
      <w:pPr>
        <w:pStyle w:val="Normal"/>
        <w:ind w:left="284" w:hanging="0"/>
        <w:rPr/>
      </w:pPr>
      <w:r>
        <w:rPr>
          <w:color w:val="141414"/>
          <w:sz w:val="28"/>
          <w:szCs w:val="28"/>
        </w:rPr>
        <w:t xml:space="preserve">- в заболоченных долинах рек индийцы сажали </w:t>
      </w:r>
      <w:r>
        <w:rPr>
          <w:b/>
          <w:color w:val="141414"/>
          <w:sz w:val="28"/>
          <w:szCs w:val="28"/>
        </w:rPr>
        <w:t>рис</w:t>
      </w:r>
      <w:r>
        <w:rPr>
          <w:color w:val="141414"/>
          <w:sz w:val="28"/>
          <w:szCs w:val="28"/>
        </w:rPr>
        <w:t xml:space="preserve"> – это растение очень любит влагу, и его побеги растут прямо из воды.</w:t>
      </w:r>
    </w:p>
    <w:p>
      <w:pPr>
        <w:pStyle w:val="Normal"/>
        <w:ind w:left="284" w:hanging="0"/>
        <w:rPr/>
      </w:pPr>
      <w:r>
        <w:rPr>
          <w:color w:val="141414"/>
          <w:sz w:val="28"/>
          <w:szCs w:val="28"/>
        </w:rPr>
        <w:t xml:space="preserve">- Выращивали в Индии </w:t>
      </w:r>
      <w:r>
        <w:rPr>
          <w:b/>
          <w:color w:val="141414"/>
          <w:sz w:val="28"/>
          <w:szCs w:val="28"/>
        </w:rPr>
        <w:t>сахарный тростник</w:t>
      </w:r>
      <w:r>
        <w:rPr>
          <w:color w:val="141414"/>
          <w:sz w:val="28"/>
          <w:szCs w:val="28"/>
        </w:rPr>
        <w:t xml:space="preserve"> и с кустов </w:t>
      </w:r>
      <w:r>
        <w:rPr>
          <w:b/>
          <w:color w:val="141414"/>
          <w:sz w:val="28"/>
          <w:szCs w:val="28"/>
        </w:rPr>
        <w:t>хлопчатника</w:t>
      </w:r>
      <w:r>
        <w:rPr>
          <w:color w:val="141414"/>
          <w:sz w:val="28"/>
          <w:szCs w:val="28"/>
        </w:rPr>
        <w:t xml:space="preserve"> собирали пушистые и мягкие белые волокна, похожие на вату. Из них пряли нити и ткали хлопковые ткани. </w:t>
      </w:r>
    </w:p>
    <w:p>
      <w:pPr>
        <w:pStyle w:val="Normal"/>
        <w:ind w:left="284" w:hanging="0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Normal"/>
        <w:ind w:firstLine="284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 xml:space="preserve">- Там где было суше сеяли </w:t>
      </w:r>
      <w:r>
        <w:rPr>
          <w:b/>
          <w:color w:val="141414"/>
          <w:sz w:val="28"/>
          <w:szCs w:val="28"/>
        </w:rPr>
        <w:t>пшеницу</w:t>
      </w:r>
      <w:r>
        <w:rPr>
          <w:color w:val="141414"/>
          <w:sz w:val="28"/>
          <w:szCs w:val="28"/>
        </w:rPr>
        <w:t xml:space="preserve"> и </w:t>
      </w:r>
      <w:r>
        <w:rPr>
          <w:b/>
          <w:color w:val="141414"/>
          <w:sz w:val="28"/>
          <w:szCs w:val="28"/>
        </w:rPr>
        <w:t>ячмень</w:t>
      </w:r>
      <w:r>
        <w:rPr>
          <w:color w:val="141414"/>
          <w:sz w:val="28"/>
          <w:szCs w:val="28"/>
        </w:rPr>
        <w:t>, которые нам хорошо известны.</w:t>
      </w:r>
    </w:p>
    <w:p>
      <w:pPr>
        <w:pStyle w:val="Normal"/>
        <w:ind w:firstLine="284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</w:r>
    </w:p>
    <w:p>
      <w:pPr>
        <w:pStyle w:val="Normal"/>
        <w:ind w:firstLine="284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 xml:space="preserve">- </w:t>
      </w:r>
      <w:r>
        <w:rPr>
          <w:b/>
          <w:color w:val="141414"/>
          <w:sz w:val="28"/>
          <w:szCs w:val="28"/>
        </w:rPr>
        <w:t>чай</w:t>
      </w:r>
    </w:p>
    <w:p>
      <w:pPr>
        <w:pStyle w:val="Normal"/>
        <w:spacing w:lineRule="atLeast" w:line="312" w:before="280" w:after="120"/>
        <w:ind w:left="284" w:hanging="0"/>
        <w:rPr>
          <w:b/>
          <w:b/>
          <w:color w:val="141414"/>
          <w:sz w:val="28"/>
          <w:szCs w:val="28"/>
        </w:rPr>
      </w:pPr>
      <w:r>
        <w:rPr>
          <w:b/>
          <w:color w:val="141414"/>
          <w:sz w:val="28"/>
          <w:szCs w:val="28"/>
        </w:rPr>
        <w:t>ИГРА</w:t>
      </w:r>
    </w:p>
    <w:p>
      <w:pPr>
        <w:pStyle w:val="Normal"/>
        <w:spacing w:lineRule="atLeast" w:line="312" w:before="280" w:after="120"/>
        <w:ind w:left="284" w:hanging="0"/>
        <w:rPr>
          <w:color w:val="141414"/>
          <w:sz w:val="28"/>
          <w:szCs w:val="28"/>
        </w:rPr>
      </w:pPr>
      <w:r>
        <w:rPr>
          <w:color w:val="141414"/>
          <w:sz w:val="28"/>
          <w:szCs w:val="28"/>
        </w:rPr>
        <w:t>В сундучке находятся рис, чай, сахар, перец. Учитель приглашает желающих учеников отгадать, что находится в сундучке. Ученик должен с закрытыми глазами отгадать на ощупь, по вкусу, по запаху, что ему предлагается.</w:t>
      </w:r>
    </w:p>
    <w:p>
      <w:pPr>
        <w:pStyle w:val="Normal"/>
        <w:spacing w:lineRule="atLeast" w:line="312" w:before="280" w:after="120"/>
        <w:ind w:left="284" w:hanging="0"/>
        <w:rPr>
          <w:i/>
          <w:i/>
          <w:iCs/>
          <w:color w:val="141414"/>
          <w:sz w:val="28"/>
          <w:szCs w:val="28"/>
        </w:rPr>
      </w:pPr>
      <w:r>
        <w:rPr>
          <w:i/>
          <w:iCs/>
          <w:color w:val="141414"/>
          <w:sz w:val="28"/>
          <w:szCs w:val="28"/>
        </w:rPr>
      </w:r>
    </w:p>
    <w:p>
      <w:pPr>
        <w:pStyle w:val="Normal"/>
        <w:spacing w:lineRule="atLeast" w:line="312" w:before="280" w:after="120"/>
        <w:ind w:left="284" w:hanging="0"/>
        <w:rPr>
          <w:i/>
          <w:i/>
          <w:iCs/>
          <w:color w:val="141414"/>
          <w:sz w:val="28"/>
          <w:szCs w:val="28"/>
        </w:rPr>
      </w:pPr>
      <w:r>
        <w:rPr>
          <w:i/>
          <w:iCs/>
          <w:color w:val="141414"/>
          <w:sz w:val="28"/>
          <w:szCs w:val="28"/>
        </w:rPr>
      </w:r>
    </w:p>
    <w:p>
      <w:pPr>
        <w:pStyle w:val="Normal"/>
        <w:ind w:left="284" w:hanging="0"/>
        <w:rPr>
          <w:i/>
          <w:i/>
          <w:iCs/>
          <w:color w:val="141414"/>
          <w:sz w:val="28"/>
          <w:szCs w:val="28"/>
        </w:rPr>
      </w:pPr>
      <w:r>
        <w:rPr>
          <w:i/>
          <w:iCs/>
          <w:color w:val="141414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А еще древние индийцы приручали буйволов и слонов. Они были незаменимы в хозяйстве. Обладающих силой и выносливостью буйволов применяли для вспашки топких участков земли, к тому же они ели болотные травы и водяные растения, которые не едят другие домашние животные. Слоны переносили тяжести и принимали участие в сражениях. Индийцы поклонялись слону как божеству: одним из главных богов был мудрый Ганеша с головой слона. С особой любовью и почтением индийцы относились к корове. Они называли ее кормилицей и матерью. И в наше время корове разрешено все: бродить по улицам городов, есть фрукты с лотков и прилавков торговцев…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Почему? (она дает молоко, из него делают кефир, масло, сметану, творог).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 у нас, сейчас как относятся к этим животным? (Так же).</w:t>
        <w:br/>
        <w:br/>
        <w:t>Только в отличии от нас индийцы не ели говядину, а человека, убившего корову, считали страшным преступником.</w:t>
        <w:br/>
        <w:br/>
        <w:t>Индийцы верили, что звери, птицы, насекомые, думают, чувствуют и разговаривают между собой как люди. Когда кто-нибудь умирают, он на самом деле не перестает жить, его душа переселяется в другое существо. Кем человек станет после смерти, зависит от тог, как он жил в этой жизни.</w:t>
        <w:br/>
        <w:br/>
        <w:t>Если человек был пьяницей, то в следующей жизни он родится червяком, вор – крокодилом, обманщик – придорожным камнем.</w:t>
        <w:br/>
        <w:br/>
        <w:t>Вера в переселение душ обязывала индийцев проявлять милосердие ко всем живым существам. Ведь если ты причинишь боль какому-нибудь маленькому зверьку, а в нем, возможно, живет душа твоего отца или любимой сестры, ты причинишь ему боль…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ьте, например, такую сценку: в индийской семье ссорятся муж и жена. «Смотри, - упрекает жена мужа, - будешь много пить, в следующий раз родишься червяком»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С какими верованиями связана такая угроза?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С верой в переселение душ (реинкарнация)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другой пример: некоторые индийцы ходят со специальной метелкой, чтобы не раздавить на дороге червяка или какую-нибудь другую букашку.</w:t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С какими верованиями связано такое поведение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Тоже с верой в переселение душ (реинкарнация)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i/>
          <w:sz w:val="28"/>
          <w:szCs w:val="28"/>
          <w:u w:val="single"/>
        </w:rPr>
        <w:t xml:space="preserve">Учитель: </w:t>
      </w:r>
      <w:r>
        <w:rPr>
          <w:bCs/>
          <w:sz w:val="28"/>
          <w:szCs w:val="28"/>
        </w:rPr>
        <w:t xml:space="preserve">Из священных книг индийцев видно, что они обожествляли животных и поклонялись многим богам. Их древняя религия называется </w:t>
      </w:r>
      <w:r>
        <w:rPr>
          <w:b/>
          <w:bCs/>
          <w:sz w:val="28"/>
          <w:szCs w:val="28"/>
        </w:rPr>
        <w:t>индуизм</w:t>
      </w:r>
      <w:r>
        <w:rPr>
          <w:bCs/>
          <w:sz w:val="28"/>
          <w:szCs w:val="28"/>
        </w:rPr>
        <w:t>, которая сохранилась до наших дней. Большинство населения Индии и сегодня верят в своих древних богов.</w:t>
      </w:r>
    </w:p>
    <w:p>
      <w:pPr>
        <w:pStyle w:val="Style16"/>
        <w:ind w:left="284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ind w:left="284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ind w:left="284" w:hanging="0"/>
        <w:jc w:val="both"/>
        <w:rPr>
          <w:rFonts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8800</wp:posOffset>
            </wp:positionH>
            <wp:positionV relativeFrom="paragraph">
              <wp:posOffset>120650</wp:posOffset>
            </wp:positionV>
            <wp:extent cx="1066165" cy="1600200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</w:rPr>
        <w:t>Больше 4 тысячелетий тому назад из множества богов на главное место в индуизме выдвинулись три бога. Они образуют неразрывное единство.</w:t>
      </w:r>
    </w:p>
    <w:p>
      <w:pPr>
        <w:pStyle w:val="Style16"/>
        <w:ind w:left="284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523240</wp:posOffset>
            </wp:positionV>
            <wp:extent cx="1209675" cy="1485900"/>
            <wp:effectExtent l="0" t="0" r="0" b="0"/>
            <wp:wrapTight wrapText="bothSides">
              <wp:wrapPolygon edited="0">
                <wp:start x="-139" y="0"/>
                <wp:lineTo x="-139" y="21481"/>
                <wp:lineTo x="21600" y="21481"/>
                <wp:lineTo x="21600" y="0"/>
                <wp:lineTo x="-139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8"/>
          <w:szCs w:val="28"/>
          <w:u w:val="single"/>
        </w:rPr>
        <w:t>Бог Брахма</w:t>
      </w:r>
      <w:r>
        <w:rPr>
          <w:rFonts w:cs="Arial"/>
          <w:sz w:val="28"/>
          <w:szCs w:val="28"/>
        </w:rPr>
        <w:t xml:space="preserve"> - творец и правитель мира. Он создал вселенную, людей и дал им законы. Обычно его изображают с четырьмя лицами, обращенными к четырем сторонам света. </w:t>
      </w:r>
    </w:p>
    <w:p>
      <w:pPr>
        <w:pStyle w:val="Style16"/>
        <w:ind w:left="284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91025</wp:posOffset>
            </wp:positionH>
            <wp:positionV relativeFrom="paragraph">
              <wp:posOffset>1332230</wp:posOffset>
            </wp:positionV>
            <wp:extent cx="998855" cy="1257300"/>
            <wp:effectExtent l="0" t="0" r="0" b="0"/>
            <wp:wrapTight wrapText="bothSides">
              <wp:wrapPolygon edited="0">
                <wp:start x="-137" y="0"/>
                <wp:lineTo x="-137" y="21486"/>
                <wp:lineTo x="21600" y="21486"/>
                <wp:lineTo x="21600" y="0"/>
                <wp:lineTo x="-137" y="0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8"/>
          <w:szCs w:val="28"/>
          <w:u w:val="single"/>
        </w:rPr>
        <w:t>Бог Вишну</w:t>
      </w:r>
      <w:r>
        <w:rPr>
          <w:rFonts w:cs="Arial"/>
          <w:sz w:val="28"/>
          <w:szCs w:val="28"/>
        </w:rPr>
        <w:t xml:space="preserve"> спасает людей от разных бедствий, например от потопа. Вишну очень добрый бог, он всегда помогает людям и всем живым существам на Земле. Так, к примеру, индусы считают, что именно Вишну в образе Рамы победил злого Равана. Обычно Вишну изображают человеком с синей кожей, одетым в яркую оранжевую одежду. </w:t>
      </w:r>
    </w:p>
    <w:p>
      <w:pPr>
        <w:pStyle w:val="Style16"/>
        <w:ind w:left="284" w:hanging="0"/>
        <w:jc w:val="both"/>
        <w:rPr/>
      </w:pPr>
      <w:r>
        <w:rPr>
          <w:rFonts w:cs="Arial"/>
          <w:b/>
          <w:sz w:val="28"/>
          <w:szCs w:val="28"/>
          <w:u w:val="single"/>
        </w:rPr>
        <w:t>Бог Шива</w:t>
      </w:r>
      <w:r>
        <w:rPr>
          <w:rFonts w:cs="Arial"/>
          <w:sz w:val="28"/>
          <w:szCs w:val="28"/>
        </w:rPr>
        <w:t xml:space="preserve"> - грозный носитель сил космоса, который и создает, и разрушает. Шива может погубить, а может и спасти. Обычно Шиву изображают танцующим многоруким и многоглазым. Его священный танец символизирует вечное вращение вселенной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м пора возвращаться домой… Займите свои места в машине времени, соберите все свои вещи и закройте глаза. Я начинаю обратный отсчет: «три – два один» - мы дома, в уютном кабинете. Нам осталось решить нашу основную задачу. Правы были древние греки, когда называли Индию «волшебной, сказочной страной» или нет? (Да, Индия, действительно, «волшебная, сказочная страна»: в джунглях растут экзотические плоды, круглый год цветут цветы, на юге много драгоценных камней, всегда жарко, там выращивают сахарный тростник и хлопчатник, много необычных зверей и птиц).</w:t>
        <w:br/>
        <w:br/>
        <w:t>Я благодарю вас, ребята, за активное участие в нашем путешествии и дарю вам в качестве сувениров из Индии изображение Брахмы – главного бога древних индийцев. О нем вы узнаете много интересного на следующем уроке.</w:t>
        <w:br/>
        <w:br/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МАРШРУТНЫЙ ЛИСТ ПУТЕШЕСТВЕННИКА</w:t>
      </w:r>
    </w:p>
    <w:p>
      <w:pPr>
        <w:pStyle w:val="Normal"/>
        <w:ind w:left="284" w:hanging="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left="284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ма:____________________________________________________</w:t>
      </w:r>
    </w:p>
    <w:p>
      <w:pPr>
        <w:pStyle w:val="Normal"/>
        <w:ind w:left="284" w:hanging="0"/>
        <w:rPr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b/>
          <w:i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haracter">
              <wp:posOffset>-134620</wp:posOffset>
            </wp:positionH>
            <wp:positionV relativeFrom="line">
              <wp:posOffset>-108585</wp:posOffset>
            </wp:positionV>
            <wp:extent cx="2134235" cy="1753235"/>
            <wp:effectExtent l="0" t="0" r="0" b="0"/>
            <wp:wrapNone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284" w:hanging="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15570</wp:posOffset>
                </wp:positionV>
                <wp:extent cx="2971800" cy="19564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971800" cy="195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9.1pt;width:233.95pt;height:154pt;mso-wrap-style:none;v-text-anchor:middle;mso-position-horizontal:left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>Географическое положение Ин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условия страны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Занятия жителей Инди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Религиозные верования индийцев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авьте пропущенные слова,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я слова для справок.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лимат полуострова очень _________________и_________________. Поэтому большая часть территории страны покрыта непроходимыми лесами –__________________.   Там водится множество__________ и__________.  Здесь живут огромные__________, страшные ___________, ловкие___________________, ядовитые___________________. </w:t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  <w:u w:val="single"/>
        </w:rPr>
        <w:t>Слова для справок: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влажный, птиц, слоны, змеи, джунглями, жаркий, обезьяны, тигры, зверей. </w:t>
      </w:r>
    </w:p>
    <w:p>
      <w:pPr>
        <w:pStyle w:val="Normal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полните контурную карту «Индия и в древности».</w:t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8610</wp:posOffset>
            </wp:positionH>
            <wp:positionV relativeFrom="paragraph">
              <wp:posOffset>101600</wp:posOffset>
            </wp:positionV>
            <wp:extent cx="4200525" cy="343852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8"/>
          <w:szCs w:val="28"/>
          <w:lang w:eastAsia="en-US"/>
        </w:rPr>
        <w:br/>
      </w:r>
      <w:r>
        <w:rPr>
          <w:rFonts w:eastAsia="Calibri" w:cs="Calibri" w:ascii="Calibri" w:hAnsi="Calibri"/>
          <w:sz w:val="28"/>
          <w:szCs w:val="28"/>
          <w:lang w:eastAsia="en-US"/>
        </w:rPr>
        <w:br/>
        <w:br/>
        <w:br/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0"/>
        <w:rPr/>
      </w:pPr>
      <w:r>
        <w:rPr>
          <w:rFonts w:eastAsia="Calibri"/>
          <w:sz w:val="28"/>
          <w:szCs w:val="28"/>
          <w:lang w:eastAsia="en-US"/>
        </w:rPr>
        <w:t>1 Надпишите на каком полуострове находится Индия</w:t>
        <w:br/>
      </w:r>
      <w:r>
        <w:rPr>
          <w:rFonts w:eastAsia="Calibri"/>
          <w:b/>
          <w:bCs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адпишите названия двух главных рек Индии.</w:t>
        <w:br/>
        <w:t>3. Обозначьте и надпишите Гималайские горы.</w:t>
        <w:br/>
        <w:t>4. Какими морями омываются берега Индии</w:t>
        <w:br/>
        <w:t>5. Обведите границы крупнейшего государства в Индии (8-й в. до н. э.).</w:t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firstLine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Самостоятельная работа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1. Индия расположена на полуострове 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 Индии находятся самые высокие в мире горы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3. Берега Индии омывает ______________________________ океан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 Самые многоводные реки Индии – это 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5. Труднопроходимые леса называются 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6. Основное занятие индийцев было____________________________</w:t>
      </w:r>
    </w:p>
    <w:p>
      <w:pPr>
        <w:pStyle w:val="Style16"/>
        <w:spacing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7.Самое почитаемое животное Индии______________________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left="284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left="284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left="284" w:hanging="0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ind w:left="284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284" w:hanging="0"/>
        <w:jc w:val="both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720" w:right="991" w:gutter="0" w:header="0" w:top="284" w:footer="0" w:bottom="28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6:00Z</dcterms:created>
  <dc:creator>Admin</dc:creator>
  <dc:description/>
  <dc:language>en-US</dc:language>
  <cp:lastModifiedBy>Ирина</cp:lastModifiedBy>
  <cp:lastPrinted>2013-12-04T08:55:00Z</cp:lastPrinted>
  <dcterms:modified xsi:type="dcterms:W3CDTF">2020-01-15T12:56:00Z</dcterms:modified>
  <cp:revision>2</cp:revision>
  <dc:subject/>
  <dc:title/>
</cp:coreProperties>
</file>