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ab/>
      </w:r>
      <w:r>
        <w:rPr>
          <w:rFonts w:eastAsia="Calibri" w:cs="Times New Roman"/>
          <w:sz w:val="36"/>
          <w:szCs w:val="36"/>
          <w:lang w:eastAsia="ru-RU"/>
        </w:rPr>
        <w:t>Взаимодействие с учреждениями и организациями г. Сургута в реализации программы воспитания, социализации и духовно-нравственного развития учащихся (социальное партнерство)</w:t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drawing>
          <wp:inline distT="0" distB="0" distL="0" distR="0">
            <wp:extent cx="7155815" cy="455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Style24"/>
        <w:spacing w:lineRule="auto" w:line="276"/>
        <w:ind w:left="993" w:right="0" w:hanging="0"/>
        <w:jc w:val="center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spacing w:lineRule="auto" w:line="276"/>
        <w:ind w:left="1701" w:right="567" w:hanging="0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spacing w:lineRule="auto" w:line="276"/>
        <w:ind w:left="1701"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РИТЕТНЫЕ НАПРАВЛЕНИЯ В ВОСПИТАТЕЛЬНОЙ РАБОТЕ</w:t>
      </w:r>
    </w:p>
    <w:p>
      <w:pPr>
        <w:pStyle w:val="Normal"/>
        <w:spacing w:lineRule="auto" w:line="276"/>
        <w:ind w:left="1701" w:right="567" w:hanging="0"/>
        <w:jc w:val="center"/>
        <w:rPr/>
      </w:pPr>
      <w:r>
        <w:rPr>
          <w:b/>
          <w:sz w:val="36"/>
          <w:szCs w:val="36"/>
        </w:rPr>
        <w:t>НА 2019-2020 УЧЕБНЫЙ ГОД</w:t>
      </w:r>
    </w:p>
    <w:p>
      <w:pPr>
        <w:pStyle w:val="Normal"/>
        <w:spacing w:lineRule="auto" w:line="276"/>
        <w:ind w:left="1701" w:right="567" w:hanging="0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835"/>
        <w:gridCol w:w="2551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я - гРаждани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я - челов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я и тру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 xml:space="preserve">     </w:t>
            </w:r>
            <w:r>
              <w:rPr>
                <w:b/>
                <w:caps/>
                <w:sz w:val="24"/>
                <w:szCs w:val="24"/>
              </w:rPr>
              <w:t>«я и здоров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я и при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я и культура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 деятельности:</w:t>
            </w:r>
          </w:p>
        </w:tc>
      </w:tr>
      <w:tr>
        <w:trPr>
          <w:trHeight w:val="2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ind w:left="45" w:hanging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овое воспитание и культура безопас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ллектуальное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uppressAutoHyphens w:val="false"/>
              <w:ind w:firstLine="3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равственное и духовное воспитание</w:t>
            </w:r>
          </w:p>
          <w:p>
            <w:pPr>
              <w:pStyle w:val="Normal"/>
              <w:suppressAutoHyphens w:val="false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ние семейных ценностей</w:t>
            </w:r>
          </w:p>
          <w:p>
            <w:pPr>
              <w:pStyle w:val="Normal"/>
              <w:suppressAutoHyphens w:val="false"/>
              <w:ind w:left="36" w:hanging="0"/>
              <w:jc w:val="both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ние положительного отношения к труду и творчеству</w:t>
            </w:r>
          </w:p>
          <w:p>
            <w:pPr>
              <w:pStyle w:val="Normal"/>
              <w:ind w:right="567" w:hanging="0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есберегающее воспитание</w:t>
            </w:r>
          </w:p>
          <w:p>
            <w:pPr>
              <w:pStyle w:val="Normal"/>
              <w:ind w:right="567" w:hanging="0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окультурное и медиакультурное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bCs/>
                <w:sz w:val="24"/>
                <w:szCs w:val="24"/>
              </w:rPr>
              <w:t>Экологическое воспитание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отворческое и эстетическо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муникативной культуры</w:t>
            </w:r>
          </w:p>
        </w:tc>
      </w:tr>
    </w:tbl>
    <w:p>
      <w:pPr>
        <w:pStyle w:val="Normal"/>
        <w:suppressAutoHyphens w:val="false"/>
        <w:spacing w:lineRule="auto" w:line="360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/>
          <w:b/>
          <w:sz w:val="28"/>
          <w:szCs w:val="32"/>
        </w:rPr>
        <w:t xml:space="preserve">1-я неделя месяца:  </w:t>
      </w:r>
      <w:r>
        <w:rPr>
          <w:rFonts w:cs="Times New Roman"/>
          <w:sz w:val="28"/>
          <w:szCs w:val="32"/>
        </w:rPr>
        <w:t xml:space="preserve">заседания органов самоуправлени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28"/>
          <w:szCs w:val="32"/>
        </w:rPr>
        <w:t xml:space="preserve">2-я неделя месяца:  </w:t>
      </w:r>
      <w:r>
        <w:rPr>
          <w:rFonts w:cs="Times New Roman"/>
          <w:sz w:val="28"/>
          <w:szCs w:val="32"/>
        </w:rPr>
        <w:t>предметные недели и организационные классные часы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28"/>
          <w:szCs w:val="32"/>
        </w:rPr>
        <w:t xml:space="preserve">3-я неделя месяца: </w:t>
      </w:r>
      <w:r>
        <w:rPr>
          <w:rFonts w:cs="Times New Roman"/>
          <w:sz w:val="28"/>
          <w:szCs w:val="32"/>
        </w:rPr>
        <w:t xml:space="preserve">тематические классные часы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28"/>
          <w:szCs w:val="32"/>
        </w:rPr>
        <w:t>4-я неделя месяца:</w:t>
      </w:r>
      <w:r>
        <w:rPr>
          <w:rFonts w:cs="Times New Roman"/>
          <w:sz w:val="28"/>
          <w:szCs w:val="32"/>
        </w:rPr>
        <w:t xml:space="preserve"> ключевое дело. Организационные классные собрания с анализом проведенных дел (КТД)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uppressAutoHyphens w:val="false"/>
        <w:spacing w:before="100" w:after="10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color w:val="C00000"/>
          <w:sz w:val="24"/>
          <w:szCs w:val="24"/>
          <w:lang w:eastAsia="ru-RU"/>
        </w:rPr>
        <w:t>ТЕМЫ РОДИТЕЛЬСКИХ СОБРАНИЙ:</w:t>
      </w:r>
    </w:p>
    <w:tbl>
      <w:tblPr>
        <w:tblW w:w="1360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65"/>
        <w:gridCol w:w="10590"/>
        <w:gridCol w:w="1950"/>
      </w:tblGrid>
      <w:tr>
        <w:trPr/>
        <w:tc>
          <w:tcPr>
            <w:tcW w:w="10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ема собрания</w:t>
            </w:r>
          </w:p>
        </w:tc>
        <w:tc>
          <w:tcPr>
            <w:tcW w:w="19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0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«Первые уроки школьной отметки»</w:t>
            </w:r>
          </w:p>
        </w:tc>
        <w:tc>
          <w:tcPr>
            <w:tcW w:w="19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10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т чего зависит успешность обучения</w:t>
            </w:r>
          </w:p>
        </w:tc>
        <w:tc>
          <w:tcPr>
            <w:tcW w:w="19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10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одительский авторитет</w:t>
            </w:r>
          </w:p>
        </w:tc>
        <w:tc>
          <w:tcPr>
            <w:tcW w:w="19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10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ерелистывая страницы учебного года</w:t>
            </w:r>
          </w:p>
        </w:tc>
        <w:tc>
          <w:tcPr>
            <w:tcW w:w="19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Style24"/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 за 2018-2019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ализация воспитательных задач, поставленных в учебном году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  <w:u w:val="single"/>
        </w:rPr>
        <w:t>Воспитательная работа в прошлом учебном году была направлена на достижение таких воспитательных целей: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Смоделировать и построить воспитательную систему класса направленную на развитие и раскрытие индивидуальности ребенка, умеющего жить в классном коллективе и строить со своими одноклассниками отношения дружбы и взаимопомощи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  <w:u w:val="single"/>
        </w:rPr>
        <w:t>Для достижения целей решались воспитательные задачи: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-Изучать личностные качества учащихся складывающиеся отношения в классном коллективе;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-</w:t>
      </w:r>
      <w:r>
        <w:rPr>
          <w:color w:val="000000"/>
          <w:sz w:val="28"/>
          <w:szCs w:val="27"/>
        </w:rPr>
        <w:t>Осуществлять проектирование образа жизнедеятельности классного сообщества;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-</w:t>
      </w:r>
      <w:r>
        <w:rPr>
          <w:color w:val="000000"/>
          <w:sz w:val="28"/>
          <w:szCs w:val="27"/>
        </w:rPr>
        <w:t>Содействовать формированию классного коллектива и созданию в нем нравственно и эмоционально благоприятной сферы для развития детей;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-</w:t>
      </w:r>
      <w:r>
        <w:rPr>
          <w:color w:val="000000"/>
          <w:sz w:val="28"/>
          <w:szCs w:val="27"/>
        </w:rPr>
        <w:t>Способствовать освоению учащимися ценностей русской культуры посредством их участия в играх, праздниках, викторинах и т.д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Итоги жизнедеятельности класса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Эффективными были средства педагогического влияния, такие как беседа, классные часы разной тематики, игры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Удалось в полной мере реализовать такие цели и задачи: содействовать формированию классного коллектива и созданию в нем нравственно и эмоционально благоприятной сферы для развития детей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Воспитательная работа в классе велась на основе системно-ролевого подхода. Планировалась и осуществлялась работа по семи направлениям. Основными формами работы с детьми стали классные часы, праздники, экскурсии, викторины, конкурсы, соревнования, беседы. В классных делах принимали участие все учащиеся. При их проведении функции организатора и координатора исполнялись в основном учителем, т.к. ребята еще не в состоянии самостоятельно создать совет любого дела организовать и проконтролировать его выполнение, хотя я как классный руководитель старалась провести дело так, как будто все придумали сами ребята, а учитель их поддержал. Ребята, видя поддержку учителя, брались за дело и старались выполнить его хорошо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b/>
          <w:bCs/>
          <w:color w:val="000000"/>
          <w:sz w:val="28"/>
          <w:szCs w:val="27"/>
        </w:rPr>
        <w:t>1. Характеристика класса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В классе обучалось 25 человека: девочек -10, мальчиков -15. Работоспособность класса хорошая. Дети любознательны и общительны. На контакт со взрослыми идут легко. Дисциплина в классе хорошая. Считаю, что в классе ученический коллектив сформирован. Группировок отрицательного характера нет. Учащиеся дружат, общаются по интересам. Отношения между ними в основном доброжелательные, могут поддержать друг друга в трудную минуту, оказать помощь.</w:t>
      </w:r>
    </w:p>
    <w:p>
      <w:pPr>
        <w:pStyle w:val="Style28"/>
        <w:shd w:fill="FFFFFF" w:val="clear"/>
        <w:spacing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ab/>
        <w:t>При подготовке и проведении мероприятий учащиеся всегда сплочены, преобладает ответственное отношение к школьным делам.</w:t>
      </w:r>
    </w:p>
    <w:p>
      <w:pPr>
        <w:pStyle w:val="Style28"/>
        <w:shd w:fill="FFFFFF" w:val="clear"/>
        <w:spacing w:before="0" w:after="0"/>
        <w:ind w:firstLine="708"/>
        <w:jc w:val="both"/>
        <w:rPr>
          <w:sz w:val="28"/>
        </w:rPr>
      </w:pPr>
      <w:r>
        <w:rPr>
          <w:color w:val="000000"/>
          <w:sz w:val="28"/>
          <w:szCs w:val="27"/>
        </w:rPr>
        <w:t>Каждый воспитанник этого класса - это личность. Можно отметить, что в классе не один лидер и это не влияет на сплоченность ребят, у них практически все разногласия решаются путем мирного диалога. 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Родители оказывали помощь классному руководителю в едином деле - воспитании детей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b/>
          <w:bCs/>
          <w:color w:val="000000"/>
          <w:sz w:val="28"/>
          <w:szCs w:val="27"/>
        </w:rPr>
        <w:t>2. Организация учебно-познавательной деятельности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 xml:space="preserve">Анализ успеваемости и качества знаний учащихся показал, что к концу учебного года 24 учащихся были переведены во 2 класс. 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Контроль за успеваемостью и учебной дисциплиной осуществлялся через индивидуальные беседы с родителями и учащимися, проведения консультаций для родителей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В следующем учебном году необходимо уделить внимание формированию у детей навыков самоконтроля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Знания детей соответствуют объёму и уровню требований, предъявляемых по каждому учебному предмету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Контроль за успеваемостью ведет классный руководитель. Дети пропускают уроки крайне редко и исключительно по уважительной причине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b/>
          <w:bCs/>
          <w:color w:val="000000"/>
          <w:sz w:val="28"/>
          <w:szCs w:val="27"/>
        </w:rPr>
        <w:t>3. Развитие коллектива класса.</w:t>
      </w:r>
    </w:p>
    <w:p>
      <w:pPr>
        <w:pStyle w:val="Style28"/>
        <w:shd w:fill="FFFFFF" w:val="clear"/>
        <w:spacing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ab/>
        <w:t>Определённые результаты в течение учебного года достигнуты в развитии классного коллектива. По мнению учащихся, учителей и родителей, в классе сложился удовлетворительный психологический микроклимат. Большинство ребят стараются быть доброжелательными, самостоятельными, активными. Важно, что в классе есть ребята с высокой степенью нравственной ориентации, которые влияют на общественное мнение в коллективе. Проведённое исследование межличностных отношений в классе и уровня сформированности коллективистских отношений, показали высокий уровень сплоченности коллектива. Ребята готовы оказывать друг другу помощь, как в учебном процессе, так и во внеклассной деятельности.</w:t>
      </w:r>
    </w:p>
    <w:p>
      <w:pPr>
        <w:pStyle w:val="Style28"/>
        <w:shd w:fill="FFFFFF" w:val="clear"/>
        <w:spacing w:before="0" w:after="0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щие дела и интересы объединяли детей и родителей, помогали им найти общий язык общения, положительно воздействовали на формирование личности ребёнка.</w:t>
      </w:r>
    </w:p>
    <w:p>
      <w:pPr>
        <w:pStyle w:val="Style28"/>
        <w:shd w:fill="FFFFFF" w:val="clear"/>
        <w:spacing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ab/>
        <w:t>Также ребята принимали активное участие во всех конкурсах, связанных с рисованием плакатов и рисунков, в школьном конкурсе "Театральный переполох", в котором заняли 2 место. Все мероприятия, проведенные для учащихся, способствовали сплочению коллектива, раскрытию индивидуальных и творческих способностей учащихся, формировали эстетические вкусы, прививали навыки культуры общения, обогащали знания ребят.</w:t>
      </w:r>
    </w:p>
    <w:p>
      <w:pPr>
        <w:pStyle w:val="Style28"/>
        <w:shd w:fill="FFFFFF" w:val="clear"/>
        <w:spacing w:before="0" w:after="0"/>
        <w:ind w:firstLine="708"/>
        <w:jc w:val="both"/>
        <w:rPr>
          <w:sz w:val="28"/>
        </w:rPr>
      </w:pPr>
      <w:r>
        <w:rPr>
          <w:color w:val="000000"/>
          <w:sz w:val="28"/>
          <w:szCs w:val="27"/>
        </w:rPr>
        <w:t>Анализ занятости учеников класса во внеурочной деятельности, секциях, творческих объединениях показал, что занятость в классе составляет 100%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b/>
          <w:bCs/>
          <w:color w:val="000000"/>
          <w:sz w:val="28"/>
          <w:szCs w:val="27"/>
        </w:rPr>
        <w:t>5. Общие выводы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ab/>
        <w:t>В целом воспитательная работа в 1 классе была многоплановой и разносторонней. Анализ внеклассной и внешкольной воспитательной работы в классе показал, что в течение учебного года был накоплен положительный опыт в организации внеклассных мероприятий с учащимися, работе с родителями. Педагогическими удачами и находками можно считать воспитание толерантности, интереса к учебе и любознательности.</w:t>
      </w:r>
    </w:p>
    <w:p>
      <w:pPr>
        <w:pStyle w:val="Style28"/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Перспективными целями воспитательной работы в классе являются:</w:t>
      </w:r>
    </w:p>
    <w:p>
      <w:pPr>
        <w:pStyle w:val="Style28"/>
        <w:numPr>
          <w:ilvl w:val="0"/>
          <w:numId w:val="6"/>
        </w:numPr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Развитие познавательных интересов и мотивации к учебной деятельности у учащихся, повышение успеваемости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В ближайшем будущем необходимо решать такие первоочередные задачи:</w:t>
      </w:r>
    </w:p>
    <w:p>
      <w:pPr>
        <w:pStyle w:val="Style28"/>
        <w:numPr>
          <w:ilvl w:val="0"/>
          <w:numId w:val="12"/>
        </w:numPr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Продолжать работу по развитию самоуправления в классе.</w:t>
      </w:r>
    </w:p>
    <w:p>
      <w:pPr>
        <w:pStyle w:val="Style28"/>
        <w:numPr>
          <w:ilvl w:val="0"/>
          <w:numId w:val="12"/>
        </w:numPr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Развитие лидерских качеств учащихся.</w:t>
      </w:r>
    </w:p>
    <w:p>
      <w:pPr>
        <w:pStyle w:val="Style28"/>
        <w:numPr>
          <w:ilvl w:val="0"/>
          <w:numId w:val="12"/>
        </w:numPr>
        <w:shd w:fill="FFFFFF" w:val="clear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Совершенствовать навыки культурного поведения и культуры общения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color w:val="000000"/>
          <w:sz w:val="28"/>
          <w:szCs w:val="27"/>
        </w:rPr>
        <w:t>Считаю, что участие ребят в классных и общешкольных мероприятиях способствовало сплочению и формированию классног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СИХОЛОГО - ПЕДАГОГИЧЕСКАЯ ХАРАКТЕРИСТИКА КЛАССА</w:t>
      </w:r>
    </w:p>
    <w:p>
      <w:pPr>
        <w:pStyle w:val="Style24"/>
        <w:spacing w:lineRule="auto" w:line="276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 xml:space="preserve">Во 2Б  классе обучается 25 учеников, из них 10 девочек и 15 мальчиков. 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Неблагополучных семей нет. 16 семей многодетные. Одна семья имеет статус малоимущей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По анализам результатов медицинского обследования учащихся в классе в основном  ученики, имеющих основную группу здоровья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>Уровень интеллектуального развития класса средний. Есть дети плохо владеющие русским языком- Бакимоматов Комил, Пашаев Умар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Все учащиеся класса активно участвуют в учебной деятельности, у большинства учащихся сформирована стойкая учебная мотивация, выраженная высокой активностью на уроках, стремление получить хорошую отметку на уроке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Классный коллектив дружный. В классе нет ярко выраженных групп, все ребята охотно помогают друг другу и общаются все вместе, они доброжелательно приняли новеньких ребят, помогают им и поддерживают во всем.</w:t>
      </w:r>
    </w:p>
    <w:p>
      <w:pPr>
        <w:pStyle w:val="C1"/>
        <w:spacing w:before="0" w:after="0"/>
        <w:jc w:val="both"/>
        <w:rPr/>
      </w:pPr>
      <w:r>
        <w:rPr>
          <w:rStyle w:val="C2"/>
          <w:sz w:val="28"/>
        </w:rPr>
        <w:tab/>
        <w:t>Одной из главнейших задач, стоящим перед классным руководителем во 2 классе является создание сплоченного, слаженного классного коллектива, умеющего выступать инициатором коллективных дел. Ребята хорошо воспринимают руководство со стороны классного руководителя, адекватно реагируют на замечания со стороны старших и своих одноклассников. Они поддерживают друг друга в трудных ситуациях.  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 xml:space="preserve"> Наблюдается контроль со стороны родителей за учебой детей в школе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Многие учащиеся вовлечены во внешкольную и во внеклассную деятельность.</w:t>
      </w:r>
    </w:p>
    <w:p>
      <w:pPr>
        <w:pStyle w:val="C1"/>
        <w:spacing w:before="0" w:after="0"/>
        <w:jc w:val="both"/>
        <w:rPr>
          <w:sz w:val="28"/>
        </w:rPr>
      </w:pPr>
      <w:r>
        <w:rPr>
          <w:rStyle w:val="C0"/>
          <w:sz w:val="28"/>
        </w:rPr>
        <w:tab/>
        <w:t>Родители учащихся проявляют интерес к школе и учебным достижениям своих детей, стараются участвовать в мероприятиях, проводимых в классе и в школе, проявляют инициативу в помощи классу и школе по подготовке мероприятий и общественной работе.  </w:t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</w:t>
      </w:r>
    </w:p>
    <w:p>
      <w:pPr>
        <w:pStyle w:val="Style24"/>
        <w:spacing w:lineRule="auto" w:line="276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И И ЗАДАЧИ ВОСПИТАТЕЛЬНОЙ ДЕЯТЕЛЬНОСТИ</w:t>
      </w:r>
    </w:p>
    <w:p>
      <w:pPr>
        <w:pStyle w:val="Style24"/>
        <w:spacing w:lineRule="auto" w:line="276"/>
        <w:ind w:left="993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9-2020 УЧЕБНЫЙ ГОД ВО 2 Б КЛАССЕ</w:t>
      </w:r>
    </w:p>
    <w:p>
      <w:pPr>
        <w:pStyle w:val="Style24"/>
        <w:spacing w:lineRule="auto" w:line="276"/>
        <w:ind w:left="0" w:right="0" w:hanging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Style24"/>
        <w:spacing w:lineRule="auto" w:line="276"/>
        <w:ind w:left="0" w:right="0" w:hanging="0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</w:r>
    </w:p>
    <w:p>
      <w:pPr>
        <w:pStyle w:val="Normal"/>
        <w:shd w:fill="FFFFFF" w:val="clear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8"/>
        <w:shd w:fill="FFFFFF" w:val="clear"/>
        <w:jc w:val="both"/>
        <w:rPr>
          <w:sz w:val="32"/>
        </w:rPr>
      </w:pPr>
      <w:r>
        <w:rPr>
          <w:b/>
          <w:bCs/>
          <w:sz w:val="32"/>
          <w:szCs w:val="27"/>
        </w:rPr>
        <w:t>Цель</w:t>
      </w:r>
      <w:r>
        <w:rPr>
          <w:sz w:val="32"/>
          <w:szCs w:val="27"/>
        </w:rPr>
        <w:t xml:space="preserve"> - формирование у детей навыков самостоятельной деятельности, социальной ответственности, способности чувствовать, понимать другого человека; формирование целостной психологической основы обучения и, в частности формирования у учащихся положительного отношения и интереса к учению.</w:t>
      </w:r>
    </w:p>
    <w:p>
      <w:pPr>
        <w:pStyle w:val="Style28"/>
        <w:spacing w:before="100" w:after="240"/>
        <w:jc w:val="both"/>
        <w:rPr>
          <w:sz w:val="32"/>
        </w:rPr>
      </w:pPr>
      <w:r>
        <w:rPr>
          <w:sz w:val="32"/>
        </w:rPr>
      </w:r>
    </w:p>
    <w:p>
      <w:pPr>
        <w:pStyle w:val="Style28"/>
        <w:shd w:fill="FFFFFF" w:val="clear"/>
        <w:jc w:val="both"/>
        <w:rPr>
          <w:sz w:val="32"/>
        </w:rPr>
      </w:pPr>
      <w:r>
        <w:rPr>
          <w:b/>
          <w:bCs/>
          <w:sz w:val="32"/>
          <w:szCs w:val="27"/>
        </w:rPr>
        <w:t>Задачи:</w:t>
      </w:r>
    </w:p>
    <w:p>
      <w:pPr>
        <w:pStyle w:val="Style28"/>
        <w:numPr>
          <w:ilvl w:val="0"/>
          <w:numId w:val="2"/>
        </w:numPr>
        <w:shd w:fill="FFFFFF" w:val="clear"/>
        <w:jc w:val="both"/>
        <w:rPr>
          <w:sz w:val="32"/>
        </w:rPr>
      </w:pPr>
      <w:r>
        <w:rPr>
          <w:sz w:val="32"/>
          <w:szCs w:val="27"/>
        </w:rPr>
        <w:t>Создать условия для успешной адаптации детей к школьным условиям, снижению школьной тревожности.</w:t>
      </w:r>
    </w:p>
    <w:p>
      <w:pPr>
        <w:pStyle w:val="Style28"/>
        <w:numPr>
          <w:ilvl w:val="0"/>
          <w:numId w:val="2"/>
        </w:numPr>
        <w:shd w:fill="FFFFFF" w:val="clear"/>
        <w:jc w:val="both"/>
        <w:rPr>
          <w:sz w:val="32"/>
        </w:rPr>
      </w:pPr>
      <w:r>
        <w:rPr>
          <w:sz w:val="32"/>
          <w:szCs w:val="27"/>
        </w:rPr>
        <w:t>Формировать интерес к процессу и содержанию учебной деятельности.</w:t>
      </w:r>
    </w:p>
    <w:p>
      <w:pPr>
        <w:pStyle w:val="Style28"/>
        <w:numPr>
          <w:ilvl w:val="0"/>
          <w:numId w:val="2"/>
        </w:numPr>
        <w:shd w:fill="FFFFFF" w:val="clear"/>
        <w:jc w:val="both"/>
        <w:rPr>
          <w:sz w:val="32"/>
        </w:rPr>
      </w:pPr>
      <w:r>
        <w:rPr>
          <w:sz w:val="32"/>
          <w:szCs w:val="27"/>
        </w:rPr>
        <w:t>Создать условия для развития нравственных качеств личности.</w:t>
      </w:r>
    </w:p>
    <w:p>
      <w:pPr>
        <w:pStyle w:val="Style28"/>
        <w:numPr>
          <w:ilvl w:val="0"/>
          <w:numId w:val="2"/>
        </w:numPr>
        <w:shd w:fill="FFFFFF" w:val="clear"/>
        <w:jc w:val="both"/>
        <w:rPr>
          <w:sz w:val="32"/>
        </w:rPr>
      </w:pPr>
      <w:r>
        <w:rPr>
          <w:sz w:val="32"/>
          <w:szCs w:val="27"/>
        </w:rPr>
        <w:t>Формировать коммуникативные навыки, работать над созданием ученического коллектива.</w:t>
      </w:r>
    </w:p>
    <w:p>
      <w:pPr>
        <w:pStyle w:val="Style28"/>
        <w:numPr>
          <w:ilvl w:val="0"/>
          <w:numId w:val="2"/>
        </w:numPr>
        <w:shd w:fill="FFFFFF" w:val="clear"/>
        <w:jc w:val="both"/>
        <w:rPr>
          <w:sz w:val="32"/>
        </w:rPr>
      </w:pPr>
      <w:r>
        <w:rPr>
          <w:sz w:val="32"/>
          <w:szCs w:val="27"/>
        </w:rPr>
        <w:t>Создать условия для раскрытия творческого потенциала детей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spacing w:lineRule="auto" w:line="276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задачи воспитательной работы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 различным направлениям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495"/>
      </w:tblGrid>
      <w:tr>
        <w:trPr>
          <w:trHeight w:val="228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чувства патриотизма, сопричастности к героической истории Российского государ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авовой культуры, гуманистического мировоззрения, способности к самореализ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духовно-нравственное становление лично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ценностно-смысловой сферы лично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активной жизненной позиции гражданина и патриот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гражданственности, общероссийской идентичности, социальной ответственности, толерантности, приверженности к гуманистическим и демократическим ценностям, положенным в основу Конституции РФ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чувства принадлежности к национальной культуре, развитие национального самосозн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духовно-нравственных ориентиро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коммуникативной, социокультурной компетен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повышение уровня воспитанности учащихс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умений и навыков социальн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культуры общения, культуры повед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оздание условий для самоутверждения учащихся в коллектив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социальной активности личности учащихс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едставления о базовых национальных российских ценностя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уважения к людям разных возраст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сознательной дисциплины и культуры поведения, ответственности и исполни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отребности самообразования, самовоспитания своих морально-волевых качеств.</w:t>
            </w:r>
          </w:p>
        </w:tc>
      </w:tr>
      <w:tr>
        <w:trPr>
          <w:trHeight w:val="113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нравственных основах учебы, ведущей роли образования, труда и значении творчества в жизни человека и обществ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ывать 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профессиях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навыки коллектив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вать 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ть 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познавательной активности, участия в общешкольных мероприятиях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готовности школьников к сознательному выбору профе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качеств личности, необходимых для ведения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ценностного отношения к своему здоровью и жизн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>профилактика вредных привычек, алкоголизма, наркомании, табакокурения в подростковой сред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ть потребность в соблюдении правил личной гигиены, режима дня, здорового питания.</w:t>
            </w:r>
          </w:p>
        </w:tc>
      </w:tr>
      <w:tr>
        <w:trPr>
          <w:trHeight w:val="183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интереса к природе, природным явлениям и формам жизни, понимание активной роли человека в природ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осознания роли и активности человека в преобразовании окружающей действительност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экологической культуры, 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ценностного отношение к природе и всем формам жизн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приобретение элементарного опыта природоохранительной деятельности;</w:t>
            </w:r>
          </w:p>
        </w:tc>
      </w:tr>
      <w:tr>
        <w:trPr>
          <w:trHeight w:val="183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творческих способностей и интересов, приобретение опыта творче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духовно развитой личности, готовой к самопознанию и самосовершенствованию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гуманистического мировоззрения, национального самосознания, любви и уважения к ценностям отечественн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художественно-эстетического вкуса, развитие чувств, эмоций, образного, ассоциативного, критического мышл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овладение опытом использования приобретенных знаний и умений для расширения кругозора, осознанного формирования собственной культурной сре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3152" w:leader="none"/>
                <w:tab w:val="left" w:pos="3294" w:leader="none"/>
              </w:tabs>
              <w:spacing w:lineRule="auto" w:line="360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культуры общения, поведения, эстетического участия в мероприятиях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spacing w:lineRule="auto" w:line="276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9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С 2 сентября по 7 сен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"Здравствуй школа"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"Традиции коренных народов" 2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скорби и памяти погибших в Бесл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лассный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«Инструктаж по ТБ», «Школа безопасности», "Безопасный интернет"  05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ьское собрание "Первые уроки школьной отметки"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 "Гигиена человек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курсия в осенний пришкольный лес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бор природного материала к уроку технологии 07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комство с учителями-предметник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С 9 сентября по 14 сен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Фотовыставка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«Семейный альбо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(к уроку окружающего мира) 09.0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Школьный дневник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маршрута "Дом-школа-дом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"Я здоровье берегу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bookmarkStart w:id="0" w:name="OLE_LINK117"/>
            <w:bookmarkStart w:id="1" w:name="OLE_LINK116"/>
            <w:bookmarkStart w:id="2" w:name="OLE_LINK115"/>
            <w:r>
              <w:rPr>
                <w:rFonts w:cs="Times New Roman"/>
                <w:szCs w:val="22"/>
              </w:rPr>
              <w:t>Экологическая ресурсосберегающая акция «Спаси дерево»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 о поведен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С 16 сентября по 21 сен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«Перекрёст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уроке окруж. мира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й час «Правила поведения на железной дорог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исунков «Мой горо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Д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Наш дружный класс"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уроке технологи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се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казание первой помощ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о необходимости прививо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одел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ары осен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</w:rPr>
              <w:t>Инструктаж: «Правила поведения в школ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С 23 сентября по 28 сен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ный ча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енинг общения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  <w:t>Распространение памя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  <w:lang w:eastAsia="ru-RU"/>
              </w:rPr>
              <w:t>«Безопасность в сети Интернет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щение уроков учителей предметни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Терпение и труд - все перетру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</w:rPr>
              <w:t>Инструктаж «Правила пожарной безопаснос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</w:rPr>
              <w:t>Плановая вакцинация от грипп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исунков "Золотая осень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3.09 по 28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поведен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01 октября по 05 ок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бабушка и дедушка (ко Дню пожилых люд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на тему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Если б я был учителем"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час «Я и м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чему надо мыть рук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– мои друзья (ко Дню защиты живот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Акция «Открытка для любимого учителя!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</w:rPr>
              <w:t>Индивидуальная консультация для родителей  «Как учиться на 5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07 октября по 12 ок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Cs w:val="22"/>
              </w:rPr>
              <w:t>Инструктаж «Как вести себя в библиотеке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час: "Мои права и обязанност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ы с родителями о дисциплине и поведении детей в школ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сещение уроков физ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седа: "Кто нас лечит?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22"/>
              </w:rPr>
            </w:pPr>
            <w:r>
              <w:rPr>
                <w:rFonts w:cs="Times New Roman"/>
                <w:bCs/>
                <w:sz w:val="18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дисциплин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Консультации с родителям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дведение предварительных итогов по предмет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14 октября по 19 ок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zCs w:val="24"/>
              </w:rPr>
              <w:t>«Я -гр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Диагностика и исследование нравственной сферы школьника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lang w:eastAsia="ru-RU"/>
              </w:rPr>
            </w:pPr>
            <w:r>
              <w:rPr>
                <w:rFonts w:cs="Times New Roman"/>
                <w:bCs/>
                <w:i/>
                <w:iCs/>
                <w:color w:val="000000"/>
                <w:lang w:eastAsia="ru-RU"/>
              </w:rPr>
              <w:t>Метод «Беседа»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lang w:eastAsia="ru-RU"/>
              </w:rPr>
            </w:pPr>
            <w:r>
              <w:rPr>
                <w:rFonts w:cs="Times New Roman"/>
                <w:color w:val="66666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елка "Осеннее па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ультации учителей предметников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Викторина  «Животные и птицы» (на уроке окруж.мир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150"/>
              <w:jc w:val="center"/>
              <w:rPr/>
            </w:pPr>
            <w:r>
              <w:rPr>
                <w:sz w:val="20"/>
                <w:szCs w:val="22"/>
              </w:rPr>
              <w:t>Конкурс чтецов «</w:t>
            </w:r>
            <w:r>
              <w:rPr>
                <w:sz w:val="20"/>
                <w:szCs w:val="22"/>
                <w:shd w:fill="FFFFFF" w:val="clear"/>
              </w:rPr>
              <w:t>Улыбка осени 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уроке лит.чтения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</w:rPr>
              <w:t>Консультации для родителе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21 октября по 26 ок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: «Что значит быть патриотом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Диагностика «Я и моя се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«Я глазами други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left="0" w:hanging="0"/>
              <w:rPr>
                <w:rFonts w:ascii="Helvetica" w:hAnsi="Helvetica" w:cs="Helvetica"/>
                <w:sz w:val="20"/>
              </w:rPr>
            </w:pPr>
            <w:r>
              <w:rPr>
                <w:rFonts w:cs="Times New Roman"/>
                <w:sz w:val="20"/>
              </w:rPr>
              <w:t>Анкетирование на тему «</w:t>
            </w:r>
            <w:r>
              <w:rPr>
                <w:rFonts w:cs="Times New Roman"/>
                <w:bCs/>
                <w:sz w:val="20"/>
              </w:rPr>
              <w:t>Воспитание ребенка в семье</w:t>
            </w:r>
            <w:r>
              <w:rPr>
                <w:rFonts w:cs="Times New Roman"/>
                <w:sz w:val="20"/>
              </w:rPr>
              <w:t>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 New Roman"/>
                <w:sz w:val="20"/>
              </w:rPr>
            </w:pPr>
            <w:r>
              <w:rPr>
                <w:rFonts w:cs="Times New Roman" w:ascii="Helvetica" w:hAnsi="Helvetica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ка подел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«Осеннее дерево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«Ты и компьютер. Ты и телевизо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Инструктаж « Правилам поведения при встрече с бродячими животным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390" w:before="270" w:after="135"/>
              <w:ind w:left="278" w:right="-678" w:hanging="432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 New Roman"/>
                <w:sz w:val="20"/>
              </w:rPr>
            </w:pPr>
            <w:r>
              <w:rPr>
                <w:rFonts w:cs="Times New Roman" w:ascii="Helvetica" w:hAnsi="Helvetica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амятки "Безопасность ребенка в сети "Интернет"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8"/>
                <w:szCs w:val="22"/>
              </w:rPr>
              <w:t>С 05 ноября по 09ноября</w:t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День народного единств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сультирование родителей по вопросам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лассный час: «Осторожно, тонкий лед"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нструктаж «Встреча с незнакомц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Беседа "Самомассаж- помощник от усталост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Беседа с учителями предметниками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" Я хороший товарищ и друг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 11 ноября по 16 ноября</w:t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Классный час: 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"Что такое толерантность?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Повторение правил поведения в школ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сещение уроков английского язы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«</w:t>
            </w:r>
            <w:r>
              <w:rPr>
                <w:rFonts w:cs="Times New Roman"/>
                <w:szCs w:val="22"/>
                <w:lang w:eastAsia="ru-RU"/>
              </w:rPr>
              <w:t>Осторожно! Педикулез"</w:t>
            </w:r>
            <w:r>
              <w:rPr>
                <w:rFonts w:cs="Times New Roman"/>
                <w:color w:val="000000"/>
                <w:szCs w:val="22"/>
                <w:shd w:fill="FFFFFF" w:val="clear"/>
              </w:rPr>
              <w:t>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lang w:eastAsia="ru-RU"/>
              </w:rPr>
              <w:t>Распространение памятки «Как защититься от педикулез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структаж «Правила поведения в столов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курс  «Самая аккуратная тетрад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седание родительского комит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36"/>
                <w:szCs w:val="22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 18 ноября по 23 ноября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Классный час: «Любимая мама» (ко Дню матери)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с родителями «Путь ребенка в школу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структаж «Правила поведения на перемена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Организация выставки «Мама-золотые ручки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модуль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Беседа «Правила поведения в столов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Викторина «математический звездный час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(на уроке математик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Cs w:val="22"/>
              </w:rPr>
              <w:t>Посещение уроков музы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 25 ноября по 30 ноябр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лассный  час: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  <w:shd w:fill="FFFFFF" w:val="clear"/>
              </w:rPr>
              <w:t>«Чужой среди свои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Выставка «Мамин портрет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модуль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"Как сохранить зрение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Беседа школьного врача «Витамины- наши друз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Инструктаж «Как вести себя в гостя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shd w:fill="FFFFFF" w:val="clear"/>
              </w:rPr>
              <w:t>Консультация для родителей, оказание помощи в воспитании детей, коррекции их поведения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Беседа с учителями предметника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о 2 декабря по 7 декабр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 «День Конституции РФ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дительское собрание 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«</w:t>
            </w:r>
            <w:r>
              <w:rPr>
                <w:rFonts w:cs="Times New Roman"/>
                <w:bCs/>
                <w:lang w:eastAsia="ru-RU"/>
              </w:rPr>
              <w:t>От чего зависит успешность обучения</w:t>
            </w:r>
            <w:r>
              <w:rPr>
                <w:rFonts w:cs="Times New Roman"/>
              </w:rPr>
              <w:t>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Встреча учителей предметников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Выставка рисунков: «Мой друг-снеговик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модуль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оздание плаката "Как защититься от зимних простуд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"Мои хорошие качеств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Работа с неуспевающими деть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  <w:shd w:fill="FFFFFF" w:val="clear"/>
              </w:rPr>
            </w:pPr>
            <w:r>
              <w:rPr>
                <w:rFonts w:cs="Times New Roman"/>
                <w:szCs w:val="22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  <w:shd w:fill="FFFFFF" w:val="clear"/>
              </w:rPr>
            </w:pPr>
            <w:r>
              <w:rPr>
                <w:rFonts w:cs="Times New Roman"/>
                <w:szCs w:val="22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 9 декабря по 14 декабря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shd w:fill="FFFFFF" w:val="clear"/>
              </w:rPr>
              <w:t>Классный час «Традиции народов Ханты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седание родительского комит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Конкурс поделок «Мастерская Деда Мороза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модуль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сещение урока физкульту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"Как защититься от обморожений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абота с неуспевающими деть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дивидуальные беседы об успеваемости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40"/>
                <w:szCs w:val="22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32"/>
                <w:szCs w:val="22"/>
              </w:rPr>
              <w:t>С 16 декабря по 21 декабря</w:t>
            </w:r>
          </w:p>
        </w:tc>
      </w:tr>
      <w:tr>
        <w:trPr>
          <w:trHeight w:val="1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Беседа " Правила поведения в школе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лассный час: «Все цвета кроме черног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курс рисунков "Зимушка, зим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модуль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Памятки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lang w:eastAsia="ru-RU"/>
              </w:rPr>
              <w:t>"Пиротехника- красиво и опасно!"</w:t>
            </w:r>
          </w:p>
          <w:p>
            <w:pPr>
              <w:pStyle w:val="Normal"/>
              <w:ind w:left="720" w:hanging="0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Утренник: </w:t>
            </w:r>
            <w:r>
              <w:rPr>
                <w:rFonts w:cs="Times New Roman"/>
              </w:rPr>
              <w:t>«</w:t>
            </w:r>
            <w:r>
              <w:rPr>
                <w:color w:val="000000"/>
              </w:rPr>
              <w:t>Здравствуй, ёлка, колючая иголка (об истории праздника)</w:t>
            </w:r>
            <w:r>
              <w:rPr>
                <w:rFonts w:cs="Times New Roman"/>
              </w:rPr>
              <w:t>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ление предварительных итогов успеваемости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sz w:val="4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sz w:val="32"/>
              </w:rPr>
              <w:t>С 23 декабря по 28 декабря</w:t>
            </w:r>
          </w:p>
        </w:tc>
      </w:tr>
      <w:tr>
        <w:trPr>
          <w:trHeight w:val="1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: </w:t>
            </w:r>
            <w:r>
              <w:rPr/>
              <w:t>«Внимание, каникулы!» «Безопасный новый год. Пиротехника и фейервер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амятки для родителей "Режим дня на каникулах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кция "Книжкина больниц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зентация: «Где живет Дед Мороз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Новогодний утренни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структаж «По правилам дорожного движе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9.01-11.01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об обычаях русского народ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Конфетки-бараноч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седание родительского комит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рок-игра: "Все профессии нужны...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sz w:val="22"/>
                <w:szCs w:val="24"/>
                <w:lang w:eastAsia="ru-RU"/>
              </w:rPr>
              <w:t>Беседа «Как уберечься от простуды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Распространение памяток «Витамин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технике безопасности при нахождении в коридоре на лестнице, рекреац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3.01-18.01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3"/>
              </w:rPr>
              <w:t>Беседа на тему «Вредные привыч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Беседа: "Идеальный друг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равилам поведения на дорогах и на транспорт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Знакомство учителей с условиями жизни и взаимоотношениями в сем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Не такие как все» урок нравствен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вательная беседа «Опасности вокруг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одготовка к конкурсу «Смотр строя и песн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лабо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еллектуальная игра «Что? Где? Когда?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Рекомендации родителям по подготовке домашних заданий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0.01-25.01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«Символы Росс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о дисципли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«Мои дедушки и бабуш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Дневник блокадного Ленинграда». День воинской славы Росс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Анкетирование «я и мои одноклассники» (работа с психолого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Диагностика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«Шкала тревожности Р. Сирс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Урок-беседа. «Мои мама и пап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ция «Помоги товарищу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консультаци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7.01-01.02</w:t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равилам поведения в кабинет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сультирование родителей по вопросам правонарушений, оказание помощи в воспитании детей, коррекции их п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руглый стол «</w:t>
            </w:r>
            <w:r>
              <w:rPr>
                <w:color w:val="000000"/>
              </w:rPr>
              <w:t>Что такое любовь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ые консультации с психолог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  <w:t>Конкурс фоторабот «Любители животны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о внешнем виде уча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Осторожно, тонкий лед!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3.02-08.02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лассный час: «Творчество в моей семье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я на тему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стенчивый ребенок. Проблемы застенчивости и пути ее преодо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Выставка рисунков «Мой папа солд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ожарной безопаснос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Урок-игра «Помоги природе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(Экологическое воспитание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0.02-15.02</w:t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Отец, Отчизна,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Мои обязаннос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"Здравствуй, птичка перелетная" (изготовление скворечников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социального педагога «Взаимоотношение в се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Масленицы «Прощай, Зимуш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лабо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-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7.02-22.03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город-Сургут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резентация-экскурсия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ведение предварительных итогов по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: «Защитники Отечества» (к 23 февраля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охране труда для учащихся при поездках к месту проведения занятий и обрат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дительское собрани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лассный час: «Международный день родного язы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Помощь в устранении неудовлетворительных отмет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Викторина «Всё обо всём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Выяснение у учителей - предметников причин снижения результативности работы того или иного ребёнка, если таковое имеет мест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2.03-07.03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о дисциплине на уроке и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ации психолога «Детские страх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зготовление подарков своими руками: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«Милая мама моя!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КТД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"2 А за здоровый образ жизн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токонкурс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ама, папа, я – спортивная се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учусь говорить НЕ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треча учителей предметников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9.03-14.03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ект «Моя се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ворческая мастерская «Пасхальное яйц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Моя безопасност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пространение памяток «Профилактика вредных привычек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ые беседы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Игра "Крокодил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0" w:right="3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лабо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6.03-21.03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Внимание,  каникулы!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сультирование родителей по вопросам социальной защиты, правонарушени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ндивидуальные беседы «Что такое «Мое», «Я», «Знаю ли я себя?»«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  <w:t>Акция «Белая ромаш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ация на тему: Тревожность детей. К чему это может привести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о внешнем виде уча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Викторина "Я-юный патриот"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30.03-04.04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сультирование родителей по вопросам правонарушений, оказание помощи в воспитании детей, коррекции их п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ации с социальным педагог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тавка рисунков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День космонавтики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Право и жизн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  <w:t>Распространение памяток по профилактике туберкулез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рок в природе «Солнце-важная звезда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Беседа «Маленькие хитрости, способные помочь в учеб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Беседа «Трудности в учеб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6.04-11.04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Человек в космосе» (ко Дню космонавтик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О детском одиночестве и путях его преодоления (беседа)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Растем здоровыми.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Конкурс поделок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«Чудеса из ненужных вещей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Беседа «Поступок и ответственность»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резентация «Мое хобби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еллектуальный ринг «Человек в космосе» (ко Дню космонавтики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седание родительского комит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ещение уроков информатики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3.04-18.04</w:t>
            </w:r>
          </w:p>
        </w:tc>
      </w:tr>
      <w:tr>
        <w:trPr>
          <w:trHeight w:val="1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15"/>
                <w:shd w:fill="FFFFFF" w:val="clear"/>
              </w:rPr>
              <w:t>Устный журнал «Пионеры-геро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треча учителей предметников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курс сочинений-"Школа моей мечты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Красивый человек"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Помощь в устранении неудовлетворительных отмет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суждению с учителями работающими в классе путей преодоления трудностей у обучаю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0.04-25.04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ция «Звезда памя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Уроки экологии «День Земли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ос по выявлению отношения родителей к школе и взаимодействию с пед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гра на знание ПДД: «Светофо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Викторина "Я люблю читать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лабо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ация «Ребенок не хочет учиться. Как ему помочь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ые консультации учителей предметников с учащимися и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-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7.04-02.05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лассный час: Урок мужества, посвященный ликвидации аварии на ЧАЭ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15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"История моей семь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Выяснение у учителей - предметников причин снижения результативности работы того или иного ребёнка, если таковое имеет мест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: «Я уважаю труд  других люде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Игра-викторина "Мальчики и девчонки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>Беседа о внешнем вид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Просмотр видеофильмов о войне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Беседа «Защитники Отечеств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ведение предварительных итогов по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04.05-09.05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Мой ге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Анкета «Твои планы на лето» (изучение представлений учащихся о летнем отдыхе.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нута памяти : «Поклонимся великим тем годам» (ко Дню Победы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дительское собрани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сьмо однокласснику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: «По правилам безопасного поведения в криминогенных ситуация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Конкурс сочинений  «Моя любимая книг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Выставка рисурков «Мой дру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1.05-16.05</w:t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Что может быть семьи дороже?» (ко Дню семь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равилам пожарной безопасности в быт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ые беседы о поведении 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комендации учителей предметников на лето по закреплению пройденного материала (с каждым из родите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ind w:left="0" w:right="0" w:hanging="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24"/>
        <w:ind w:left="0" w:right="0" w:hanging="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24"/>
        <w:ind w:left="0" w:right="0" w:hanging="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24"/>
        <w:ind w:left="0" w:right="0" w:hanging="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8.05-23.05</w:t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ый час: «Движенье – это жизнь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комендации учителей предметников на лето по закреплению пройденного материала (с каждым из родите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Учим танец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равилам поведения в каникулярное врем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"Книжкина больница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комендации на время летного отдых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еседа по ПДД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комендации на лето по закреплению пройденного материала (с каждым из родите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5.05-30.05</w:t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-гаждан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: «Летние опаснос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Благодарность родителям, чьи дети добились успеха в учеб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«Минуты благодарнос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тр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    </w:t>
            </w:r>
            <w:r>
              <w:rPr>
                <w:b/>
                <w:caps/>
              </w:rPr>
              <w:t>«я и здоров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ктаж «По правилам поведения в каникулярное врем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прир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ерация «МойДоДыр» (уборка в кабинете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оду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я и культу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комендации на время летного отдых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еседа по ПДД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комендации на лето по закреплению пройденного материала (с каждым из родите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4"/>
        <w:spacing w:lineRule="auto" w:line="360"/>
        <w:ind w:left="0" w:right="0" w:hanging="0"/>
        <w:jc w:val="center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Style24"/>
        <w:spacing w:lineRule="auto" w:line="360"/>
        <w:ind w:left="0" w:right="0" w:hanging="0"/>
        <w:jc w:val="center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sectPr>
          <w:type w:val="nextPage"/>
          <w:pgSz w:orient="landscape" w:w="16838" w:h="11906"/>
          <w:pgMar w:left="940" w:right="657" w:gutter="0" w:header="0" w:top="42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00" w:after="100"/>
        <w:jc w:val="center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  <w:t>План работы родительского комитета 2 Б класса на 2019 – 2020 учебный год</w:t>
      </w:r>
    </w:p>
    <w:p>
      <w:pPr>
        <w:pStyle w:val="Normal"/>
        <w:suppressAutoHyphens w:val="false"/>
        <w:spacing w:before="100" w:after="100"/>
        <w:jc w:val="center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tbl>
      <w:tblPr>
        <w:tblW w:w="1088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982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Знакомство с планированием и задачами работы учебного заведения на учебный год.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Изучение родительским комитетом вопроса организации питания учащихс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- Составление плана мероприятий деятельности на полугодие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Помощь учителю в организации классного родительского собрания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Индивидуальные консультации для родителей.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Праздник «День матери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Декабрь 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Подготовка сценария празднования Нового года.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Подведение итогов результатов учебной деятельности учащихся класса за первое полугодие. Вручение грамот родителям за активную помощь в организации учебно – воспитательной работы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Индивидуальные консультации для родителей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- Подготовка праздничной встречи поколений ко Дню защитника Отечества. Поздравление пап, дедушек. 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 Проведение мастер – класса родителями по изготовлению подарков своими руками для мужчин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- Праздник мам, бабушек, девочек «Встреча поколений».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- Индивидуальные консультации для родителе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Заседание родительского комитета «О подготовке к родительскому собранию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Индивидуальные консультации для родителей.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Культпоход в театр вместе с детьм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Заседание родительского комитета «О подготовке к родительскому собранию»</w:t>
            </w:r>
          </w:p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Индивидуальные консультации для родителе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- Праздник «До свидания 2 класс» </w:t>
            </w:r>
          </w:p>
        </w:tc>
      </w:tr>
    </w:tbl>
    <w:p>
      <w:pPr>
        <w:sectPr>
          <w:type w:val="nextPage"/>
          <w:pgSz w:w="11906" w:h="16838"/>
          <w:pgMar w:left="709" w:right="424" w:gutter="0" w:header="0" w:top="940" w:footer="0" w:bottom="6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9" w:right="424" w:gutter="0" w:header="0" w:top="940" w:footer="0" w:bottom="65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9" w:right="424" w:gutter="0" w:header="0" w:top="940" w:footer="0" w:bottom="6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4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8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3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7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0">
    <w:name w:val="Основной текст_"/>
    <w:qFormat/>
    <w:rPr>
      <w:spacing w:val="-2"/>
      <w:sz w:val="26"/>
      <w:szCs w:val="26"/>
      <w:shd w:fill="FFFFFF" w:val="clear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2"/>
    <w:qFormat/>
    <w:rPr/>
  </w:style>
  <w:style w:type="character" w:styleId="C11">
    <w:name w:val="c11"/>
    <w:basedOn w:val="Style12"/>
    <w:qFormat/>
    <w:rPr/>
  </w:style>
  <w:style w:type="character" w:styleId="C16">
    <w:name w:val="c16"/>
    <w:basedOn w:val="Style12"/>
    <w:qFormat/>
    <w:rPr/>
  </w:style>
  <w:style w:type="character" w:styleId="12">
    <w:name w:val="Основной текст Знак1"/>
    <w:qFormat/>
    <w:rPr>
      <w:rFonts w:cs="Calibri"/>
    </w:rPr>
  </w:style>
  <w:style w:type="character" w:styleId="13">
    <w:name w:val="Нижний колонтитул Знак1"/>
    <w:qFormat/>
    <w:rPr>
      <w:rFonts w:cs="Calibri"/>
    </w:rPr>
  </w:style>
  <w:style w:type="character" w:styleId="14">
    <w:name w:val="Основной текст с отступом Знак1"/>
    <w:qFormat/>
    <w:rPr>
      <w:rFonts w:cs="Calibri"/>
      <w:sz w:val="24"/>
    </w:rPr>
  </w:style>
  <w:style w:type="character" w:styleId="15">
    <w:name w:val="Верхний колонтитул Знак1"/>
    <w:qFormat/>
    <w:rPr>
      <w:rFonts w:cs="Calibri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18" w:right="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480"/>
      <w:ind w:hanging="820"/>
      <w:jc w:val="both"/>
    </w:pPr>
    <w:rPr>
      <w:rFonts w:cs="Times New Roman"/>
      <w:spacing w:val="-2"/>
      <w:sz w:val="26"/>
      <w:szCs w:val="26"/>
      <w:lang w:val="en-US"/>
    </w:rPr>
  </w:style>
  <w:style w:type="paragraph" w:styleId="C1">
    <w:name w:val="c1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18">
    <w:name w:val="c18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05:00Z</dcterms:created>
  <dc:creator>МаринаОля</dc:creator>
  <dc:description/>
  <cp:keywords/>
  <dc:language>en-US</dc:language>
  <cp:lastModifiedBy>Кабинет 56</cp:lastModifiedBy>
  <cp:lastPrinted>2019-10-22T17:15:00Z</cp:lastPrinted>
  <dcterms:modified xsi:type="dcterms:W3CDTF">2020-01-15T14:01:00Z</dcterms:modified>
  <cp:revision>18</cp:revision>
  <dc:subject>КЛАССНЫЙ РУКОВОДИТЕЛЬ:                                                                                                              МУРАТОВА ЗАЛИЛЯ ДАНИСОВНА</dc:subject>
  <dc:title>ПЛАН ВОСПИТАТЕЛЬНОЙ РАБОТЫ                                    В 6 Б КЛАССЕ                                                                           МБОУ ЛИЦЕЙ Г.ЯНАУЛ                                                               НА 2008 – 2009 УЧЕБНЫЙ ГОД</dc:title>
</cp:coreProperties>
</file>