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Анализ административной итоговой контрольной работы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по истории </w:t>
        <w:br/>
        <w:t>в 5 А классе за 2019-2020 уч. год по теме: «Древняя Индия и Кита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дминистративная контрольная работа по истории в 5 классе состоит из 20 тестовых заданий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асти 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выбором ответа, 2 заданий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асти 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вопросами и 2 вопрос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асти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 развернутым ответом. (ПРИЛОЖЕНИЕ 1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Цель работы: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выявить прочность усвоения ЗУН учащихся по курсу история Древней Индии и Кита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Проверяемые знания и умения: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анализировать материал, определять предпосылки, сущность и последствия исторических явлений, событий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самостоятельно анализировать исторические источники 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работать с исторической картой </w:t>
        <w:br/>
      </w:r>
      <w:r>
        <w:rPr>
          <w:rFonts w:cs="Times New Roman" w:ascii="Times New Roman" w:hAnsi="Times New Roman"/>
          <w:b/>
          <w:color w:val="111115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111115"/>
          <w:sz w:val="24"/>
          <w:szCs w:val="24"/>
          <w:shd w:fill="FFFFFF" w:val="clear"/>
        </w:rPr>
        <w:t xml:space="preserve"> оперировать историческими датами, выявлять синхронность и последовательность событий и явлений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оверяемые элементы содержания:</w:t>
        <w:br/>
        <w:t xml:space="preserve">1. </w:t>
      </w:r>
      <w:r>
        <w:rPr>
          <w:rFonts w:cs="Times New Roman" w:ascii="Times New Roman" w:hAnsi="Times New Roman"/>
          <w:sz w:val="24"/>
          <w:szCs w:val="24"/>
        </w:rPr>
        <w:t>Древняя Индия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. </w:t>
      </w:r>
      <w:r>
        <w:rPr>
          <w:rFonts w:cs="Times New Roman" w:ascii="Times New Roman" w:hAnsi="Times New Roman"/>
          <w:sz w:val="24"/>
          <w:szCs w:val="24"/>
        </w:rPr>
        <w:t>Индийские касты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. </w:t>
      </w:r>
      <w:r>
        <w:rPr>
          <w:rFonts w:cs="Times New Roman" w:ascii="Times New Roman" w:hAnsi="Times New Roman"/>
          <w:sz w:val="24"/>
          <w:szCs w:val="24"/>
        </w:rPr>
        <w:t>Древний Китай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. </w:t>
      </w:r>
      <w:r>
        <w:rPr>
          <w:rFonts w:cs="Times New Roman" w:ascii="Times New Roman" w:hAnsi="Times New Roman"/>
          <w:sz w:val="24"/>
          <w:szCs w:val="24"/>
        </w:rPr>
        <w:t>Первый властелин единого Кит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Школ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АОУ «МСОШ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Ф.И.О. учителя: </w:t>
      </w:r>
      <w:r>
        <w:rPr>
          <w:rFonts w:cs="Times New Roman" w:ascii="Times New Roman" w:hAnsi="Times New Roman"/>
          <w:sz w:val="24"/>
          <w:szCs w:val="24"/>
          <w:lang w:eastAsia="en-US"/>
        </w:rPr>
        <w:t>Олейникова И.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ата выполнения контрольной работы: </w:t>
      </w:r>
      <w:r>
        <w:rPr>
          <w:rFonts w:cs="Times New Roman" w:ascii="Times New Roman" w:hAnsi="Times New Roman"/>
          <w:sz w:val="24"/>
          <w:szCs w:val="24"/>
          <w:lang w:eastAsia="en-US"/>
        </w:rPr>
        <w:t>19.12.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 класс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23 человека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аботу выполняло: </w:t>
      </w:r>
      <w:r>
        <w:rPr>
          <w:rFonts w:cs="Times New Roman" w:ascii="Times New Roman" w:hAnsi="Times New Roman"/>
          <w:sz w:val="24"/>
          <w:szCs w:val="24"/>
          <w:lang w:eastAsia="en-US"/>
        </w:rPr>
        <w:t>23 челов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 работой справились: </w:t>
      </w:r>
      <w:r>
        <w:rPr>
          <w:rFonts w:cs="Times New Roman" w:ascii="Times New Roman" w:hAnsi="Times New Roman"/>
          <w:sz w:val="24"/>
          <w:szCs w:val="24"/>
          <w:lang w:eastAsia="en-US"/>
        </w:rPr>
        <w:t>22 челов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ремя выполнения работ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40 минут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 xml:space="preserve">На «2»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От 11 балл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3355</wp:posOffset>
                </wp:positionV>
                <wp:extent cx="6480810" cy="245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Выполнили на: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5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- 9 челове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(39 %)  </w:t>
                              <w:br/>
                              <w:t>«4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- 9  челове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39%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«3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- 4 человека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17%)</w:t>
                              <w:br/>
                              <w:t>«2» - 1 человек (4,5%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ть 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Максимум – 20 балл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ть В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Максимум – 4 балл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Часть С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Максимум – 6 баллов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ВСЕГО: Максимум – 30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br/>
                              <w:t xml:space="preserve">На «5»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25-30 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br/>
                              <w:t xml:space="preserve">На «4»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18-24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 xml:space="preserve">На «3»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  <w:t>12-17 бал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93.2pt;mso-wrap-distance-left:0pt;mso-wrap-distance-right:9pt;mso-wrap-distance-top:0pt;mso-wrap-distance-bottom:0pt;margin-top:13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 xml:space="preserve">Выполнили на: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«5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- 9 челове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 xml:space="preserve">(39 %)  </w:t>
                        <w:br/>
                        <w:t>«4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- 9  челове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(39%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«3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- 4 человека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(17%)</w:t>
                        <w:br/>
                        <w:t>«2» - 1 человек (4,5% 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Часть А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Максимум – 20 баллов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Часть В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Максимум – 4 баллов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Часть С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Максимум – 6 баллов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ВСЕГО: Максимум – 30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br/>
                        <w:t xml:space="preserve">На «5»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>25-30 балло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br/>
                        <w:t xml:space="preserve">На «4»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>18-24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 xml:space="preserve">На «3»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  <w:lang w:eastAsia="en-US"/>
                        </w:rPr>
                        <w:t>12-17 бал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6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результатов Административной итоговой контрольной работы </w:t>
        <w:br/>
        <w:t xml:space="preserve">по историю в 5 А классе з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етверть 2019-2020 уч.год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2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17"/>
        <w:gridCol w:w="417"/>
        <w:gridCol w:w="417"/>
        <w:gridCol w:w="416"/>
        <w:gridCol w:w="516"/>
        <w:gridCol w:w="416"/>
        <w:gridCol w:w="416"/>
        <w:gridCol w:w="416"/>
        <w:gridCol w:w="416"/>
        <w:gridCol w:w="416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721"/>
        <w:gridCol w:w="460"/>
        <w:gridCol w:w="460"/>
        <w:gridCol w:w="721"/>
        <w:gridCol w:w="481"/>
        <w:gridCol w:w="478"/>
        <w:gridCol w:w="721"/>
        <w:gridCol w:w="797"/>
        <w:gridCol w:w="907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</w:t>
              <w:br/>
              <w:t>Обучающегося</w:t>
            </w:r>
          </w:p>
        </w:tc>
        <w:tc>
          <w:tcPr>
            <w:tcW w:w="84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В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С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8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б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б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о верно 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  <w:br/>
              <w:t>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  <w:br/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  <w:br/>
              <w:t>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  <w:br/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  <w:br/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  <w:br/>
              <w:t>%</w:t>
              <w:b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  <w:br/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  <w:br/>
              <w:t>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  <w:br/>
              <w:t>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  <w:br/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  <w:br/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  <w:br/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  <w:br/>
              <w:t>%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  <w:br/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 выполнено верно; - допущена ошибка; 0 не приступал к решению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чше всего справились с заданиями: </w:t>
        <w:br/>
        <w:br/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А 4.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 xml:space="preserve"> Священное животное, которое  индийцы называли  матерью, Божественной кормилицей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0%</w:t>
        <w:br/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А 2.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 xml:space="preserve"> Самые крупные реки Индии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– 96%</w:t>
        <w:br/>
        <w:t>А 6.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 xml:space="preserve"> Индийцы верили, что каждая каста произошла из какой-либо части тела бога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– 96%</w:t>
        <w:br/>
        <w:t xml:space="preserve">А13. 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>На чем писали в Древнем Китае?</w:t>
      </w:r>
      <w:r>
        <w:rPr>
          <w:rFonts w:cs="Times New Roman" w:ascii="Times New Roman" w:hAnsi="Times New Roman"/>
          <w:sz w:val="24"/>
          <w:szCs w:val="24"/>
        </w:rPr>
        <w:t xml:space="preserve"> – 96%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А16. </w:t>
      </w:r>
      <w:r>
        <w:rPr>
          <w:rFonts w:cs="Times New Roman" w:ascii="Times New Roman" w:hAnsi="Times New Roman"/>
          <w:sz w:val="24"/>
          <w:szCs w:val="24"/>
        </w:rPr>
        <w:t xml:space="preserve">Во время правления 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>Цинь Шихуан</w:t>
      </w:r>
      <w:r>
        <w:rPr>
          <w:rFonts w:cs="Times New Roman" w:ascii="Times New Roman" w:hAnsi="Times New Roman"/>
          <w:sz w:val="24"/>
          <w:szCs w:val="24"/>
        </w:rPr>
        <w:t>а началось строитель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– 96%</w:t>
      </w:r>
    </w:p>
    <w:p>
      <w:pPr>
        <w:sectPr>
          <w:type w:val="nextPage"/>
          <w:pgSz w:orient="landscape" w:w="16838" w:h="11906"/>
          <w:pgMar w:left="567" w:right="425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Хуже всего справились с заданиями:</w:t>
        <w:br/>
        <w:br/>
        <w:t xml:space="preserve">А18 </w:t>
      </w:r>
      <w:r>
        <w:rPr>
          <w:rFonts w:cs="Times New Roman" w:ascii="Times New Roman" w:hAnsi="Times New Roman"/>
          <w:sz w:val="24"/>
          <w:szCs w:val="24"/>
        </w:rPr>
        <w:t xml:space="preserve">Гробницу 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>Цинь Шихуан</w:t>
      </w:r>
      <w:r>
        <w:rPr>
          <w:rFonts w:cs="Times New Roman" w:ascii="Times New Roman" w:hAnsi="Times New Roman"/>
          <w:sz w:val="24"/>
          <w:szCs w:val="24"/>
        </w:rPr>
        <w:t>а охранял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35%</w:t>
        <w:br/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А9. </w:t>
      </w:r>
      <w:r>
        <w:rPr>
          <w:rFonts w:cs="Times New Roman" w:ascii="Times New Roman" w:hAnsi="Times New Roman"/>
          <w:bCs/>
          <w:spacing w:val="-17"/>
          <w:sz w:val="24"/>
          <w:szCs w:val="24"/>
        </w:rPr>
        <w:t>В  3-м веке до н.з. почти все индийские царства объединил под своей властью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– 39%</w:t>
        <w:br/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Когда первый властелин единого Китая объединил весь Китай под своей властью?</w:t>
      </w:r>
      <w:r>
        <w:rPr>
          <w:rFonts w:cs="Times New Roman" w:ascii="Times New Roman" w:hAnsi="Times New Roman"/>
          <w:b/>
          <w:sz w:val="24"/>
          <w:szCs w:val="24"/>
        </w:rPr>
        <w:t xml:space="preserve"> – 39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ающиеся продемонстрировали знания основного учебного материала по «Древней Индии» и «Древнему Китаю», способности его применять.</w:t>
      </w:r>
    </w:p>
    <w:p>
      <w:pPr>
        <w:pStyle w:val="Style17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. Наибольшее количество ошибок учащиеся допустили в знании основных фактов, явлений и закономерностей.</w:t>
      </w:r>
    </w:p>
    <w:p>
      <w:pPr>
        <w:pStyle w:val="Style17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</w:rPr>
        <w:t xml:space="preserve">3. Некоторым обучающимся сложно давать ответы в развернутой письменной </w:t>
      </w:r>
    </w:p>
    <w:p>
      <w:pPr>
        <w:pStyle w:val="Style17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форм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</w:rPr>
        <w:t>4. Учащиеся в целом умеют работать с историческими понятиями, понимают их смысл и значение. В целом дают ответы на вопросы, привлекая дополнительные знани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</w:rPr>
        <w:t>5. Необходимо продолжить работу с учащимися, учитывая ошибки, допущенные ими при выполнении заданий; усилить работу над умениями учащихся сопоставлять, выявлять признаки, систематизировать факты, понятия, извлекать информацию из источника, давать определения понятиям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</w:rPr>
        <w:br/>
        <w:t>6. Результаты контрольной работы можно считать удовлетворительны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6:00Z</dcterms:created>
  <dc:creator>Наталья</dc:creator>
  <dc:description/>
  <cp:keywords/>
  <dc:language>en-US</dc:language>
  <cp:lastModifiedBy>Ирина</cp:lastModifiedBy>
  <dcterms:modified xsi:type="dcterms:W3CDTF">2020-01-16T06:30:00Z</dcterms:modified>
  <cp:revision>22</cp:revision>
  <dc:subject/>
  <dc:title>Анализ административной итоговой контрольной работы за II четверть по истории</dc:title>
</cp:coreProperties>
</file>