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 "Школа ПДД: дорожные знаки"</w:t>
      </w:r>
    </w:p>
    <w:p>
      <w:pPr>
        <w:pStyle w:val="Heading1"/>
        <w:shd w:fill="FFFFFF" w:val="clear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7 «А» класс</w:t>
      </w:r>
    </w:p>
    <w:p>
      <w:pPr>
        <w:pStyle w:val="Normal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120"/>
        <w:rPr/>
      </w:pPr>
      <w:r>
        <w:rPr>
          <w:b/>
          <w:bCs/>
          <w:sz w:val="28"/>
          <w:szCs w:val="28"/>
        </w:rPr>
        <w:t>Проблемный вопрос классного часа “Дорожные знаки”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то вы знаете о дорожных знаках? Для чего они нужны?</w:t>
      </w:r>
    </w:p>
    <w:p>
      <w:pPr>
        <w:pStyle w:val="Style13"/>
        <w:shd w:fill="FFFFFF" w:val="clear"/>
        <w:spacing w:lineRule="auto" w:line="360" w:before="0" w:after="120"/>
        <w:rPr/>
      </w:pPr>
      <w:r>
        <w:rPr>
          <w:b/>
          <w:bCs/>
          <w:sz w:val="28"/>
          <w:szCs w:val="28"/>
        </w:rPr>
        <w:t>Ученик в ходе классного часа научит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знавать, называть знаки дорожного движения, классифицировать их на группы, разрешать ситуации по ПДД, предупреждая наиболее распространенные ошибки на дороге, осознает себя грамотным пешеходом.</w:t>
      </w:r>
    </w:p>
    <w:p>
      <w:pPr>
        <w:pStyle w:val="Style13"/>
        <w:shd w:fill="FFFFFF" w:val="clear"/>
        <w:spacing w:lineRule="auto" w:line="360" w:before="0" w:after="120"/>
        <w:rPr/>
      </w:pPr>
      <w:r>
        <w:rPr>
          <w:b/>
          <w:bCs/>
          <w:sz w:val="28"/>
          <w:szCs w:val="28"/>
        </w:rPr>
        <w:t>Оборудование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дорожные знаки, проектор, презентация, памятки с кроссвордами, шапочки – дорожные знаки, музыка “Вместе весело шагать”.</w:t>
      </w:r>
    </w:p>
    <w:p>
      <w:pPr>
        <w:pStyle w:val="Heading3"/>
        <w:spacing w:lineRule="auto" w:line="360" w:before="120" w:after="12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Ход занятия</w:t>
      </w:r>
    </w:p>
    <w:p>
      <w:pPr>
        <w:pStyle w:val="Style13"/>
        <w:spacing w:lineRule="auto" w:line="360" w:before="0" w:after="120"/>
        <w:jc w:val="right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“</w:t>
      </w:r>
      <w:r>
        <w:rPr>
          <w:b/>
          <w:bCs/>
          <w:sz w:val="28"/>
          <w:szCs w:val="28"/>
          <w:shd w:fill="FFFFFF" w:val="clear"/>
        </w:rPr>
        <w:t>Азбукой улиц, проспектов, дорог</w:t>
        <w:br/>
        <w:t>Город даёт нам всё время урок.</w:t>
        <w:br/>
        <w:t>Азбуку города помни всегда,</w:t>
        <w:br/>
        <w:t>Чтоб не случилась с тобою беда!”</w:t>
      </w:r>
    </w:p>
    <w:p>
      <w:pPr>
        <w:pStyle w:val="Heading3"/>
        <w:spacing w:lineRule="auto" w:line="360" w:before="120" w:after="1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I. Мотивационный этап</w:t>
      </w:r>
    </w:p>
    <w:p>
      <w:pPr>
        <w:pStyle w:val="Style13"/>
        <w:shd w:fill="FFFFFF" w:val="clear"/>
        <w:spacing w:lineRule="auto" w:line="360" w:before="0" w:after="120"/>
        <w:rPr/>
      </w:pPr>
      <w:r>
        <w:rPr>
          <w:b/>
          <w:bCs/>
          <w:sz w:val="28"/>
          <w:szCs w:val="28"/>
        </w:rPr>
        <w:t>Учи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Здравствуйте, ребята! Сегодня в очередной раз мы собрались в этом кабинете, чтобы провести классный час. У нас на занятии много гостей. Давайте поприветствуем их. Можете занять свои места.</w:t>
      </w:r>
    </w:p>
    <w:p>
      <w:pPr>
        <w:pStyle w:val="Style13"/>
        <w:shd w:fill="FFFFFF" w:val="clear"/>
        <w:spacing w:lineRule="auto" w:line="360" w:before="0" w:after="120"/>
        <w:rPr/>
      </w:pPr>
      <w:r>
        <w:rPr>
          <w:sz w:val="28"/>
          <w:szCs w:val="28"/>
        </w:rPr>
        <w:t>Посмотрите на доску. Перед вами карточки – как вы думаете, чем мы с вами на занятии будем заниматься?</w:t>
      </w:r>
      <w:r>
        <w:rPr>
          <w:i/>
          <w:iCs/>
          <w:sz w:val="28"/>
          <w:szCs w:val="28"/>
        </w:rPr>
        <w:t>(Карточки разной формы, похожие на знаки дорожного движения, внутри каждого написано слово или фраза. Ребята читают на карточках выражения и слова и составляют фразы и предложения – “Мы будем играть, отвечать на вопросы, читать стихотворения, рассуждать, узнавать новое, делать выводы, песни петь, повторять и закреплять известное”)</w:t>
      </w:r>
      <w:r>
        <w:rPr>
          <w:sz w:val="28"/>
          <w:szCs w:val="28"/>
        </w:rPr>
        <w:t>.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Посмотрите, как насыщенно должно пройти занятие у нас, а в конце мы подведем итоги, что же нам удалось.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Еще раз посмотрите на карточки, сформулируйте тему нашего занятия. Что напоминают вам карточки?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(Знаки дорожного движения)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Верно, тема нашего занятия – “Дорожные знаки или знаки дорожного движения”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(СЛАЙД 2)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к вы думаете, для чего нужны знаки на дороге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ыслушать мнение ребят)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збукой улиц, проспектов, дорог</w:t>
        <w:br/>
        <w:t>Город даёт нам всё время урок.</w:t>
        <w:br/>
        <w:t>Азбуку города помни всегда,</w:t>
        <w:br/>
        <w:t>Чтоб не случилась с тобою беда!”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СЛАЙД 3) (</w:t>
      </w:r>
      <w:r>
        <w:rPr>
          <w:i/>
          <w:iCs/>
          <w:sz w:val="28"/>
          <w:szCs w:val="28"/>
        </w:rPr>
        <w:t>Учитель читает стихотворение)</w:t>
      </w:r>
    </w:p>
    <w:p>
      <w:pPr>
        <w:pStyle w:val="Heading3"/>
        <w:spacing w:lineRule="auto" w:line="360" w:before="120" w:after="1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II. Содержательный этап</w:t>
      </w:r>
    </w:p>
    <w:p>
      <w:pPr>
        <w:pStyle w:val="Style13"/>
        <w:shd w:fill="FFFFFF" w:val="clear"/>
        <w:spacing w:lineRule="auto" w:line="360" w:before="0" w:after="120"/>
        <w:rPr/>
      </w:pPr>
      <w:r>
        <w:rPr>
          <w:b/>
          <w:bCs/>
          <w:sz w:val="28"/>
          <w:szCs w:val="28"/>
        </w:rPr>
        <w:t>Учи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ждое утро, ребята, вы идете в школу. И некоторым из вас, наверняка, приходится переходить дорогу, а это значит, что с некоторыми из знаков вы должны быть уже знакомы. Вы получили задание – понаблюдать, какие знаки вам встретились на пути в лицей, и посчитать – сколько их.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i/>
          <w:iCs/>
          <w:sz w:val="28"/>
          <w:szCs w:val="28"/>
        </w:rPr>
        <w:t>Выслушать ответы детей.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Style13"/>
        <w:shd w:fill="FFFFFF" w:val="clear"/>
        <w:spacing w:lineRule="auto" w:line="360" w:before="0" w:after="120"/>
        <w:rPr/>
      </w:pPr>
      <w:r>
        <w:rPr>
          <w:sz w:val="28"/>
          <w:szCs w:val="28"/>
        </w:rPr>
        <w:t>Как много знаков вы уже знаете. Давайте послушаем стихотворения про дорожные знаки, которые нам прочитают ребята (</w:t>
      </w:r>
      <w:r>
        <w:rPr>
          <w:b/>
          <w:bCs/>
          <w:sz w:val="28"/>
          <w:szCs w:val="28"/>
        </w:rPr>
        <w:t>СЛАЙДЫ 4 – 16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высвечивается знак – чтец встает и произносит свои слова, учитель вывешивает знак на доске</w:t>
      </w:r>
      <w:r>
        <w:rPr/>
        <w:t>):</w:t>
      </w:r>
    </w:p>
    <w:tbl>
      <w:tblPr>
        <w:tblW w:w="70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5756"/>
      </w:tblGrid>
      <w:tr>
        <w:trPr/>
        <w:tc>
          <w:tcPr>
            <w:tcW w:w="1260" w:type="dxa"/>
            <w:tcBorders/>
            <w:vAlign w:val="center"/>
          </w:tcPr>
          <w:p>
            <w:pPr>
              <w:pStyle w:val="Style13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6250" cy="476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к “Движение запрещено":</w:t>
            </w:r>
          </w:p>
          <w:p>
            <w:pPr>
              <w:pStyle w:val="Style13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знак ну очень строгий,</w:t>
              <w:br/>
              <w:t>Коль стоит он на дороге.</w:t>
              <w:br/>
              <w:t>Говорит он нам: "Друзья,</w:t>
              <w:br/>
              <w:t>Ездить здесь совсем нельзя!"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Style13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619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58" r="-6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к "Пешеходный переход":</w:t>
            </w:r>
          </w:p>
          <w:p>
            <w:pPr>
              <w:pStyle w:val="Style13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наземный переход,</w:t>
              <w:br/>
              <w:t>Ходит целый день народ.</w:t>
              <w:br/>
              <w:t>Ты, водитель, не грусти,</w:t>
              <w:br/>
              <w:t>Пешехода пропусти!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Style13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600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60" r="-6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к "Движение пешеходов запрещено":</w:t>
            </w:r>
          </w:p>
          <w:p>
            <w:pPr>
              <w:pStyle w:val="Style13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ждь и в ясную погоду</w:t>
              <w:br/>
              <w:t>Здесь не ходят пешеходы.</w:t>
              <w:br/>
              <w:t>Говорит им знак одно:</w:t>
              <w:br/>
              <w:t>"Вам ходить запрещено!"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Style13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к "Подземный пешеходный переход":</w:t>
            </w:r>
          </w:p>
          <w:p>
            <w:pPr>
              <w:pStyle w:val="Style13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каждый пешеход</w:t>
              <w:br/>
              <w:t>Про подземный этот ход.</w:t>
              <w:br/>
              <w:t>Город он не украшает,</w:t>
              <w:br/>
              <w:t>Но машинам не мешает!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Style13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828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43" r="-6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к "Пункт первой медицинской помощи":</w:t>
            </w:r>
          </w:p>
          <w:p>
            <w:pPr>
              <w:pStyle w:val="Style13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кто сломает ногу,</w:t>
              <w:br/>
              <w:t>Здесь врачи всегда помогут.</w:t>
              <w:br/>
              <w:t>Помощь первую окажут,</w:t>
              <w:br/>
              <w:t>Где лечиться дальше, скажут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Style13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9125" cy="914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39" r="-5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к “Жилая зона”</w:t>
            </w:r>
          </w:p>
          <w:p>
            <w:pPr>
              <w:pStyle w:val="Style13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Площадка детская у дома</w:t>
              <w:br/>
              <w:t>По Правилам – жилая зона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Подскажет знак водителю –</w:t>
              <w:br/>
              <w:t>Во дворе – будь бдительным.</w:t>
              <w:br/>
              <w:t>Едешь тихо, осторожно,</w:t>
              <w:br/>
              <w:t>Припаркуйся, там, где можно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Style13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81050" cy="781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к “Дети”</w:t>
            </w:r>
          </w:p>
          <w:p>
            <w:pPr>
              <w:pStyle w:val="Style13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очень важный знак,</w:t>
              <w:br/>
              <w:t>Он висит не просто так.</w:t>
              <w:br/>
              <w:t>Будь внимательней, шофер!</w:t>
              <w:br/>
              <w:t>Рядом садик, школьный двор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Style13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к “Круговое движение”</w:t>
            </w:r>
          </w:p>
          <w:p>
            <w:pPr>
              <w:pStyle w:val="Style13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Закрутилась голова</w:t>
              <w:br/>
              <w:t>В круговом движении.</w:t>
              <w:br/>
              <w:t>Разыгралась детвора –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В парке развлечения.</w:t>
              <w:br/>
              <w:t>А водитель не играет –</w:t>
              <w:br/>
              <w:t>В круговом движении,</w:t>
              <w:br/>
              <w:t>Путь по стрелке продолжает – </w:t>
              <w:br/>
              <w:t>По Правилам вождения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Style13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Знак “Велосипедная дорожка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Style13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Велосипедная дорожка</w:t>
              <w:br/>
              <w:t>Обгоняй Максим Сережку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Вам никто не помешает –</w:t>
              <w:br/>
              <w:t>Этот знак все дети знают.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Style13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8965" cy="6089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к “Пешеходная дорожка”</w:t>
            </w:r>
          </w:p>
          <w:p>
            <w:pPr>
              <w:pStyle w:val="Style13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По пешеходной дорожке,</w:t>
              <w:br/>
              <w:t>Шагают только ножки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Лишь в коляске, малышам,</w:t>
              <w:br/>
              <w:t>Можно ездить, не спеша.</w:t>
            </w:r>
          </w:p>
        </w:tc>
      </w:tr>
    </w:tbl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Посмотрите, какие разные знаки! Можно ли их разбить на группы и по какому признаку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ети – по форме, по цвету)</w:t>
      </w:r>
    </w:p>
    <w:p>
      <w:pPr>
        <w:pStyle w:val="Style13"/>
        <w:shd w:fill="FFFFFF" w:val="clear"/>
        <w:spacing w:lineRule="auto" w:line="360" w:before="0" w:after="120"/>
        <w:rPr/>
      </w:pPr>
      <w:r>
        <w:rPr>
          <w:sz w:val="28"/>
          <w:szCs w:val="28"/>
        </w:rPr>
        <w:t>Оказывается дорожные знаки возможно классифицировать по тому, для чего они нужны, какую задачу выполняют на дороге. Вот, например, знаки в красных треугольниках называются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предупреждающими</w:t>
      </w:r>
      <w:r>
        <w:rPr>
          <w:sz w:val="28"/>
          <w:szCs w:val="28"/>
        </w:rPr>
        <w:t>. (табличка со словом) Давайте найдём все предупреждающие знаки, назовём их и разместим под соответствующей надписью.</w:t>
        <w:br/>
        <w:t>– Есть ещё красные знаки, но они круглые. Вот знак "Въезд запрещён”, а вот – "Движение запрещено”. Они запрещают, значит они..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запрещающие</w:t>
      </w:r>
      <w:r>
        <w:rPr>
          <w:sz w:val="28"/>
          <w:szCs w:val="28"/>
        </w:rPr>
        <w:t>. Давайте найдём все запрещающие знаки, назовём их и разместим под соответствующей надписью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– А вот знаки синего цвета. Что может сказать нам синий круг?(разрешает). А точнее, предписывает, рекомендует. Называют такие знак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предписывающими</w:t>
      </w:r>
      <w:r>
        <w:rPr>
          <w:sz w:val="28"/>
          <w:szCs w:val="28"/>
        </w:rPr>
        <w:t>. Давайте их найдём и назовём.</w:t>
        <w:br/>
        <w:t>– А это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знаки сервиса</w:t>
      </w:r>
      <w:r>
        <w:rPr>
          <w:sz w:val="28"/>
          <w:szCs w:val="28"/>
        </w:rPr>
        <w:t>. Они подсказывают, какие услуги могут нам предоставить. Давайте их назовём.</w:t>
        <w:br/>
        <w:t>– Мы познакомились с некоторыми из знаков, но их гораздо больше</w:t>
        <w:br/>
        <w:t>– А сейчас давайте поиграем!</w:t>
      </w:r>
    </w:p>
    <w:p>
      <w:pPr>
        <w:pStyle w:val="Style13"/>
        <w:shd w:fill="FFFFFF" w:val="clear"/>
        <w:spacing w:lineRule="auto" w:line="360" w:before="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минутка “Дорожные знаки”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Учитель показывает знаки, а ребята выполняют различные действия в зависимости от того, какой знак показа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ешеходный переход” (шагают на месте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вижение пешеходов запрещено” (стоят на месте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рожные работы” (имитация – копают землю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кользкая дорога” (качаются с ноги на ногу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елосипедная дорожка” (имитация – едут на велосипеде).</w:t>
      </w:r>
    </w:p>
    <w:p>
      <w:pPr>
        <w:pStyle w:val="Heading3"/>
        <w:spacing w:lineRule="auto" w:line="360" w:before="120" w:after="1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III. Творческий этап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Конкурс “Угадай дорожный знак” (</w:t>
      </w:r>
      <w:r>
        <w:rPr>
          <w:i/>
          <w:iCs/>
          <w:sz w:val="28"/>
          <w:szCs w:val="28"/>
        </w:rPr>
        <w:t>выходят заранее подготовленные ребята, читают загадку, после того, как остальные назовут отгадку, одевают шапочку соответствующего знака)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Я хочу спросить про знак.</w:t>
        <w:br/>
        <w:t>Нарисован он вот так:</w:t>
        <w:br/>
        <w:t>В треугольнике ребята</w:t>
        <w:br/>
        <w:t>Со всех ног бегут куда-то.  (“Дети”)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sz w:val="28"/>
          <w:szCs w:val="28"/>
        </w:rPr>
        <w:t>2.  Ты смелей иди вперед,</w:t>
        <w:br/>
        <w:t>Трусишь ты напрасно!</w:t>
        <w:br/>
        <w:t>Знай, что этот переход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амый безопасный!  (“Подземный переход”)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Любишь ты велосипеды,</w:t>
        <w:br/>
        <w:t>Знаешь радости победы,</w:t>
        <w:br/>
        <w:t>Мчишься быстро с ветерком,</w:t>
        <w:br/>
        <w:t>А со мною не знаком?</w:t>
        <w:br/>
        <w:t>Ездят здесь одни машины</w:t>
        <w:br/>
        <w:t>Всюду их мелькают шины.</w:t>
        <w:br/>
        <w:t>У тебя велосипед?</w:t>
        <w:br/>
        <w:t>Значит стоп! Дороги нет!  (“Движение на велосипедах запрещено”)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sz w:val="28"/>
          <w:szCs w:val="28"/>
        </w:rPr>
        <w:t>4. Я приятель пешеходу,</w:t>
        <w:br/>
        <w:t>Я – водителей гроза,</w:t>
        <w:br/>
        <w:t>Я стою у перехода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жимай на тормоза.</w:t>
        <w:br/>
        <w:t>Пешеход! Решил дорогу</w:t>
        <w:br/>
        <w:t>Безопасно перейти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 этом я тебе подмога,</w:t>
        <w:br/>
        <w:t>Поспеши меня найти.  (“Пешеходный переход”)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sz w:val="28"/>
          <w:szCs w:val="28"/>
        </w:rPr>
        <w:t>5. В этом месте, как ни странно,</w:t>
        <w:br/>
        <w:t>Ждут чего-то постоянно,</w:t>
        <w:br/>
        <w:t>Кто-то сидя, кто-то стоя…</w:t>
        <w:br/>
        <w:t>Что за место здесь такое?</w:t>
        <w:br/>
        <w:t>Место это не секрет,</w:t>
        <w:br/>
        <w:t>Сам ты дашь сейчас ответ.</w:t>
        <w:br/>
        <w:t>Коли ехать нам куда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ыстро путь найдем туда!  (“Место остановки автобуса или троллейбуса”)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sz w:val="28"/>
          <w:szCs w:val="28"/>
        </w:rPr>
        <w:t>6. Если нужно вам лечиться,</w:t>
        <w:br/>
        <w:t>Знак подскажет, где больница.</w:t>
        <w:br/>
        <w:t>Сто серьёзных докторов</w:t>
        <w:br/>
        <w:t>Там вам скажут: “Будь здоров!”(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“Больница”)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. Что за знак тут? Пешеход</w:t>
        <w:br/>
        <w:t>В нем зачеркнутый идет.</w:t>
        <w:br/>
        <w:t>Что же это означает?</w:t>
        <w:br/>
        <w:t>Может, их здесь обижают? (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“Движение пешеходов запрещено”)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итель: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Ребята, кто же главный помощник на дороге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 Дети : “Светофор”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вершенно верно. И сегодня светофор приготовил вам задание. Какой цвет говорит нам, что путь закрыт?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(Дети : “Красный сигнал светофора”.) (Ребенок берет красный круг, с обратной стороны – ситуация, которую он зачитывает, остальные пытаются разрешить ее. Также с желтым и зеленым кругом.)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Ситуация 1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Два мальчика и три девочки вышли из школы. Когда они подошли к пешеходному переходу, зеленый сигнал уже начал мигать. Мальчики побежали через дорогу бегом, а девочки остались дожидаться следующего сигнала. Сколько ребят правильно перешли дорогу?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Ответ: Три девочки. Зеленый мигающий сигнал светофора предупреждает, что скоро включится желтый, а затем красный. Поэтому безопаснее всего дождаться следующего зеленого сигнала. Бежать через дорогу опасно.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Ситуация 2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Из автобуса вышли шесть человек. Трое из них перешли дорогу по пешеходному переходу, двое пошли обходить автобус спереди, и один остался на остановке. Сколько человек поступили правильно?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Ответ: Один. Правильнеевсего подождать, пока автобус отъедет от остановки, и только затем переходить дорогу.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Ситуация 3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Пятеро ребят играли в мяч на проезжей части дороги. Двое ушли домой. Остальные остались играть на дороге. Сколько ребят поступили правильно?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Ответ: Ни одного. Играть на проезжей части дороги нельзя.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итель:</w:t>
      </w:r>
    </w:p>
    <w:p>
      <w:pPr>
        <w:pStyle w:val="Style13"/>
        <w:shd w:fill="FFFFFF" w:val="clear"/>
        <w:spacing w:lineRule="auto" w:line="360" w:before="0" w:after="120"/>
        <w:rPr/>
      </w:pPr>
      <w:r>
        <w:rPr>
          <w:sz w:val="28"/>
          <w:szCs w:val="28"/>
        </w:rPr>
        <w:t>Мы с вами, ребята учимся быть грамотными пешеходами. Но должны быть и грамотными людьми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(СЛАЙД 17)</w:t>
      </w:r>
      <w:r>
        <w:rPr>
          <w:sz w:val="28"/>
          <w:szCs w:val="28"/>
        </w:rPr>
        <w:t>Перед вами слова на тему “Дорога” с пропущенными буквами. Прочитайте слово, вставьте букву и докажите.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Авт_мобиль в_дитель м_шина тр_туар п_сс_жир д_р_га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ст_янка ш_фер</w:t>
      </w:r>
      <w:r>
        <w:rPr>
          <w:b/>
          <w:bCs/>
          <w:sz w:val="28"/>
          <w:szCs w:val="28"/>
        </w:rPr>
        <w:t>. (СЛАЙДЫ 18-29)</w:t>
      </w:r>
    </w:p>
    <w:p>
      <w:pPr>
        <w:pStyle w:val="Style13"/>
        <w:shd w:fill="FFFFFF" w:val="clear"/>
        <w:spacing w:lineRule="auto" w:line="360" w:before="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гра: “Это я, это я, это все мои друзья!”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Если вы поступаете согласно Правилам дорожного движения, то дружно отвечаете: “Это я, это я, это все мои друзья!” – а если вы, услышав загадку, так не поступаете, то просто промолчите.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то из вас идет вперед </w:t>
        <w:br/>
        <w:t>Только там, где переход?</w:t>
        <w:br/>
        <w:t>– Это я, это я, это все мои друзья!</w:t>
        <w:br/>
        <w:t>– Кто из вас в вагоне тесном</w:t>
        <w:br/>
        <w:t>Уступает старшим место?</w:t>
        <w:br/>
        <w:t>– Это я, это я, это все мои друзья!</w:t>
        <w:br/>
        <w:t>– Чтоб проветриться в троллейбусе немножко,</w:t>
        <w:br/>
        <w:t>Кто и голову, и туловище высунул в окошко?</w:t>
        <w:br/>
        <w:t>Ребята молчат.</w:t>
        <w:br/>
        <w:t>– Знает кто, что красный свет –</w:t>
        <w:br/>
        <w:t>Это значит: хода нет?</w:t>
        <w:br/>
        <w:t>– Это я, это я, это все мои друзья.</w:t>
        <w:br/>
        <w:t>– Кто бежит вперед так скоро, </w:t>
        <w:br/>
        <w:t>Что не видит светофора?</w:t>
        <w:br/>
        <w:t>Ребята молчат.</w:t>
        <w:br/>
        <w:t>– Знает кто, что свет зеленый означает:</w:t>
        <w:br/>
        <w:t>По дороге каждый смело пусть шагает?</w:t>
        <w:br/>
        <w:t>– Это я, это я, это все мои друзья!</w:t>
        <w:br/>
        <w:t>– Кто вблизи проезжей части</w:t>
        <w:br/>
        <w:t>Весело гоняет мячик?</w:t>
        <w:br/>
        <w:t>Ребята молчат.</w:t>
        <w:br/>
        <w:t>– Кто в двенадцать лет</w:t>
        <w:br/>
        <w:t>Сел на велосипед</w:t>
        <w:br/>
        <w:t>И помчался сразу</w:t>
        <w:br/>
        <w:t>Прямо на автотрассу?</w:t>
        <w:br/>
        <w:t>Ребята молчат.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Групповая игра “Сложи знак”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(делятся на группы 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открывают конверт, достают части знака, складывают его и вспоминают, как он называется)</w:t>
      </w:r>
    </w:p>
    <w:p>
      <w:pPr>
        <w:pStyle w:val="Heading3"/>
        <w:shd w:fill="FFFFFF" w:val="clear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итель: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Давайте подведем итоги нашего с вами занятия. Что удалось?(по карточкам, с которыми работали в начале занятия, ребята составляют предложения – что удалось, что не совсем удалось) Какой главный вывод вы должны унести с собой?</w:t>
      </w:r>
    </w:p>
    <w:p>
      <w:pPr>
        <w:pStyle w:val="Style13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Как вы думаете, знак “Соблюдайте правила дорожного движения” на каком фоне следует изобразить? Почему? Какой формы должен быть этот знак?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28:00Z</dcterms:created>
  <dc:creator>Пользователь Windows</dc:creator>
  <dc:description/>
  <dc:language>en-US</dc:language>
  <cp:lastModifiedBy>Ирина</cp:lastModifiedBy>
  <dcterms:modified xsi:type="dcterms:W3CDTF">2020-01-16T07:28:00Z</dcterms:modified>
  <cp:revision>2</cp:revision>
  <dc:subject/>
  <dc:title>Классный час "Школа ПДД: дорожные знаки"</dc:title>
</cp:coreProperties>
</file>