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8"/>
          <w:szCs w:val="28"/>
        </w:rPr>
        <w:t xml:space="preserve">Окружающий мир, 1 класс 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3969"/>
        <w:gridCol w:w="4961"/>
        <w:gridCol w:w="2126"/>
        <w:gridCol w:w="787"/>
        <w:gridCol w:w="1047"/>
        <w:gridCol w:w="1002"/>
      </w:tblGrid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е       результаты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ме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Личностны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/>
                <w:szCs w:val="24"/>
              </w:rPr>
            </w:pPr>
            <w:r>
              <w:rPr>
                <w:b/>
                <w:i/>
                <w:szCs w:val="24"/>
              </w:rPr>
              <w:t>Введ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давайте вопросы. (урок-экскурсия)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. 3-5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.т. с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</w:t>
            </w:r>
            <w:r>
              <w:rPr>
                <w:sz w:val="20"/>
                <w:szCs w:val="24"/>
              </w:rPr>
              <w:t xml:space="preserve"> задавать вопросы об окружающем мире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 </w:t>
            </w:r>
            <w:r>
              <w:rPr>
                <w:sz w:val="20"/>
                <w:szCs w:val="24"/>
              </w:rPr>
              <w:t>работать с учебником, рабочей тетрад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принимают и сохраняют учебную задачу; оценивают результат своих действий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бщеучебные - осознанное и произвольное речевое высказывание в устной форме о новом изучаемом предмете; логические- осуществление поиска существенной  информации (из рассказа учителя, родителей, из собственного жизненного опыта, из фильмов).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, используя слова-помощники: что? кто? как? откуда? где? когда? зачем? почему?; обращаться за помощью к учител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sz w:val="20"/>
                <w:szCs w:val="24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05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/>
                <w:szCs w:val="24"/>
              </w:rPr>
            </w:pPr>
            <w:r>
              <w:rPr>
                <w:b/>
                <w:i/>
                <w:szCs w:val="24"/>
              </w:rPr>
              <w:t>Раздел «Что и кто?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Что такое Родина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(10-11) 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</w:t>
            </w:r>
            <w:r>
              <w:rPr>
                <w:sz w:val="20"/>
                <w:szCs w:val="24"/>
              </w:rPr>
              <w:t xml:space="preserve"> формировать представления о малой родине, о России, о её природе, городах, народе, о своём городе как части большой страны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</w:t>
            </w:r>
            <w:r>
              <w:rPr>
                <w:sz w:val="20"/>
                <w:szCs w:val="24"/>
              </w:rPr>
              <w:t xml:space="preserve"> рассматривать иллюстрации учебника, познакомиться с картой стран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уметь действовать по плану: алгоритм определения признаков разных объектов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распознавать объекты, выделяя существенные признаки.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учиться работать в парах, обучаться сотрудниче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sz w:val="20"/>
                <w:szCs w:val="24"/>
              </w:rPr>
              <w:t>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08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Что мы знаем о народах России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(12-13) 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5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Научатся </w:t>
            </w:r>
            <w:r>
              <w:rPr>
                <w:sz w:val="20"/>
                <w:szCs w:val="24"/>
              </w:rPr>
              <w:t>определять, какие народы населяют нашу страну; рассказывать об их национальных праздниках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 </w:t>
            </w:r>
            <w:r>
              <w:rPr>
                <w:sz w:val="20"/>
                <w:szCs w:val="24"/>
              </w:rPr>
              <w:t>рассматривать иллюстрации учебника, сравнивать лица и национальные костюмы представителей разных народов; обсуждать, чем различаются народы России и что связывает их в единую сем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Родине;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sz w:val="20"/>
                <w:szCs w:val="24"/>
              </w:rPr>
              <w:t>Эмоциональное осознание себя как россиянина, гражданина большой страны, имеющей богатую и разнообразную культуру, природу, истори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2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мы знаем о Москве?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14-15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Научатся </w:t>
            </w:r>
            <w:r>
              <w:rPr>
                <w:sz w:val="20"/>
                <w:szCs w:val="24"/>
              </w:rPr>
              <w:t>узнавать достопримечательности столицы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</w:t>
            </w:r>
            <w:r>
              <w:rPr>
                <w:sz w:val="20"/>
                <w:szCs w:val="24"/>
              </w:rPr>
              <w:t xml:space="preserve"> рассматривать иллюстрации учебника, извлекать из них нужную информацию о Москве; рассказывать по фотографиям о жизни москвичей - своих сверстни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оставлять план и последовательность действий при разборе конкретных правил дорожного движения; адекватно использовать речь для регуляции своих действий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i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сознанное и произвольное</w:t>
            </w:r>
            <w:r>
              <w:rPr>
                <w:i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речевое высказывание в устной форме о столице нашей Родины – Москве. </w:t>
            </w:r>
          </w:p>
          <w:p>
            <w:pPr>
              <w:pStyle w:val="Normal"/>
              <w:ind w:left="0" w:right="0" w:hanging="0"/>
              <w:rPr>
                <w:iCs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 напарнику с целью проверки усвоения знаний, обращаться за помощью к учителю и напар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iCs/>
                <w:sz w:val="20"/>
                <w:szCs w:val="24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ект «Моя малая Родина»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8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</w:t>
            </w:r>
            <w:r>
              <w:rPr>
                <w:sz w:val="20"/>
                <w:szCs w:val="24"/>
              </w:rPr>
              <w:t xml:space="preserve"> составлять устный рассказ, находить соответствующую тематике информацию и фотоматериал художественно – творческой деятельности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 </w:t>
            </w:r>
            <w:r>
              <w:rPr>
                <w:sz w:val="20"/>
                <w:szCs w:val="24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тавить новые учебные задачи в сотрудничестве с учителем: ориентирование в здании школы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риентироваться в разнообразии способов решения задач: разные пути к одному школьному помещению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, обращаться за помощью к работникам школы, формулировать свои затрудн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Внутренняя позиция обучаемого на основе положительного отношения к школ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Что у нас над головой? (урок-экскурсия)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18-19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наблюдать и сравнивать дневное и ночное небо, рассказывать о нем; моделировать форму солнца и форму созвездий; находить на ночном небе ковш Большой Медведицы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: </w:t>
            </w:r>
            <w:r>
              <w:rPr>
                <w:sz w:val="20"/>
                <w:szCs w:val="24"/>
              </w:rPr>
              <w:t>понимать учебную задачу урока и стремиться ее выполнять; проводить наблюдения за созвездиями, луной, погодо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дневном и ночном небе, созвездиях, солнце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 членам своей группы, обращаться за помощью к учителю и одноклассни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Принятие образа «хорошего ученика», мотивация учебной деятельност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у нас под ногами? </w:t>
            </w:r>
            <w:r>
              <w:rPr>
                <w:b/>
                <w:bCs/>
                <w:szCs w:val="24"/>
              </w:rPr>
              <w:t>Пр.р. № 1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«Знакомство с камнями» </w:t>
            </w:r>
            <w:r>
              <w:rPr>
                <w:szCs w:val="24"/>
              </w:rPr>
              <w:t>(урок-экскурсия)  (20-21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10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группировать объекты неживой природы (камешки) 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: </w:t>
            </w:r>
            <w:r>
              <w:rPr>
                <w:sz w:val="20"/>
                <w:szCs w:val="24"/>
              </w:rPr>
              <w:t>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том, какие камушки удалось собрать во время прогулки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общего у разных растений? </w:t>
            </w:r>
            <w:r>
              <w:rPr>
                <w:b/>
                <w:bCs/>
                <w:szCs w:val="24"/>
              </w:rPr>
              <w:t>Пр.р. №2 «Части растений»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22-23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1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находить у растений их части, показывать и называть их.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:</w:t>
            </w:r>
            <w:r>
              <w:rPr>
                <w:sz w:val="20"/>
                <w:szCs w:val="24"/>
              </w:rPr>
              <w:t xml:space="preserve"> понимать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учебную задачу урока 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 жизненных ситуаций (ранее рассмотренных на предыдущих уроках)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том, из каких частей состоит растение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 xml:space="preserve">Что растёт на подоконнике? </w:t>
            </w:r>
            <w:r>
              <w:rPr>
                <w:b/>
                <w:bCs/>
                <w:szCs w:val="24"/>
              </w:rPr>
              <w:t>Пр.р. №3 «Разнообразие комнатных растений»</w:t>
            </w:r>
            <w:r>
              <w:rPr>
                <w:szCs w:val="24"/>
              </w:rPr>
              <w:t xml:space="preserve"> (24-25)  Р.т. с.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наблюдать комнатные растения в школе и узнавать их по рисункам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: </w:t>
            </w:r>
            <w:r>
              <w:rPr>
                <w:sz w:val="20"/>
                <w:szCs w:val="24"/>
              </w:rPr>
              <w:t>определять комнатные растения с помощью атласа-определителя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том, какие камушки удалось собрать во время прогулки.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3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растёт на клумбе?   </w:t>
            </w:r>
            <w:r>
              <w:rPr>
                <w:b/>
                <w:bCs/>
                <w:szCs w:val="24"/>
              </w:rPr>
              <w:t>Пр. р. №4 «Растения цветника»</w:t>
            </w:r>
            <w:r>
              <w:rPr>
                <w:szCs w:val="24"/>
              </w:rPr>
              <w:t xml:space="preserve"> (урок-экскурсия)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26-27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наблюдать за растениями клумбы и дачного участка и узнавать их по рисункам, определять растения цветника с помощью атласа-определителя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:</w:t>
            </w:r>
            <w:r>
              <w:rPr>
                <w:sz w:val="20"/>
                <w:szCs w:val="24"/>
              </w:rPr>
              <w:t xml:space="preserve"> узнавать по фотографиям растения цветника,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том, какие цветы растут на клумбе около школы. логические – осуществление поиска существенной информации (из рассказа учителя, родителей, из собственного жизненного опыта)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работать в группах, ставить вопросы участникам групп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6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это за листья? </w:t>
            </w:r>
            <w:r>
              <w:rPr>
                <w:b/>
                <w:bCs/>
                <w:szCs w:val="24"/>
              </w:rPr>
              <w:t>Пр.р. №5 «Отличия листьев»</w:t>
            </w:r>
            <w:r>
              <w:rPr>
                <w:szCs w:val="24"/>
              </w:rPr>
              <w:t xml:space="preserve"> (урок-экскурсия)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28-29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1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наблюдать осенние изменения окраски листьев на деревьях, сравнивать и группировать листья по различным признакам; определять названия деревьев по листьям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: </w:t>
            </w:r>
            <w:r>
              <w:rPr>
                <w:sz w:val="20"/>
                <w:szCs w:val="24"/>
              </w:rPr>
              <w:t>описывать внешний вид листьев; узнавать листья в осеннем букете, в гербарии;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том, какие изменения с листьями деревьев происходят в зависимости от времени года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формулировать свои затруднения, свою собственную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Формирование целостного социальног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такое хвоинки? </w:t>
            </w:r>
            <w:r>
              <w:rPr>
                <w:b/>
                <w:bCs/>
                <w:szCs w:val="24"/>
              </w:rPr>
              <w:t>Пр.р.№6 «Отличие хвоинок»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0-31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19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различать лиственные и хвойные деревья; сравнивать ель и сосну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:</w:t>
            </w:r>
            <w:r>
              <w:rPr>
                <w:sz w:val="20"/>
                <w:szCs w:val="24"/>
              </w:rPr>
              <w:t xml:space="preserve"> описывать дерево по плану; определять деревья с помощью атласа-определителя;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б отличии лиственных деревьев от хвойных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 учителю и участникам рабочей группы, обращаться за помощью, 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то такие насекомые?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2-33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22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:</w:t>
            </w:r>
            <w:r>
              <w:rPr>
                <w:sz w:val="20"/>
                <w:szCs w:val="24"/>
              </w:rPr>
              <w:t xml:space="preserve">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различных насекомых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КУУД: </w:t>
            </w:r>
            <w:r>
              <w:rPr>
                <w:sz w:val="20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ормирование целостного, социально ориентированного взгляда на мир, уважительного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отношения к иному мнению;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то такие рыбы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4-35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моделировать строение чешуи рыбы с помощью монет или кружочков из фольги; узнавать рыб на рисунке; приводить примеры речных и морских рыб с помощью атласа-определителя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:</w:t>
            </w:r>
            <w:r>
              <w:rPr>
                <w:sz w:val="20"/>
                <w:szCs w:val="24"/>
              </w:rPr>
              <w:t xml:space="preserve">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морских и речных рыбах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использовать речь для регуляции своего действия; ставить вопросы собеседнику с целью более прочного усвоения материа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то такие птицы? </w:t>
            </w:r>
            <w:r>
              <w:rPr>
                <w:b/>
                <w:bCs/>
                <w:szCs w:val="24"/>
              </w:rPr>
              <w:t>Пр.р.№7 «Перья»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6-37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лучат возможность научиться:</w:t>
            </w:r>
            <w:r>
              <w:rPr>
                <w:sz w:val="20"/>
                <w:szCs w:val="24"/>
              </w:rPr>
              <w:t xml:space="preserve"> исследовать строение пера птицы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различных видах зверей. 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Мотивация учебной деятельности, этические чувства, прежде всего, доброжелательность и  отзывчивость. Экологическая культур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4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то такие звери? </w:t>
            </w:r>
            <w:r>
              <w:rPr>
                <w:b/>
                <w:bCs/>
                <w:szCs w:val="24"/>
              </w:rPr>
              <w:t>Пр. р. №8 «Шерсть»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8-39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: </w:t>
            </w:r>
            <w:r>
              <w:rPr>
                <w:sz w:val="20"/>
                <w:szCs w:val="24"/>
              </w:rPr>
              <w:t>устанавливать связь между строением тела зверя и его образом жизни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предметах быта, компьютере.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Что нас окружает дома? (42-43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>Р.т. с.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учатся:</w:t>
            </w:r>
            <w:r>
              <w:rPr>
                <w:sz w:val="20"/>
                <w:szCs w:val="24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Получат возможность научиться: </w:t>
            </w:r>
            <w:r>
              <w:rPr>
                <w:sz w:val="20"/>
                <w:szCs w:val="24"/>
              </w:rPr>
              <w:t>устанавливать связь между строением тела зверя и его образом жизни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УУД:</w:t>
            </w:r>
            <w:r>
              <w:rPr>
                <w:sz w:val="20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УД:</w:t>
            </w:r>
            <w:r>
              <w:rPr>
                <w:sz w:val="20"/>
                <w:szCs w:val="24"/>
              </w:rPr>
              <w:t xml:space="preserve"> осознанное и произвольное речевое высказывание в устной форме о предметах быта, компьютере.</w:t>
            </w:r>
          </w:p>
          <w:p>
            <w:pPr>
              <w:pStyle w:val="Normal"/>
              <w:ind w:left="0" w:right="0"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УУД:</w:t>
            </w:r>
            <w:r>
              <w:rPr>
                <w:sz w:val="20"/>
                <w:szCs w:val="24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7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умеет компьютер? </w:t>
            </w:r>
            <w:r>
              <w:rPr>
                <w:b/>
                <w:bCs/>
                <w:szCs w:val="24"/>
              </w:rPr>
              <w:t xml:space="preserve">Моделирование компьютера. </w:t>
            </w:r>
            <w:r>
              <w:rPr>
                <w:szCs w:val="24"/>
              </w:rPr>
              <w:t>(44-45)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szCs w:val="24"/>
              </w:rPr>
              <w:t>Р.т. с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составные части компьютера; характеризовать назначение частей компьютера.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 xml:space="preserve"> сравнивать стационарный компьютер и ноутбук; соблюдать правила безопасного обращения с компьютер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:</w:t>
            </w:r>
            <w:r>
              <w:rPr>
                <w:sz w:val="20"/>
                <w:szCs w:val="20"/>
              </w:rPr>
              <w:t xml:space="preserve">  умение услышать и удержать учебную информацию</w:t>
            </w:r>
          </w:p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:</w:t>
            </w:r>
            <w:r>
              <w:rPr>
                <w:sz w:val="20"/>
                <w:szCs w:val="20"/>
              </w:rPr>
              <w:t xml:space="preserve"> умение выделять основные признак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УД:</w:t>
            </w:r>
            <w:r>
              <w:rPr>
                <w:sz w:val="20"/>
                <w:szCs w:val="20"/>
              </w:rPr>
              <w:t xml:space="preserve"> задавать вопросы, обращаться за помощ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Что вокруг нас может быть опасным?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46-4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32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пределять, что является опасным в повседневной жизни;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образовывать практическую задачу в познавательную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б опасностях, подстерегающих человека в повседневной жизн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пределять общую цель и пути её достижения, вести диалог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На что похожа наша планета? </w:t>
            </w:r>
            <w:r>
              <w:rPr>
                <w:b/>
                <w:bCs/>
                <w:szCs w:val="24"/>
              </w:rPr>
              <w:t>Моделирование планеты.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48-4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использовать глобус для знакомства с формой нашей планеты, объяснять особенности движения Зем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моделировать форму земли;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именять усво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форме земного шар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адекватно оценивать собственное поведение и поведение окружающих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, уважительное отношение к иному мнению, принятие образа «хорошего ученик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верим себя и оценим свои достижения по разделу «Что и кто?».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50-54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ся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осхищать результат, выбирать действия в соответствии с поставленной задачей и условиями её реализации, фиксировать группы существенных признаков объектов с целью решения конкретных задач: описание животного по плану, предложенному другой группо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осознанное и произвольное речевое высказывание в устной форме;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авить и задавать вопросы, обращаться за помощью, 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, принятие образа «хорошего ученика»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1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0"/>
              </w:rPr>
              <w:t>Раздел «Как, откуда и куда?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ак живёт семья?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ект «Моя семья». (56-5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36-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рассказывать о жизни семьи по рисункам учебника, об интересных событиях в жизни своей семьи; называть по именам (отчеству и фамилии) членов своей семь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тбирать из семейного архива фотографии членов семьи во время значимых для себя событий; интервьюировать членов семьи; составлять экспозицию выстав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осхищать результат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авить и задавать вопросы, строить понятные для партнёра высказывания, осуществлять взаимный 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Внутренняя позиция обучаемого на основе положительного отношения к семь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4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Откуда в наш дом приходит вода и куда она уходит? </w:t>
            </w:r>
            <w:r>
              <w:rPr>
                <w:b/>
                <w:bCs/>
                <w:szCs w:val="24"/>
              </w:rPr>
              <w:t>Пр.р. №9 «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(60-61)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.т. с.38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в очистные сооружен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проводить опыты, показывающие загрязнение воды и её очистку; выдвигать предположения и доказывать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образовывать практическую задачу в познавательную; принимать и сохранять учебную задачу; 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извлечение необходимой информации из прослушанной сказк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работа в группах: определять цели, функции участников, способы взаимодействия; определять общую цель и пути её дост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8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Откуда в наш дом приходит электричество? </w:t>
            </w:r>
            <w:r>
              <w:rPr>
                <w:b/>
                <w:bCs/>
                <w:szCs w:val="24"/>
              </w:rPr>
              <w:t xml:space="preserve">Пр.р. №10 « </w:t>
            </w:r>
            <w:r>
              <w:rPr>
                <w:szCs w:val="24"/>
              </w:rPr>
              <w:t>(62-63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40-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формулировать и удерживать учебную задачу, различать способ и результат действ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значении электроприборов в жизни человек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проявлять активность во взаимодействии для решения коммуникативных и познавательных задач, осуществлять взаимный 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1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ак путешествует письмо? </w:t>
            </w:r>
            <w:r>
              <w:rPr>
                <w:b/>
                <w:bCs/>
                <w:szCs w:val="24"/>
              </w:rPr>
              <w:t xml:space="preserve">Экскурсия на почту </w:t>
            </w:r>
            <w:r>
              <w:rPr>
                <w:szCs w:val="24"/>
              </w:rPr>
              <w:t>(64-6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42-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наблюдать за работой почты и рассказывать о ней; строить из разрезных деталей схему доставки почтовых отправлений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различать почтовые отправления (письмо, бандероль, открытки)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 предвосхищать результат, выбирать действия в соответствии с поставленной задачей (разбор конкретных жизненных ситуаций, связанных с темой урока) и условиями её реализаци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осознанное и произвольное речевое высказывание в устной форме о работе почты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монологическое высказывание, аргументировать свою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е критериев успешности учебной деятельности, эстетические потребности, ценности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и чувств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5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уда текут реки? </w:t>
            </w:r>
            <w:r>
              <w:rPr>
                <w:b/>
                <w:bCs/>
                <w:szCs w:val="24"/>
              </w:rPr>
              <w:t xml:space="preserve">Пр.р. № 11 «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66-6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.т. с.43-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прослеживать по рисунку-схеме путь воды из реки в море; сравнивать реку и море; различать пресную и морскую воду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проводить опыт по «изготовлению» морской воды; выдвигать предположения и доказывать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; устанавливают взаимосвязь между объектом знаний, умений, навыков и исследовательских умений как интегративных, сложных, умений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8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Откуда берутся снег и лёд? </w:t>
            </w:r>
            <w:r>
              <w:rPr>
                <w:b/>
                <w:bCs/>
                <w:szCs w:val="24"/>
              </w:rPr>
              <w:t>Пр.р. №12 «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68-6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45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блюдать форму снежинок и отображать ее в рисунках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проводить опыты по исследованию снега и льда в соответствии с инструкциями; понимать учебную задачу урока и стремиться её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 составлять план и последовательность действий;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свойствах льда и снега; формулирование ответов на вопросы учителя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монологическое высказывание, слушать собеседника;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ак живут растения? </w:t>
            </w:r>
            <w:r>
              <w:rPr>
                <w:b/>
                <w:bCs/>
                <w:szCs w:val="24"/>
              </w:rPr>
              <w:t>Пр.р. №13 «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70-7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48-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блюдать за ростом и развитием растений; рассказывать о своих наблюдениях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 о комнатных растен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осознанное и произвольное речевое высказывание в устной форме о растениях как живом организм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формулировать собственное мнение и позицию, свои затруднения; определять общую цель и пути её дост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 экологическая культура: ценностное отношение к природному миру, готовность следовать нормам природоохранного, нерасточительного, здоровьесбергающего повед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ак живут животные?</w:t>
            </w:r>
            <w:r>
              <w:rPr>
                <w:b/>
                <w:bCs/>
                <w:szCs w:val="24"/>
              </w:rPr>
              <w:t xml:space="preserve"> Пр.р №14 «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72-73)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.т. с.50-52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блюдать за жизнью животных; рассказывать о своих наблюдениях; различать зимующих птиц по рисункам и в природе. Получат возможность научиться: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осознанное и произвольное речевое высказывание в устной форме о живых организмах, птицах зимующих в наших краях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формулировать свои затруднения; оказывать в сотрудничестве взаимопомощь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ак зимой помочь птицам? </w:t>
            </w:r>
            <w:r>
              <w:rPr>
                <w:b/>
                <w:bCs/>
                <w:szCs w:val="24"/>
              </w:rPr>
              <w:t>Пр.р. №15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74-7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52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блюдать за жизнью животных; рассказывать о своих наблюдениях; различать зимующих птиц по рисункам и в природ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ухаживать за животными живого уголка,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идеть возможности получения конкретного результата при решении задачи (уход за птицами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осознанное и произвольное речевое высказывание в устной форме о живых организмах, птицах зимующих в наших краях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формулировать свои затруднения; оказывать в сотрудничестве взаимо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уда девается мусор и откуда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в снежках грязь? </w:t>
            </w:r>
            <w:r>
              <w:rPr>
                <w:b/>
                <w:bCs/>
                <w:szCs w:val="24"/>
              </w:rPr>
              <w:t>Пр.р. № 16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78-8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54-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пределять с помощью рисунков учебника источники возникновения мусора 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. Получат возможность научиться: сортировать мусор по характеру материала; определять источники появления загрязнений в снеге; выдвигать предположения и доказывать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понятные для партнёра высказывания, определять общую цель и пути ее дост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Проверим себя и оценим свои достижения. Презентация проекта «Моя семья». (82-87) Р.т. с.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ат возможность научиться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ставить новые учебные задачи в сотрудничестве с учителем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извлечение необходимой информации из прослушанной сказки;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предлагать помощь и сотрудничество,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, целостного, социально ориентированного взгляда на ми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0"/>
              </w:rPr>
              <w:t>Раздел «Где и когда?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гда учиться интересно? Проект «Мой класс и моя школа». (4-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3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бсуждать условия интересной и успешной учебы; рассказывать о случаях взаимопомощи в классе; рассказывать о своем учител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пределять наиболее значимые события в классе, коллективно составлять рассказ о жизни 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различать способ 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своих одноклассниках, о значимых моментах в жизни класса, школы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пределять цели, функции участников, способы взаимодействия; строить монологическ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Внутренняя позиция обучаемого на основе положительного отношения к школ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гда придёт суббота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8-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6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сочинять и рассказывать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времени и его течени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проявлять активность во взаимодействии для решения коммуникативных и познавательных задач, ставить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гда наступит лето? (10-1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 xml:space="preserve">Р.т. с.9.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анализировать схему смены времен года и месяцев; соотносить время года и месяцы; характеризовать природные явления в разные времена год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называть любимое время года и объяснять, почему оно является любимым; находить не соответствие природных явлений на иллюстрациях учебник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зависимости природных явлений от смены времен год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договариваться о распределении функций 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Эмпатия как понимание чувств других людей и сопереживание им, осознание ответственности человека за общее благополучие, устойчивое следование в поведении социальным норма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де живут белые медведи? (12-13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ходить на глобусе Северный Ледовитый океан и Антарктиду, характеризовать их, осуществлять самоконтроль; приводить примеры животных холодных районов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выбирать действия в соответствии с поставленной задачей и условиями её реализации (способы помощи редким животным); использовать речь для регуляции своего действ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договариваться о распределении функций и ролей в совместной деятельности, координировать и принимать различные позиции во взаимодейств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инятие образа «хорошего ученик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3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Где живут слоны? </w:t>
            </w:r>
            <w:r>
              <w:rPr>
                <w:b/>
                <w:bCs/>
                <w:szCs w:val="24"/>
              </w:rPr>
              <w:t xml:space="preserve">Пр.р №17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14-1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 1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ходить на глобусе экватор и жаркие районы Земли, характеризовать их; приводить примеры животных жарких районов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составлять план и последовательность действий,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жарких районах Земл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авить вопросы, строить понятные для партнёра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 основе критериев успешности учебной деятельности; эстетические потребности, ценности и чувств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де зимуют птицы? (16-1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 с.14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различать зимующих и перелетных птиц; группировать птиц по определенным признакам; объяснять причины отлета птиц в теплые края; приводить примеры зимующих и перелетных птиц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зимующих видах птиц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формулировать собственное мнение и позицию, строить монологическ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0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гда появилась одежда? (20-2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подбирать одежду для разных случаев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б истории появления одежды и типа одежды в зависимости от природных условий и ее назначения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адекватно оценивать собственное поведение и поведение окружающих, договариваться о распределении функций и ролей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2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огда изобрели велосипед?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22-23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17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сравнивать старинные и современные велосипеды; обсуждать роль велосипеда в нашей жизн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б истории появления и усовершенствования велосипед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ави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уважительное отношение к иному мнени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6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гда мы станем взрослыми?  (24-2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18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сличать способ действия и его результат с заданным эталоном с целью обнаружения отклонений и отличий от эталона: формулировать и удерживать учебную задачу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формулировать свои затруднения; определять цели, функции участников, способы взаимо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осознание ответственности человека за общее благополуч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9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Проверим себя и оценим свои достижения. Презентация проекта «Мой класс и моя школа». (26-30) Р.т.с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понятные для партнёра высказывания, монологическ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, принятие образа «хорошего ученик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0"/>
              </w:rPr>
              <w:t>Раздел «Почему и зачем?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Солнце светит днём, а звёзды ночью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2-33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2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работать с атласом-определителем; наблюдать картину звездного неба; выстраивать рассуждения на заданную тем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вносить необходимые дополнения и изменения в план и способ действия (моделирование звездных тел) в случае расхождения эталона, реального действия и его результата в соответствии с темой урок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лушать собеседника; формулировать собственное мнение и позицию, задавать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е критериев успешности учебной деятельности, мотивация учебной деятельности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(учебно-познавательная)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Луна бывает разной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34-3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22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наблюдать за изменениями внешнего вида Луны, фиксировать результаты наблюдений; выдвигать предположения и доказывать их; понимать учебную задачу урока и стремиться ее выполня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использовать установленные правила при контроле способа решен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ознанное и произвольное речевое высказывание в устной форме об изменениях внешнего вида Луны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монологическое высказывание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целостный, социально ориентированный взгляд на ми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2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идет дождь и дует ветер? (36-3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бъяснять причины возникновения дождя и ветра; рассказывать по рисунку учебника о видах дождя (ливень, косохлест, ситничек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причинах возникновения дождя и его значении для человека, растений и животных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адекватно оценивать собственное поведение и поведение окружающих, оказывать в сотрудничестве взаимо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ительное отношение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к иному мнению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6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Почему звенит звонок? </w:t>
            </w:r>
            <w:r>
              <w:rPr>
                <w:b/>
                <w:bCs/>
                <w:szCs w:val="24"/>
              </w:rPr>
              <w:t xml:space="preserve">Пр.р. №18 </w:t>
            </w:r>
            <w:r>
              <w:rPr>
                <w:szCs w:val="24"/>
              </w:rPr>
              <w:t xml:space="preserve"> (38-3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 (25-2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исследовать возникновение и распространение звука; высказывать предположения о причине возникновении эх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передавать голосом звуки окружающего мир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разнообразии звуков в окружающем мире и причинах возникновения звука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е критериев успешности учебной деятельности, мотивация учебной деятельности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(учебно-познавательная)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9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радуга разноцветная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40-4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26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называть цвета радуги; отображать последовательность цветов радуг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сказывать предположения о причинах возникно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существлять взаимный контроль, 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мы любим кошек и собак? Проект «Мои домашние питомцы». (42-4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27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прогнозировать возникновение конфликтов при наличии разных точек зрения, строить понятные для партнёра высказывания;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уважительное отношение к иному мнени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мы не будем рвать цветы и ловить бабочек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46-4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30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формулировать правила поведения в природе; оценивать свое поведение в лес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разнообразии цветов и бабочек, о необходимости сохранения природного окружения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аргументировать свою позицию и координировать её с позициями партнёров в сотрудничестве при выработке общего решения в совместной деятельности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осознание ответственности человека за общее благополуч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в лесу мы будем соблюдать тишину?(48-4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ценивать свое поведение в лесу; формулировать правила поведения в приро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сличать способ действия и его результат с заданным эталоном с целью обнаружения отклонений и отличий от эталона (безопасное поведение человека на природе), использовать установленные правила при контроле способа решен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разнообразии лесных звуков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3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их так назвали?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(50-5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знакомиться с разнообразием и красотой растений и животных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сознавать ценность природы и необходимость нести ответственность за её сохранение, соблюдать правила экологического поведения  в природной сред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Организовывать своё рабочее место под руководством учителя.                                                                         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Понимать информацию, представленную в виде текста, рисунков, схем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Внимательно относиться к красоте окружающего мир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6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мы спим ночью? (52-53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на основе наблюдений рассказывать о сне животных; определять по рисункам профессии людей и рассказывать об их работе; выдвигать предположения и доказывать их; понимать учебную задачу урока и стремиться ее выполня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извлечение необходимой информации в ходе изучения новой темы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нужно есть много овощей и фруктов? (54-5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36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различать овощи и фрукты, группировать их; выполнять правила гигиены при употреблении овощей и фруктов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находить в учебнике информацию о витаминах в соответствии с заданием; сравнивать роль витаминов А, В, С с жизнедеятельностью организма; выдвигать предположения и доказывать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двосхищать результат; осуществлять итоговый и пошаговый контроль по результату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осознанное и произвольное речевое высказывание в устной форме о разнообразии и значении овощей и фруктов в питании человек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понятные для партнёра высказывания; осуществлять взаимный 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Уважительное отношение к иному мнению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Почему нужно мыть руки и чистить зубы? </w:t>
            </w:r>
            <w:r>
              <w:rPr>
                <w:b/>
                <w:bCs/>
                <w:szCs w:val="24"/>
              </w:rPr>
              <w:t xml:space="preserve">Пр.р. №19 </w:t>
            </w:r>
            <w:r>
              <w:rPr>
                <w:szCs w:val="24"/>
              </w:rPr>
              <w:t>(56-5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38-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формулировать 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извлечение необходимой информации в ходе изучения новой темы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; осознание ответственности человека за общее благополуч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нам телефон и телевизор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(58-5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39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различать средства связи и средства массовой информации; объяснять назначение радиоприемника, телевизора, газет и журналов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еобразовывать практическую задачу в познавательную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извлечение необходимой информации в ходе изучения новой темы; осознанное и произвольное речевое высказывание в устной форме о современных средствах связ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казывать в сотрудничестве взаимопомощь, задавать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е навыки адаптации в динамично изменяющемся мире, мотивация учебной деятельности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(учебно-познавательная)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нужны автомобили? (60-6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классифицировать автомобили и объяснять их назначени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называть по рисунку-схеме устройство автомобиля; выдвигать предположения и доказывать их; понимать 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видах наземного транспорта, об автомобиле и его назначени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строить понятные для партнёра высказывания; строить монологическ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4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нужны поезда? (62-63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42-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классифицировать поезда в зависимости от их назначения; рассказывать об устройстве железной дорог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сравнивать старинные и современные поезд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ориентирование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 этические чувства, прежде всего доброжелательность и эмоционально-нравственная отзывчив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строят корабли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64-65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44-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классифицировать корабли в зависимости от их назначен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рассказывать об устройстве корабля по рисунку-схеме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огнозируют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: осознанное и произвольное речевое высказывание в устной форме о водном транспорте;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Навыки сотрудничества в разных ситуациях, умение не создавать конфликтов и находить выходы из спорных ситуаций.                   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4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строят самолеты?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66-67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46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классифицировать самолеты в зависимости от их назначения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рассказывать об устройстве самолета по рисунку-схеме; выдвигать предположения и доказывать их; понимать учебную задач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извлечение необходимой информации в ходе изучения новой темы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;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8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в автомобиле и поезде нужно соблюдать правила безопасности? (68-69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48-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соблюдении правил безопасности на различных видах транспорта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на корабле и в самолёте нужно соблюдать правила безопасности? (70-71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48-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правилам безопасности и спасательным средствам на корабле и в самолете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прогнозируют результаты уровня усвоения изучаемого материала; принимают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осознанное и произвольное речевое высказывание в устной форме о правилах безопасности на водном и воздушном транспорте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чем люди осваивают космос? (72-73)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50-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рассказывать об освоении космоса человеком; моделировать экипировку космонавт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высказывать предположения по вопросам учебника, проводить самопроверку; отвечать на итоговые вопросы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, начальные навыки адаптации в динамично изменяющемся ми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8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ему мы часто слышим слово «экология»? (74-75)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.т.с.52-53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приводить примеры взаимосвязи между человеком и природо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УД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извлечение необходимой информации в ходе изучения новой темы;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нтроль и коррекция знаний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Р.т.с.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Осознание своих возможностей в учении; способность адекватно судить о причинах своего успеха или не успеха в учении, связывая успехи с усилиями, трудолюбие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Презентация проекта «Мои домашние питомцы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: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 научиться: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: самостоятельно выделяют и формулируют познавательные цели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своих возможностей в учении; способность адекватно судить о причинах своего успеха или неуспеха в учении, связывая успехи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0"/>
                <w:szCs w:val="20"/>
              </w:rPr>
              <w:t>с усилиями, трудолюбие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Cs w:val="24"/>
              </w:rPr>
              <w:t>Повторение за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4"/>
      <w:szCs w:val="14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7:05:00Z</dcterms:created>
  <dc:creator>учитель</dc:creator>
  <dc:description/>
  <dc:language>en-US</dc:language>
  <cp:lastModifiedBy>учитель</cp:lastModifiedBy>
  <cp:lastPrinted>2017-10-14T12:27:00Z</cp:lastPrinted>
  <dcterms:modified xsi:type="dcterms:W3CDTF">2017-10-17T10:48:00Z</dcterms:modified>
  <cp:revision>2</cp:revision>
  <dc:subject/>
  <dc:title/>
</cp:coreProperties>
</file>