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е автономное общеобразовательное 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олчановская средняя общеобразовательная школа №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345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87"/>
        <w:gridCol w:w="4780"/>
      </w:tblGrid>
      <w:tr>
        <w:trPr>
          <w:trHeight w:val="2395" w:hRule="atLeast"/>
        </w:trPr>
        <w:tc>
          <w:tcPr>
            <w:tcW w:w="47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заседании педагог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та МАОУ «Молчановская СОШ №2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  1 от 31 08. 2019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сужде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методиче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динении учителей Г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 1 от 31. 09. 2019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замест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минова О.Я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ОУ «Молчановская СОШ №2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    О.А.Трей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 №____от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08.2019г.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ис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едмет: истор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ласс: 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сего часов: 68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оличество часов в неделю: 2 ч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лейникова Ирина Федоро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л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Молчаново,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разработана на основе: </w:t>
      </w:r>
    </w:p>
    <w:p>
      <w:pPr>
        <w:pStyle w:val="Style16"/>
        <w:numPr>
          <w:ilvl w:val="0"/>
          <w:numId w:val="9"/>
        </w:numPr>
        <w:suppressAutoHyphens w:val="false"/>
        <w:spacing w:lineRule="auto" w:line="240" w:before="0" w:after="0"/>
        <w:ind w:left="0" w:right="28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, основного общего образования;</w:t>
      </w:r>
    </w:p>
    <w:p>
      <w:pPr>
        <w:pStyle w:val="Style16"/>
        <w:numPr>
          <w:ilvl w:val="0"/>
          <w:numId w:val="9"/>
        </w:numPr>
        <w:suppressAutoHyphens w:val="false"/>
        <w:spacing w:lineRule="auto" w:line="240" w:before="0" w:after="0"/>
        <w:ind w:left="0" w:right="283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ой образовательного учреждения. Основная школа.  – М.: Просвещение, 2018. – 128 с., часть 1,2.  А.А. Данилов, Н.М. Арсентьев, П.С. Стефанович и др.</w:t>
      </w:r>
    </w:p>
    <w:p>
      <w:pPr>
        <w:pStyle w:val="Style16"/>
        <w:numPr>
          <w:ilvl w:val="0"/>
          <w:numId w:val="9"/>
        </w:numPr>
        <w:suppressAutoHyphens w:val="false"/>
        <w:spacing w:lineRule="auto" w:line="240" w:before="0" w:after="0"/>
        <w:ind w:left="0" w:right="28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е программы по учебным предметам. </w:t>
      </w:r>
      <w:r>
        <w:rPr>
          <w:rFonts w:cs="Times New Roman" w:ascii="Times New Roman" w:hAnsi="Times New Roman"/>
          <w:iCs/>
          <w:sz w:val="24"/>
          <w:szCs w:val="24"/>
        </w:rPr>
        <w:t>Данилов, А. А. История России. С древнейших времен до конца XVI века. 6 класс : учеб. для общеобразоват. учреждений / А. А. Данилов, Л. Г. Косулина. — М.: Просвещение, 2017</w:t>
      </w:r>
    </w:p>
    <w:p>
      <w:pPr>
        <w:pStyle w:val="Style16"/>
        <w:numPr>
          <w:ilvl w:val="0"/>
          <w:numId w:val="9"/>
        </w:numPr>
        <w:suppressAutoHyphens w:val="false"/>
        <w:spacing w:lineRule="auto" w:line="240" w:before="0" w:after="0"/>
        <w:ind w:left="0" w:right="283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общая история. 5-9 класс. Рабочие программы. Предметная линия учебников А.А. Вигасина - О.С. Сороко-Цюпы – А. Вигасин, Г. Годер- М.: Просвещение, 2017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5. Программа ориентирована на УМК: предметная линия учебников </w:t>
      </w:r>
      <w:r>
        <w:rPr>
          <w:rFonts w:cs="Times New Roman" w:ascii="Times New Roman" w:hAnsi="Times New Roman"/>
          <w:iCs/>
          <w:sz w:val="24"/>
          <w:szCs w:val="24"/>
        </w:rPr>
        <w:t>А. А. Данилов, Л</w:t>
      </w:r>
      <w:r>
        <w:rPr>
          <w:rFonts w:cs="Times New Roman" w:ascii="Times New Roman" w:hAnsi="Times New Roman"/>
          <w:sz w:val="24"/>
          <w:szCs w:val="24"/>
        </w:rPr>
        <w:t xml:space="preserve"> Н.М. Арсентьев, П.С. Стефанович: История России: Учеб. для 6 класса общеобразовательных  заведений М.: Просвещение, 2017 г.-128 с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рограммы — ее интегративность, объединение курсов всеобщей и отечествен</w:t>
        <w:softHyphen/>
        <w:t>ной истории при сохранении их самостоятельности и самоценности. Курс «История Средних ве</w:t>
        <w:softHyphen/>
        <w:t>ков» формирует общую картину исторического развития человечества, представления об общих, ведущих процессах, явлениях и понятиях в период с конца V по XV в. - от падения Западной Римской империи до начала эпохи Великих географических открытий. При этом, так как на все</w:t>
        <w:softHyphen/>
        <w:t>общую историю выделяется небольшой объем времени, акцент делается на определяющих явле</w:t>
        <w:softHyphen/>
        <w:t>ниях, помогающих, в первую очередь, понимать и объяснять современное мироустройство. Курс дает возможность проследить огромную роль Средневековья в складывании основ современного мира, уделяя внимание тем феноменам истории Средних веков, которые так или иначе вошли в историю современной цивилизац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курса «История России с древнейших времен до конца XVI века» предполага</w:t>
        <w:softHyphen/>
        <w:t>ет детальное и подробное изучение истории родной страны, глубокое понимание ее противоре</w:t>
        <w:softHyphen/>
        <w:t>чивых процессов, различных точек зрения и трактовок. Изучение зарубежной истории помогает определить место России в истории человечества, увидеть особенности ее развития и черты сходства с другими странам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spacing w:lineRule="auto" w:line="240" w:before="14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Цель изучения предмет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целостного представления об историческом развитии России и мира в эпо</w:t>
        <w:softHyphen/>
        <w:t>ху Средневековья, объединение различных фактов и понятий средневековой истории в целост</w:t>
        <w:softHyphen/>
        <w:t>ную картину развития России и человечества в целом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воспитанию свободной и ответственной личности, ее социализации; познание окружающей действительности, самопознание и самореализаци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дачи изучения предмета:</w:t>
      </w:r>
    </w:p>
    <w:p>
      <w:pPr>
        <w:pStyle w:val="Style17"/>
        <w:jc w:val="both"/>
        <w:rPr/>
      </w:pPr>
      <w:bookmarkStart w:id="1" w:name="bookmark0"/>
      <w:r>
        <w:rPr>
          <w:rFonts w:cs="Times New Roman" w:ascii="Times New Roman" w:hAnsi="Times New Roman"/>
          <w:sz w:val="24"/>
          <w:szCs w:val="24"/>
        </w:rPr>
        <w:t>- Осветить экономическое, социальное, политическое и культурное развитие России и мира, показать общие черты и различия.</w:t>
      </w:r>
      <w:bookmarkEnd w:id="1"/>
    </w:p>
    <w:p>
      <w:pPr>
        <w:pStyle w:val="Style17"/>
        <w:jc w:val="both"/>
        <w:rPr/>
      </w:pPr>
      <w:bookmarkStart w:id="2" w:name="bookmark1"/>
      <w:r>
        <w:rPr>
          <w:rFonts w:cs="Times New Roman" w:ascii="Times New Roman" w:hAnsi="Times New Roman"/>
          <w:sz w:val="24"/>
          <w:szCs w:val="24"/>
        </w:rPr>
        <w:t>- Охарактеризовать выдающихся деятелей России и мира, их роль в истории и культуре.</w:t>
      </w:r>
      <w:bookmarkEnd w:id="2"/>
    </w:p>
    <w:p>
      <w:pPr>
        <w:pStyle w:val="Style17"/>
        <w:jc w:val="both"/>
        <w:rPr/>
      </w:pPr>
      <w:bookmarkStart w:id="3" w:name="bookmark2"/>
      <w:r>
        <w:rPr>
          <w:rFonts w:cs="Times New Roman" w:ascii="Times New Roman" w:hAnsi="Times New Roman"/>
          <w:sz w:val="24"/>
          <w:szCs w:val="24"/>
        </w:rPr>
        <w:t>- Показать возникновение и развитие идей и институтов, вошедших в жизнь современного человека и гражданина (монархия, республика, законы, нормы морали).</w:t>
      </w:r>
      <w:bookmarkEnd w:id="3"/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bookmark3"/>
      <w:r>
        <w:rPr>
          <w:rFonts w:cs="Times New Roman" w:ascii="Times New Roman" w:hAnsi="Times New Roman"/>
          <w:sz w:val="24"/>
          <w:szCs w:val="24"/>
        </w:rPr>
        <w:t>- Сформировать открытое историческое мышление: умение видеть развитие общественных процессов (определять причины и прогнозировать следствия).</w:t>
      </w:r>
      <w:bookmarkEnd w:id="4"/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истории на ступени основного общего образования является частью концентрической системы исторического образования. Изучая историю на ступени основного общего образования,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учебного материала для содержания программы осуществлен с учетом целей и задач истории в основной школе, его места в системе школьного образования, возрастных потребностей и познавательных возможностей учащихся 5-9 классов, особенностей их социализации, а также ресурса учебного времени, отводимого на изучение предмет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школьных курсов истории составляют следующие содержательные лини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сторическое время – хронология и периодизация событий и процессо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сторическое пространство - историческая карта России и мира, ее динамика; отражение на исторической карте взаимодействия человека, общества и природы, основных географических, экологических, этнических, социальных, геополитических характеристик развития человечеств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сторическое движени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волюция трудовой и хозяйственной деятельности людей, развитие материального производства, техник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и развитие человеческих общностей – социальных, этнонациональных, религиозных и др.,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зование и развитие государств, их исторические формы и типы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тория познания человеком окружающего мира и себя в мире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отношений между народами, государствами, цивилизациям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(сквозная) содержательная  линия курса – человек в истории. В связи с этим особое внимание уделяется характеристике условий жизни и быта людей в прошлом, их потребностям, интересам, мотивам действий, картине мира, ценностя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предмета «История» для 5-9 классов изложено  в виде двух курсов «История России» (занимающего приоритетное место по объему учебного времени) и «Всеобщая история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История России» дает представление об основных этапах исторического пути Отечества. Важная мировоззренческая задача курса заключается в раскрытии как своеобразия и неповторимости российской истории, так и ее связи с ведущими процессами мировой истори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рсе «Всеобщая история»  рассматриваются характерные черты основных исторических эпох, существовавших в рамках цивилизации, прослеживаются линии взаимодействия и преемственности отдельных общностей, раскрывается значение исторического и культурного наследия прошлого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места  учебного предмета в учебном план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bookmark5"/>
      <w:r>
        <w:rPr>
          <w:rFonts w:cs="Times New Roman" w:ascii="Times New Roman" w:hAnsi="Times New Roman"/>
          <w:sz w:val="24"/>
          <w:szCs w:val="24"/>
        </w:rPr>
        <w:t>Предмет «История» изучается на ступени основного общего образования в качестве обяза</w:t>
        <w:softHyphen/>
        <w:t>тельного в 5-9 классах в общем объеме 374 часа, в 5-8 классах - 2 часа в неделю, в 9 классе - 3 часа в неделю, в 6 классе - 34 учебных недели (68 часов).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История России – 36 часов, история Средних веков – 32 часа, общее количество – 68 часов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67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, метапредметные и предметные  результаты  освоения  курса по истории.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езультатам обучения предполагают реализацию деятельностного, компетентностного и личностно ориентированного подходов в процессе усвоения программы, что в конечном итоге обеспечит овладение учащимися знаниями, различными видами деятельности и умениями, их реализующи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результаты:  </w:t>
      </w:r>
    </w:p>
    <w:p>
      <w:pPr>
        <w:pStyle w:val="Style16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воение гуманистических традиций и ценностей современного общества, уважение прав и свобод человек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ность сознательно организовывать и регулировать свою деятельность – учебную, общественную и др.;</w:t>
      </w:r>
    </w:p>
    <w:p>
      <w:pPr>
        <w:pStyle w:val="Style16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д.), использовать современные источники информации, в том числе материалы на электронных носителях;</w:t>
      </w:r>
    </w:p>
    <w:p>
      <w:pPr>
        <w:pStyle w:val="Style16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Style16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16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</w:r>
    </w:p>
    <w:p>
      <w:pPr>
        <w:pStyle w:val="Style16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Style16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я изучать и систематизировать информацию из различных исторических и современных  источников, раскрывая ее социальную принадлежность и познавательную ценность;</w:t>
      </w:r>
    </w:p>
    <w:p>
      <w:pPr>
        <w:pStyle w:val="Style16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ение опыта оценочной деятельности на основе осмысления  жизни и деяний личностей и народов в истории своей страны и человечества в целом;</w:t>
      </w:r>
    </w:p>
    <w:p>
      <w:pPr>
        <w:pStyle w:val="Style16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1"/>
        <w:widowControl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Содержание учебного предмета «История средних веков»  (36 ч.)</w:t>
      </w:r>
    </w:p>
    <w:p>
      <w:pPr>
        <w:pStyle w:val="Style17"/>
        <w:jc w:val="both"/>
        <w:rPr>
          <w:rStyle w:val="FontStyle13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рия России с древности до XV в. (36 часа)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едение (1 ч) </w:t>
        <w:br/>
      </w:r>
      <w:r>
        <w:rPr>
          <w:rFonts w:cs="Times New Roman" w:ascii="Times New Roman" w:hAnsi="Times New Roman"/>
          <w:sz w:val="24"/>
          <w:szCs w:val="24"/>
        </w:rPr>
        <w:t>Наша Родина  - Росс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Народы и государства на территории нашей страны в древности  (4 ч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е люди и их стоянки на территории современной Росси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литическая революция. Первые скотоводы, земледельцы, ремесленник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первых русских государств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чные славяне и их сосед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Русь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 xml:space="preserve">  - первой половин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b/>
          <w:sz w:val="24"/>
          <w:szCs w:val="24"/>
        </w:rPr>
        <w:t xml:space="preserve"> в. (10 ч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известия о Рус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Древнерусского государств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ление князя Владимира. Крещение Рус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государства при Ярославе Мудром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ь при наследниках Ярослава Мудрого. Владимир Мономах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й строй и церковная организация на Рус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и роль Руси в Европе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е пространство Европы и культура Рус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едневная жизнь населени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и роль Руси в Европе. Повторительно-обобщающий урок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Русь в середин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b/>
          <w:sz w:val="24"/>
          <w:szCs w:val="24"/>
        </w:rPr>
        <w:t xml:space="preserve"> – начал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b/>
          <w:sz w:val="24"/>
          <w:szCs w:val="24"/>
        </w:rPr>
        <w:t xml:space="preserve"> в. (5 ч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 раздробленность на Рус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имиро-Суздальское княжеств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городская республик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ые и юго-западные русские княжеств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торительно-обобщающий урок по теме «Русь в сер. </w:t>
      </w:r>
      <w:r>
        <w:rPr>
          <w:rFonts w:cs="Times New Roman" w:ascii="Times New Roman" w:hAnsi="Times New Roman"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sz w:val="24"/>
          <w:szCs w:val="24"/>
        </w:rPr>
        <w:t xml:space="preserve">- сер.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 xml:space="preserve"> века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Русские земли в середин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b/>
          <w:sz w:val="24"/>
          <w:szCs w:val="24"/>
        </w:rPr>
        <w:t xml:space="preserve"> в. (9 ч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гольская империя и изменение в политической карты мир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ыево нашествие на Русь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Западная Русь между Востоком и Западом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ая Орда: государственный строй, население, экономика, культур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овское государство и Русь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Московского княжеств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е русских земель вокруг Москвы. Куликовская битв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ультуры в русских землях во второй половине 12-14 век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торительно-обобщающий урок по теме «Русские земли в сер.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 вв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Формирование единого Русского государства (5 ч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земли на политической карте Европы и мира в начале 15 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е княжество в первой половине 15 в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ад Золотой Орды и его последстви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е государство и его соседи во второй половине 15 век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ультурного пространства единого Российского государств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ервное время (2 ч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Человек в Российском государстве второй пол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i/>
          <w:sz w:val="24"/>
          <w:szCs w:val="24"/>
        </w:rPr>
        <w:t xml:space="preserve"> в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рок истории и культуры родного кра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рия Средних веков (32 часа)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ение (1 ч.</w:t>
      </w:r>
      <w:r>
        <w:rPr>
          <w:rFonts w:cs="Times New Roman" w:ascii="Times New Roman" w:hAnsi="Times New Roman"/>
          <w:sz w:val="24"/>
          <w:szCs w:val="24"/>
        </w:rPr>
        <w:t>) Понятие «Средние века». Хронологические рамки Средневековь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СТАНОВЛЕНИЕ СРЕДНЕВЕКОВОЙ ЕВРОПЫ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 xml:space="preserve"> вв.) (5 часов)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разование варварских королевств. Государство франков 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в. </w:t>
      </w:r>
      <w:r>
        <w:rPr>
          <w:rFonts w:cs="Times New Roman" w:ascii="Times New Roman" w:hAnsi="Times New Roman"/>
          <w:sz w:val="24"/>
          <w:szCs w:val="24"/>
        </w:rPr>
        <w:t>Королевство франков и хри</w:t>
        <w:softHyphen/>
        <w:t>стианская церковь. Возникновение и распад империи Карла Великого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Феодальная раздробленность Западной Евро</w:t>
        <w:softHyphen/>
        <w:t xml:space="preserve">пы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X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в.</w:t>
      </w:r>
      <w:r>
        <w:rPr>
          <w:rFonts w:cs="Times New Roman" w:ascii="Times New Roman" w:hAnsi="Times New Roman"/>
          <w:sz w:val="24"/>
          <w:szCs w:val="24"/>
        </w:rPr>
        <w:t xml:space="preserve"> Англия в раннее Средневековь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ВИЗАНТИЙСКАЯ ИМПЕРИЯ И СЛАВЯНЕ (2 часа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антия – государственное устройство и культур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славянских государств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Византи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. АРАБЫ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 xml:space="preserve"> вв. (2 часа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бский ха</w:t>
        <w:softHyphen/>
        <w:t xml:space="preserve">лифат и его распад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стран халифа</w:t>
        <w:softHyphen/>
        <w:t>т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ФЕОДАЛЫ И КРЕСТЬЯНЕ (2 часа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ыцарском замк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веко</w:t>
        <w:softHyphen/>
        <w:t>вая деревня и ее обитател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СРЕДНЕВЕКОВОЙ ГОРОД И ЕГО ОБИТАТЕЛИ (2 часа)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веко</w:t>
        <w:softHyphen/>
        <w:t xml:space="preserve">вый город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жане и их образ жизн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 КАТОЛИЧЕСКАЯ ЦЕРКОВЬ (2 часа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олическая церковь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овые походы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ОБРАЗОВАНИЕ ЦЕНТРАЛИЗОВАННЫХ ГОСУДАРСТВ В ЗАПАДНОЙ ЕВРОПЕ (6 часов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е Франци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англичане считают нача</w:t>
        <w:softHyphen/>
        <w:t>лом своих свобод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етняя войн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ские восстания во Франции и Англии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королевской власти во Франции и Англи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кист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. ГЕРМАНИЯ И ИТАЛИ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b/>
          <w:sz w:val="24"/>
          <w:szCs w:val="24"/>
        </w:rPr>
        <w:t xml:space="preserve"> ВВ. (2 часа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власти князей Германи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т итальянских городов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СЛАВЯНСКИЕ ГОСУДАРСТВА И ВИЗАНТИЯ (2 часа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ситское движение в Чехии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евание турками- османами Бал</w:t>
        <w:softHyphen/>
        <w:t>канского по</w:t>
        <w:softHyphen/>
        <w:t>луостров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. КУЛЬТУРА ЗАПАДНОЙ ЕВРОПЫ (4 часов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и философия, литература, искусство</w:t>
      </w:r>
    </w:p>
    <w:p>
      <w:pPr>
        <w:pStyle w:val="Style17"/>
        <w:rPr>
          <w:rFonts w:ascii="Times New Roman" w:hAnsi="Times New Roman" w:cs="Times New Roman"/>
          <w:i/>
          <w:i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Ран</w:t>
        <w:softHyphen/>
        <w:t>него Возрож</w:t>
        <w:softHyphen/>
        <w:t>дения. Науч</w:t>
        <w:softHyphen/>
        <w:t>ные открытия и изобретения</w:t>
      </w:r>
    </w:p>
    <w:p>
      <w:pPr>
        <w:pStyle w:val="Style17"/>
        <w:rPr>
          <w:rFonts w:ascii="Times New Roman" w:hAnsi="Times New Roman" w:cs="Times New Roman"/>
          <w:i/>
          <w:i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Ран</w:t>
        <w:softHyphen/>
        <w:t>него Возрож</w:t>
        <w:softHyphen/>
        <w:t>дения. Науч</w:t>
        <w:softHyphen/>
        <w:t>ные открытия и изобретения</w:t>
      </w:r>
    </w:p>
    <w:p>
      <w:pPr>
        <w:pStyle w:val="Style17"/>
        <w:rPr>
          <w:rFonts w:ascii="Times New Roman" w:hAnsi="Times New Roman" w:cs="Times New Roman"/>
          <w:i/>
          <w:i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ы Азии, Америки и Африки в Средние ве</w:t>
        <w:softHyphen/>
        <w:t>к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е повторение по курсу «Средние ве</w:t>
        <w:softHyphen/>
        <w:t xml:space="preserve">ка» </w:t>
        <w:br/>
      </w:r>
      <w:r>
        <w:rPr>
          <w:rFonts w:cs="Times New Roman" w:ascii="Times New Roman" w:hAnsi="Times New Roman"/>
          <w:b/>
          <w:sz w:val="24"/>
          <w:szCs w:val="24"/>
        </w:rPr>
        <w:t>Резервный час 2 (ч.)</w:t>
        <w:br/>
        <w:t>Презентации «Культура Западной Европы»</w:t>
        <w:br/>
        <w:t>Презентации «Культура России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рия России с древности до XV в. (36 часа)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5103"/>
      </w:tblGrid>
      <w:tr>
        <w:trPr>
          <w:trHeight w:val="38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ы</w:t>
            </w:r>
          </w:p>
        </w:tc>
      </w:tr>
      <w:tr>
        <w:trPr>
          <w:trHeight w:val="40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Народы и государства на территории нашей страны в древ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8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усь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- первой полови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0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усь в середи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начал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0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FontStyle1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усские земли в середи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 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8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ормирование единого Русского государ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0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FontStyle130"/>
                <w:rFonts w:cs="Times New Roman" w:ascii="Times New Roman" w:hAnsi="Times New Roman"/>
                <w:b/>
                <w:sz w:val="28"/>
                <w:szCs w:val="28"/>
              </w:rPr>
              <w:t>Резервное врем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FontStyle130"/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рия Средних веков (32 часа)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рия Средних веков (32 часа)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5103"/>
      </w:tblGrid>
      <w:tr>
        <w:trPr>
          <w:trHeight w:val="38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</w:tr>
      <w:tr>
        <w:trPr>
          <w:trHeight w:val="40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ТАНОВЛЕНИЕ СРЕДНЕВЕКОВОЙ ЕВРОПЫ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ИЗАНТИЙСКАЯ ИМПЕРИЯ И СЛАВЯН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АРАБЫ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FontStyle130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ЕОДАЛЫ И КРЕСТЬЯН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РЕДНЕВЕКОВОЙ ГОРОД И ЕГО ОБИТАТ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АТОЛИЧЕСКАЯ ЦЕРКОВ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РАЗОВАНИЕ ЦЕНТРАЛИЗОВАННЫХ ГОСУДАРСТВ В ЗАПАДНОЙ ЕВРОП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ГЕРМАНИЯ И ИТАЛИЯ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ЛАВЯНСКИЕ ГОСУДАРСТВА И ВИЗАН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УЛЬТУРА ЗАПАДНОЙ ЕВРОП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FontStyle130"/>
                <w:rFonts w:cs="Times New Roman" w:ascii="Times New Roman" w:hAnsi="Times New Roman"/>
                <w:b/>
                <w:sz w:val="24"/>
                <w:szCs w:val="24"/>
              </w:rPr>
              <w:t>Резервное врем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FontStyle130"/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39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тическое планирование в 6 классе по истории России</w:t>
        <w:br/>
        <w:t>на 2018-2019 уч. год. (36 ч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55"/>
        <w:gridCol w:w="1005"/>
        <w:gridCol w:w="540"/>
        <w:gridCol w:w="720"/>
        <w:gridCol w:w="720"/>
        <w:gridCol w:w="5220"/>
        <w:gridCol w:w="1620"/>
        <w:gridCol w:w="1440"/>
        <w:gridCol w:w="844"/>
      </w:tblGrid>
      <w:tr>
        <w:trPr>
          <w:trHeight w:val="13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 час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на уровне УУ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и наглядность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России (36 часов)</w:t>
            </w:r>
          </w:p>
        </w:tc>
      </w:tr>
      <w:tr>
        <w:trPr>
          <w:trHeight w:val="182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1 ч)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одина - Росс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городище, дань, колонизация, каганат, рос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оседей славян, показывать на карте Тюркский и Аварский каганат, давать сравнительную характеристику Волжской Булгарии и Хазарского кагана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Стр 6</w:t>
            </w:r>
          </w:p>
        </w:tc>
      </w:tr>
      <w:tr>
        <w:trPr>
          <w:trHeight w:val="182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Народы и государства на территории нашей страны в древности (4 ч)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люди и их стоянки на территории современной Росс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индоевропейцы, подсечно-огневое земледелие, борона, серп, бортничество, вече, идолы, волхвы, кудесники, народное ополч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расселение восточных славян, называть восточнославянские племена, их занятия и веров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, стр 10 читать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литическая революция. Первые скотоводы, земледельцы, ремесленник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государство, народ, народнос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первые русские города, называть ключевые черты племенного управления, извлекать полезную информацию из исторических источни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, развитие критического мышления (фишбоу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, схем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0-15, вопросы письменно в тетради 1,2,3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ервых государст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дань, плу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звернутый план изложения темы, показывать на карте первые государства соседей восточных славя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ют предложения и оценку учителей, товарищей и родите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ариваются о распределении ролей и функций в совместной 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, стр 19. Пересказ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ые славяне и  их сосед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вече, колонизация, народное ополчение, язычеств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полезную информацию из исторических источников, характеризовать быт и нравы восточных славян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деляют и формулируют познавательную це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ивают гуманистические традиции и ценности современного общест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, стр. 26. Вопросы 2,3 письменно в тетрради</w:t>
            </w:r>
          </w:p>
        </w:tc>
      </w:tr>
      <w:tr>
        <w:trPr>
          <w:trHeight w:val="182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2. Русь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первой полови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10 часов)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известия о Руси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норманнская теория происхождения государст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ные подходы к происхождению государства у славя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адекватное понимание причин успеха/неуспеха учебной деятельности, проявляют устойчивую учебно-познавательную мотивацию у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презента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, стр 36, пересказ, записи в тетради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Древнерусского государ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 /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монархия, дань, уроки, погосты, реформа, полюдье, путь «из варяг в грек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олитику первых русских князей, значение реформ княгини Ольги и внешней политики Святосла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, стр 39. Вопросы письменно в тетради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 князя Владимира. Крещение Рус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христианство, единобожи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ичины принятия христианства, характеризовать политику Владимира, понимать значение принятия христианства дя дальнейшего развития русских зем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, рабочие тетрад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, пересказ стр 49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государство при Ярославе Мудр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зучения нового материал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Русская правда, династический брак, усобиц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олитику Ярослава Мудрого, извлекать полезную  информацию из исторических источни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7, стр 56. Вопросы письменно в тетради 1,2,5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при наследниках Ярослава Мудрого. Владимир Мономах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мена выдающихся владимиро-суздальских княз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олитику Владимира Мономаха, называть причины  политической раздробленности, извлекать полезную  информацию из исторических источни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, стр 64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ый строй и церковная организация на Руси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термины: бояре, вотчина, духовенство, епископ, закупы, рядовичи, смерды, резиденция, митрополит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но излагать подготовленные сообщения по тем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оложение зависимых слоев населения, церковную организацию Рус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9, пересказ, стр 69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е  пространство Европы и культура Древней Руси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граффити, житие, миниатюра, мозаика, фреск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черты культуры стран Европы, выделять особенности культуры Рус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ют предложения и оценку учителей, товарищей и родите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ариваются о распределении ролей и функций в совместной 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0, стр 84. Презентация «Культура Древней Руси»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седневная жизнь населения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изба, зипун, порты, кожух, понёва, онуч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жилища, одежду, быт различных слоев населен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деляют и формулируют познавательную це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ивают гуманистические традиции и ценности современного общест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1, стр 93, пересказ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 роль Руси в Европе. Повторительно-обобщающий урок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истематизации и обоб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, изученные в тем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стойчивый учебно-познавательный интерес к новым общим способам решения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зад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</w:t>
            </w:r>
          </w:p>
        </w:tc>
      </w:tr>
      <w:tr>
        <w:trPr>
          <w:trHeight w:val="360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3. Русь в середи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начал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 (5 ч)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раздробленность в Европе и на Рус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раздробленность, кочевни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общую характеристику отношениям Руси с другими странами, характеризовать роль церкви в условиях распада Рус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видеосюж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2, пересказ, стр 100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-Суздальское княже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аскетизм, архитектурный ансамб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олитику владимиро-суздальских княз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видеосюж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3, стр 108, вопросы 1,2,3 письменно в тетради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ая республ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вать определения терминам: вече, республика, монументальны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обенности управления Новгородской республикой, формулировать причинно-следственные связи влияния географического положения на занятия населения, характеризовать особенности республиканского правл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4; стр 117, пересказ 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ые и юго-западные русские княже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зовать особенности истории Черниговского, Киевского, Галицко-Волынского, Смоленского княжеств, сравнивать природно-климатические условия и особенности развития южных и юго-восточных княжест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23-128, прочитать, составить конспект в тетради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ельно-обобщающий урок по теме «Русь в се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, изученные в тем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чины раздробленности Руси, положительные и отрицательные последствия раздробленности, характеризовать личности и деятельность наиболее значимых правителей периода раздробленности,  извлекать полезную информацию из исторических источни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ют предложения и оценку учителей, товарищей и родите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ариваются о распределении ролей и функций в совместной 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. </w:t>
            </w:r>
          </w:p>
        </w:tc>
      </w:tr>
      <w:tr>
        <w:trPr>
          <w:trHeight w:val="360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4. Русские земли в середи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х (9 ч)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ольская империя и изменение политической картины ми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территорию Монгольской импер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причины военных успехов Чингисхана, выделять положительные и отрицательные последствия монгольских завоеваний и создания Монгольской империи для народов Евраз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стойчивый учебно-познавательный интерес к новым общим способам решения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15, стр 3, пересказ 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ыево нашествие на Рус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стан, фураж, иго, дан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направления походов Батыя, характеризовать последствия монголо-татарского нашествия на Русь, выделять основные события в хронологическом порядк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адекватное понимание причин успеха/неуспеха учеб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6, стр 4, вопросы письменно 2,4,5 в тетради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Западная Русь между Востоком и Запад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ополчение, засадный пол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значение победы русских войск в борьбе с крестоносцами, характеризовать личность и деятельность А. Невского, работать с карто-схемами бит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деляют и формулируют познавательную це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собственное мнение и позицию, задают вопросы, строят понятные для партнера высказыв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ивают гуманистические традиции и ценности современного об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презента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7, стр 19, опорный конспект в тетради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Орда: государственный строй, население, экономика и культу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агрессия, владычество, ярлык, баска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политики А Невского в отношениях с Золотой Ордой, описывать политические и экономические изменения на Руси после монгольского завоев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, опорный конспек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8, стр 27, пересказ, + опорный конспект в тетради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овское государство и Русь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диалект, у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обенности образования Литовского государства, характеризовать особенности религиозной политики литовских князей, формулировать этапы и особенности формирования русской, украинской и белорусской народност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адекватное понимание причин успеха/неуспеха учеб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9, стр 35 вопросы 1,4 письменно в тетради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Московского княжества в Северо-Восточной Рус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слобо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ичины возвышения Московского княжества, характеризовать особенности политики первых московских князей, понимать значение исторической личности И Калит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целостный, социально ориентированный взгляд на мир в единстве и разнообразии народов, культур, религ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20, стр 41, пересказ 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русских земель вокруг Москвы. Куликовская битва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ста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личность и деятельность князя Д. Донского, описывать по карте Куликовское сражение, выделять значение победы на Куликовом поле для дальнейшего объединения русских земель вокруг Москв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1. Презентации «Куликовская битва»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в русских землях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амые значительные памятники литературы, живописи и архитектуры указанного периода, извлекать полезную информацию из литературных источник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ть общую характеристику куль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устойчивые эстетические предпочтения и ориентации на искусство, как значимую сферу человеческ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22, стр 48. Презентации «культура русских земель во второй половине 13-14 века» 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ельно-обобщающий урок по теме «Русские земли в се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-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рименения знаний и ум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, изученные в главе, получат возможность научиться называть главные события, основные достижения истории и культур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выделяют и формулируют познавательную цель, используют общие приемы решения поставлен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уют в коллективном обсужд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доброжелательность и эмоционально-нравственную отзывчивость, эмпатию как понимание чувств других людей и сопереживание и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зад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5. Формирование единого Русского государства (5 ч)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земли на политической карте Европы и мира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е 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термины: централизац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ределять место Руси в развитии истории и культуры европейских стра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бирают наиболее эффективные способы решения задач, контролируют и оценивают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говариваются о распределении функций и ролей в совместной дея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декватно воспринимают предложения и оценку учителей, родителей, одноклассников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ют свою личностную позицию, адекватную дифференцированную оценку своих успехов в учеб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презент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3, стр 66, пересказ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овское княжество в перв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е 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термины : поместье, помещик, служилые люд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ыделять изменеия в системе землевладения, характеризовать развитие ремесла и торговли, понимать значение политики Васил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дальнейшего развития Руси, работать с карт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собственное мнение и позиц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ют установленные правила в планировании и в контроле способа решения, осуществляют пошаговый и итоговый контроль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ражают адекватное понимание причин успеха/неуспеха учебной деятельности, проявляют устойчивую мотивацию к уч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презент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4, стр 71, вопросы письменно в тер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ад Золотой Орды и его поседств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исследования, создавать иллюстративный текст или электронную презентацию на заданную тему, давать определения понятиям: транзитная торговля, ясак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упать с подготовленными сообщениями, обсуждать выступления учащихся, оценивать свои достижения, характеризовать взаимоотношения государств, образовавшихся после распада Золотой Орды с Русь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ют и формулируют познавательную цель, используют общие приёмы решения поставленных задач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вуют в коллективном реш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т доброжелательность и эмоционально-нравственную отзывчивость, эмпатию как понимание чувств других людей и сопереживание и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презент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5, стр 78, пересказ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овское государство и его соседи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едметные 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термины: Боярская Дума, воевода, герб, держава, кормление, местничество, налоги, скипетр, Шапка Мономах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ыделять изменения в системе управления государством, характеризовать внешнюю и внутреннюю политику Ива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нимать значение политики  Ива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ля дальнейшего объединения Руси, работать с карт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создают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собственное мнение и позиц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ют установленные правила в планировании и в контроле способа решения, осуществляют пошаговый и итоговый контроль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ыражают адекватное понимание причин успеха/неуспеха учебной деятельности, проявляют устойчивую мотивацию к уч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презент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6, стр 84, опорный конспект в тетради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ного пространства единого Российского государст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амые значительные памятники литературы, живописи и архитектуры указанного периода, извлекать полезную информацию из литературных источник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ть общую характеристику куль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устойчивые эстетические предпочтения и ориентации на искусство, как значимую сферу человеческ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презент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7, стр 101, пересказ</w:t>
            </w:r>
          </w:p>
        </w:tc>
      </w:tr>
      <w:tr>
        <w:trPr>
          <w:trHeight w:val="360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2 часа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еловек в Российском государстве второй по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XV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Предметные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атся проводить исследования, создавать иллюстративный текст или электронную презентацию на заданную тему, давать определения понятиям: казаки, посадские люди, пожилое, привилегии, чин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 выступать с подготовленными сообщениями, обсуждать выступления учащихся, оценивать свои достижен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амостоятельно выделяют и формулируют познавательную цель, используют общие приёмы решения поставленных задач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частвуют в коллективном реш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оявляют доброжелательность и эмоционально-нравственную отзывчивость, эмпатию как понимание чувств других людей и сопереживание и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стории и культуры родного края. Модуль «Проектно-исследовательская деятельность в ходе изучения краеведения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комплексного применения знаний и ум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Предметные: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атся проводить исследования, создавать иллюстративный текст или электронную презентацию на заданную тем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 выступать с подготовленными сообщениями, обсуждать выступления учащихся, оценивать свои достижения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амостоятельно выделяют и формулируют познавательную цель, используют общие приёмы решения поставленных задач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частвуют в коллективном реш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я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оявляют доброжелательность и эмоционально-нравственную отзывчивость, эмпатию как понимание чувств других людей и сопереживание и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ик, рабочие тетради, презент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36 час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в 6 классе. История Средних веков. (32 час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8-2919 у.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55"/>
        <w:gridCol w:w="1005"/>
        <w:gridCol w:w="540"/>
        <w:gridCol w:w="720"/>
        <w:gridCol w:w="720"/>
        <w:gridCol w:w="5220"/>
        <w:gridCol w:w="1620"/>
        <w:gridCol w:w="1440"/>
        <w:gridCol w:w="844"/>
      </w:tblGrid>
      <w:tr>
        <w:trPr>
          <w:trHeight w:val="13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-во час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на уровне УУ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прие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 и наглядность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история Средних век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архивы, хроники, фрески.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ботать с учебником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ют и формулируют познавательную цель.</w:t>
              <w:br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собственное мнение и позицию, задают вопросы, строят понятные для партнера высказывани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ые задачи на основе соотнесения того, что уже известно и усвоено, и того, что ещё не известно.</w:t>
              <w:br/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ивают гуманистические традиции и ценности современ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</w:tr>
      <w:tr>
        <w:trPr>
          <w:trHeight w:val="550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ТАНОВЛЕНИЕ СРЕДНЕВЕКОВОЙ ЕВРОПЫ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.) (5 часов)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германцы и Римская импер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племенные союзы, свободные общинники, ярлы, герцоги, народное ополчение, дружинники, Великое переселение народов.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зывать германские племена, определять роль и значение переселения народов в формировании современной Европ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п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деляют и формулируют познавательную цель, используют общие приемы решения задач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br/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ят учебную задачу, определяют последовательность промежуточных целей с учётом конечного результата, составляют план и алгоритм действий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стойчивый учебно-познавательный интерес к новым общим способам решения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, р.т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ство франков и христианская церков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термины: династия, графы, титул, классы, аббаты, монастыр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ассказа одного из пунктов параграфа, называть отличия власти короля от власти военного вождя, определять роль и значение церкви в деле укрепления королевской вла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здают алгоритмы деятельности при решении проблем различного характера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br/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ают адекватное понимание причин успеха/неуспеха учебной деятель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 (кроме п.4); р.т.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ство франков и христианская церков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термины: король, коронование, королевский двор, рыцарь, междоусобные войны, феодальная лестница, сеньор, васса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ть личностную характеристику Карлу Великому, анализировать причины распада империи Карла Великог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br/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ят и формулируют проблему урока, самостоятельно создают алгоритм деятельности при решении проблемы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br/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целостный, социально ориентированный взгляд на мир в единстве и разнообразии народов, культур и рели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(кроме п.4); р.т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дная Евро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домен, империя, миссионеры, датские день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нализировать причины слабости королевской власти во Франции, сопоставлять правду и вымысел в легендах о короле Артур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ят и формулируют цели и проблему урока; осознанно и произвольно строят сообщения в устной и письменной форме, в том числе творческого характе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используют речевые средства для эффективного решения разнообразных коммуникативных задач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;р.т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Западной Европы в эпоху Раннего Средневековь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пергамент, жития, хроники, Каролингское Возрождение.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называть важнейшие достижения западноевропейско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в разнообразии способов решения познавательных задач, выбирают наиболее эффективные из ни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,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презента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, п.4</w:t>
              <w:br/>
              <w:t>П.3</w:t>
              <w:br/>
              <w:t>п.4;</w:t>
              <w:br/>
              <w:t>р.т</w:t>
            </w:r>
          </w:p>
        </w:tc>
      </w:tr>
      <w:tr>
        <w:trPr>
          <w:trHeight w:val="550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ИЗАНТИЙСКАЯ ИМПЕРИЯ И СЛАВЯНЕ (2 часа)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антия- государственное устройство и культу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евразийское государство, скипетр, крестово-купольный храм, мозаика, смальта, фрески, канон.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специфику государственного устройства Византии и анализировать причины ослабления Византийской импер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знаково-символические средства, в том числе модели и схемы, для решения познаватель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ют и сохраняют учебную задачу; планируют свои действия в соответствии с поставленной задачей и условиями ее реализации, в том числе во внутреннем пла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, 7(2,3); р.т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авянских государст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термины: веч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ажнейшие достижения византийской культуры и ее вклад в мировую культуру, определять влияние христианства на развитие византийско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;</w:t>
              <w:br/>
              <w:t xml:space="preserve"> р.т</w:t>
            </w:r>
          </w:p>
        </w:tc>
      </w:tr>
      <w:tr>
        <w:trPr>
          <w:trHeight w:val="550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АРАБЫ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. (2 часа)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бский халифат и его распа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термины: бедуины, ярмарка, шариат, халифат, эмира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влияние природно-климатических условий на жизнь и занятия арабов, объяснять причины их военных успех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ют наиболее эффективные способы решения задач, контролируют и оценивают процесс и результат деятельнос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ариваются о распределении функций и ролей в совместной деятельности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воспринимают предложение и оценку учителей, товарищей, родителей и других люде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; р.т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стран халифа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термины: мечеть, медресе, арабес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роль ислама в развитии арабского общества и развитии культуры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Метапредметные УУД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деляют и формулируют познавательную це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собственное мнение и позицию, задают вопросы, строят понятные для партнера высказыва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ят учебные задачи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ивают гуманистические традиции и ценности современного общест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,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презента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0; р.т</w:t>
            </w:r>
          </w:p>
        </w:tc>
      </w:tr>
      <w:tr>
        <w:trPr>
          <w:trHeight w:val="550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ФЕОДАЛЫ И КРЕСТЬЯНЕ (2 часа) 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ыцарском замк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замок, донжон, палица, кольчуга, забрало, оруженосец, турнир, герольд, герб, девиз.</w:t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писывать снаряжение рыцаря и рыцарский замок, объяснять смысл рыцарских девиз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деляют и формулируют познавательную цель, используют общие приемы решения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ят учебную задачу, определяют последовательность промежуточных целей с учетом конечного результата, составляют план и алгоритм действий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стойчивый учебно-познавательный интерес к новым общим способам решения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, метод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презентация, иллюстр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2; р.т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вековая деревня и ее обитател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феодальная вотчина, барщина, оброк, натуральное хозяйств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нализировать фрагмент исторического источника и выявлять характерные черты образа жизни земледельцев и ремесленни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здают алгоритмы деятельности при решении проблем различного характе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, метод прое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схема «Натуральное хозяйство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1; р.т</w:t>
            </w:r>
          </w:p>
        </w:tc>
      </w:tr>
      <w:tr>
        <w:trPr>
          <w:trHeight w:val="550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РЕДНЕВЕКОВЫЙ ГОРОД И ЕГО ОБИТАТЕЛИ (2 часа)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вековый гор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коммуны, шедевр, цехи, гильдии, товарное хозяйство, ярмарки, ростовщики, банки, самоуправление, подмастерь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ассказа «Путешествие по средневековому городу», называть функции и правила цехов, сравнивать понятия «натуральное» и «товарное» хозя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ят и формулируют проблему урока, самостоятельно создают алгоритм деятельности при решении пробле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целостный, социально ориентированный взгляд на мир в единстве и разнообразии народов, культур, религ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3, 14; р.т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жане и их образ жизн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патриции, бюргеры, интеллигенция, мистер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полезную информацию из фрагмента исторического источника, называть города, возникшие в период Средневековья, проводить сравнительные характеристики жизни людей в городе и деревн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ят и формулируют проблему и цели урока; осознанно и произвольно строят сообщения в устной форме, в том числе творческого и исследовательского характе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уют речевые средства для эффективного решения разнообразных коммуникативных задач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5; р.т</w:t>
            </w:r>
          </w:p>
        </w:tc>
      </w:tr>
      <w:tr>
        <w:trPr>
          <w:trHeight w:val="550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АТОЛИЧЕСКАЯ ЦЕРКОВЬ (2 часа)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олическая церковь в Средние ве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сословия, десятина, реликвии, мощи, индульгенция, фанатизм, церковный собор, еретики, инквизиция, монашеские орде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агать подготовленную информацию, называть основные различия между православной и католической церковь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в разнообразии способов решения познавательных задач, выбирают наиболее эффективные способы их реш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презента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6; р.т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овые похо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крестоносцы, крестовые походы, тамплиеры, госпитальеры, магист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чины и последствия крестовых походов, давать им собственную оценк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учебную задачу; планируют свои действия в соответствии с поставленной задачей и условиями её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уют свою позицию и координируют её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7; р.т</w:t>
            </w:r>
          </w:p>
        </w:tc>
      </w:tr>
      <w:tr>
        <w:trPr>
          <w:trHeight w:val="550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РАЗОВАНИЕ ЦЕНТРАЛИЗОВАННЫХ ГОСУДАРСТВ В ЗАПАДНОЙ ЕВРОПЕ (6 часов)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Фран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денежный оброк, средние слои, Генеральные штаты, парламент, сословно-представительная монарх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группы населения, которые выступали за усиление королевской власти; объяснять причины, по которым крестьяне не приглашались к участию в работе Генеральных шта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вои действия в соответствии с поставленной задачей и условиями её реализации, оценивают правильность выполнения дей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деляют и формулируют познавательную цель, используют общие приемы решения поставленных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8; р.т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англичане считают началом своих своб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суд присяжных, хартия, реформы, верхняя и нижняя палата парламент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полезную информацию из фрагмента исторического источника, аргументировано объяснять, почему англичане считают Великую хартию вольностей началом своих своб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ют предложения и оценку учителей, товарищей, родите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ют наиболее эффективные способы решения задач, контролируют и оценивают процесс и результат деятельнос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ются о распределении функций и ролей в совмест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презента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9; р.т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етняя вой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партизанская вой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ть причины, важнейшие битвы и итоги Столетней войны; давать личностную характеристику Жанны д’Ар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деляют и формулируют познавательную цель, используют общие приемы использования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стойчивый учебно-познавательный интерес к новым общим способам решения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,презента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; р.т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ие восстания во Франции и Англ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жакер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причины и лидеров крестьянских войн в Англии и Франции; объяснять причины ненависти крестьян к чиновникам и давать собственную оценку действиям восставших, а также определять причины поражения крестьянских восстаний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здают алгоритмы деятельности при решении проблем различного характе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ют раз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адекватное понимание причин успеха/неуспеха учеб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0; р.т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королевской власти во Франции и Англ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централизованное государство, диалек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цели, средства и итоги борьбы королей Людов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Карла Смелого, давать их личностную характеристик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целостный, социально ориентированный взгляд на мир в единстве и разнообразии народов, культур, религ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1; р.т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кис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Реконкиста, аутодаф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лои населения Испании, участвовавшие в Реконкисте, христианские государства, возникшие на Пиренейском полуострове; давать оценку политике испанских корол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2; р.т</w:t>
            </w:r>
          </w:p>
        </w:tc>
      </w:tr>
      <w:tr>
        <w:trPr>
          <w:trHeight w:val="550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ГЕРМАНИЯ И ИТАЛИЯ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. (2 часа)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власти князей Герман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булл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раздробленности Германии и анализировать обстоятельства, ставшие причиной упадка власти император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оследовательность промежуточных целей с учетом конечного результата, составляют план и алгоритм дейст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в разнообразии способов решения познавательных задач, выбирают наиболее эффективные из ни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ной деятельности и сотрудничества с партнер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устойчивые эстетические предпочтения и ориентации на искусство, как значимую сферу человеческой жизн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3; р.т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цвет итальянских город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гвельфы, гебелины, город-государство, тир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чины экономического и культурного процветания городов Итал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учебную задачу, 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знаково-символические средства, в том числе модели и схемы для решения познавательных зада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уют свою позицию и координируют ее с позициями партнеров в сотрудничестве при выработке общего решения в совмест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эмпатию, как осознанное понимание чувств других людей и сопереживание и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3; р.т</w:t>
            </w:r>
          </w:p>
        </w:tc>
      </w:tr>
      <w:tr>
        <w:trPr>
          <w:trHeight w:val="550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ЛАВЯНСКИЕ ГОСУДАРСТВА И ВИЗАНТИЯ (2 часа)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итское движение в Чех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гуситы, умеренные, табориты, сей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чины, по которым Ян Гус критиковал католическую церковь; анализировать причины побед гуситов и определять причины их поражения и итоги гуситского сраж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вои действия в соответствии с поставленной задачей и условиями ее реализации, оценивают правильность выполнения действ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ыделяют и формулируют познавательную цель, используют общие приемы решения поставленных зада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коллективном обсуждении проблем, проявляют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доброжелательность и эмоционально-нравственную отзывчивость, эмпатию, как понимание чувств других людей и сопереживание и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4; р.т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евание турками-османами Балканского полуостров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турки-осман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чины падения Византийской империи и последствия османского завоев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ют предложения и оценку учителей, товарищей и родите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ют наиболее эффективные способы решения задач, контролируют и оценивают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ариваются о распределении ролей и функций в совместной 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вою личностную позицию, адекватную дифференцированную самооценку своих успехов в учеб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5; р.т</w:t>
            </w:r>
          </w:p>
        </w:tc>
      </w:tr>
      <w:tr>
        <w:trPr>
          <w:trHeight w:val="550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УЛЬТУРА ЗАПАДНОЙ ЕВРОПЫ (5 часов)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философия, литература, искус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корпорации, университет, декан, ректоры, магистры, диспуты, схоластика, трубодуры, труверы, минизингеры, ваганты, гот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ть выдающихся деятелей куль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, основные жанры литературы, особенности изобразительного искусства и архитекту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ят учебную задачу, определяют последовательность промежуточных целей с учетом конечного результата, составляют план и алгоритм действ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деляют и формулируют познавательные цели, используют общие приемы решения зада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скают возможность различных точек зрения, в том числе не совпадающих с их собственной, и ориентируются на позицию партнера в общении и взаимодейств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устойчивый учебно-познавательный интерес к новым общим способам решения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презентация, видеосюж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6, 27;р.т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аннего Возрождения. Научные открытия и изобрет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Возрождение, гуманис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различные подходы (феодальный и гуманистический) к понятию «благородство», основные идеи гуманист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ют установленные правила в планировании и контроле способа решения, осуществляют пошаговый контро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здают алгоритмы деятельности при решении проблемы различного характе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ют различные мнения и стремятся к координации различных позиций в сотрудничестве, формулируют собственное мнение и позици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т адекватное понимание причин успеха/неуспеха учеб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видеосюж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9(П.3, 4) п.30; Р.Т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Азии, Америки и Африки в Средние ве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: Великий шелковый путь, раджа, Варн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народы Азии, Африки и Америки, особенности их цивилизаций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и сохраняют учебную задачу,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ят и формулируют проблему урока, самостоятельно создают алгоритм деятельности при решении пробле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 целостный, социально ориентированный взгляд на мир в единстве и разнообразии народов, культур, рели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, объяснительно-иллюстра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рабочие тетради, кар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1, 32; р.т</w:t>
            </w:r>
          </w:p>
        </w:tc>
      </w:tr>
      <w:tr>
        <w:trPr>
          <w:trHeight w:val="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по курсу «Средние века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,урок-турн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а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рмины, изученные в курсе «Средние век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главные события древней истории, основные достижения культуры и значение средневековых цивилизаций в мировой истор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апредметные УУ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ют свои действия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ят и формулируют проблему и цели урока; осознанно и произвольно строят сообщения в устной и письменной форме, в том числе творческого и исследовательского характе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уют речевые средства для эффективного решения разнообразных коммуникативных зада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ичност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внутреннюю позицию обучающегося на уровне положительного отношения к образовательному процессу; понимают необходимость учения, выраженного в преобладании учебно-познавательных мотивов и предпочтении социального способа оценки зн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частично-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, индивид. зад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му тестировани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55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2 час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7. Презентации «Культура Западной Европы»</w:t>
              <w:br/>
              <w:t>68. Презентации «Культура России»</w:t>
            </w:r>
          </w:p>
        </w:tc>
      </w:tr>
      <w:tr>
        <w:trPr>
          <w:trHeight w:val="182" w:hRule="atLeast"/>
        </w:trPr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68 час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1"/>
        <w:widowControl/>
        <w:jc w:val="center"/>
        <w:rPr>
          <w:b/>
          <w:b/>
          <w:bCs/>
        </w:rPr>
      </w:pPr>
      <w:r>
        <w:rPr>
          <w:b/>
          <w:bCs/>
        </w:rPr>
        <w:t>Планируемые результаты обучения и освоения содержания курса по истории 6 класса.</w:t>
      </w:r>
    </w:p>
    <w:p>
      <w:pPr>
        <w:pStyle w:val="Style191"/>
        <w:widowControl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тся, что в результате изучения истории в ос</w:t>
        <w:softHyphen/>
        <w:t>новной школе учащиеся должны овладеть следующими зна</w:t>
        <w:softHyphen/>
        <w:t>ниями и умениями:</w:t>
      </w:r>
    </w:p>
    <w:p>
      <w:pPr>
        <w:pStyle w:val="Normal"/>
        <w:autoSpaceDE w:val="false"/>
        <w:spacing w:lineRule="auto" w:line="240" w:before="134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pacing w:val="5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Cs/>
          <w:spacing w:val="5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Знание хронологии, работа с хронологие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ывать хронологические рамки и периоды ключевых процессов, а также даты важнейших событий всеобщей исто</w:t>
        <w:softHyphen/>
        <w:t>р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год с веком, эрой, устанавливать последова</w:t>
        <w:softHyphen/>
        <w:t>тельность и длительность исторических событий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20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2.</w:t>
        <w:tab/>
        <w:t>Знание исторических фактов, работа с факт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место, обстоятельства, участников, этапы, особенности, результаты важнейших исторических со</w:t>
        <w:softHyphen/>
        <w:t>быт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ировать (классифицировать) факты по различным признакам и основаниям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44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3.</w:t>
        <w:tab/>
        <w:t>Работа с историческими источник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1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историческую карту с опорой на легенду, ориен</w:t>
        <w:softHyphen/>
        <w:t>тироваться в ней, соотносить местонахождение и состояние исторического объекта в разные эпохи, века, перио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необходимой информации в одном или нескольких источниках (материальных, текстовых, изо</w:t>
        <w:softHyphen/>
        <w:t>бразительных и др.), отбирать её, группировать, обобщать;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равнивать данные разных источников, выявлять их сходство и различия, время и место создания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58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4.</w:t>
        <w:tab/>
        <w:t>Описание (реконструкция):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следовательно строить рассказ (устно или письменно) об исторических событиях, их участниках;</w:t>
      </w:r>
    </w:p>
    <w:p>
      <w:pPr>
        <w:pStyle w:val="Normal"/>
        <w:tabs>
          <w:tab w:val="clear" w:pos="708"/>
          <w:tab w:val="left" w:pos="475" w:leader="none"/>
        </w:tabs>
        <w:autoSpaceDE w:val="false"/>
        <w:spacing w:lineRule="auto" w:line="240" w:before="62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характеризовать условия и образ жизни, занятия людей, их достижения в различные исторические эпохи;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 основе текста и иллюстраций учебника, дополнитель</w:t>
        <w:softHyphen/>
        <w:t>ной литературы, макетов, электронных изданий, интернет-ре</w:t>
        <w:softHyphen/>
        <w:t>сурсов и т. п. составлять описание исторических объектов, па</w:t>
        <w:softHyphen/>
        <w:t>мятников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149" w:after="0"/>
        <w:ind w:left="341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5.</w:t>
        <w:tab/>
        <w:t>Анализ, объяснени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14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факт (событие) и его описание (факт источ</w:t>
        <w:softHyphen/>
        <w:t>ника, факт историк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4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единичные исторические факты и общие яв</w:t>
        <w:softHyphen/>
        <w:t>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0" w:leader="none"/>
          <w:tab w:val="left" w:pos="3293" w:leader="none"/>
        </w:tabs>
        <w:suppressAutoHyphens w:val="false"/>
        <w:autoSpaceDE w:val="false"/>
        <w:spacing w:lineRule="auto" w:line="240" w:before="67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причину и следствие исторических событий, явлений;</w:t>
        <w:tab/>
        <w:t>\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характерные, существенные признаки истори</w:t>
        <w:softHyphen/>
        <w:t>ческих событий и явл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вать смысл, значение важнейших исторических понят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62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исторические события и явления, определять в них общее и различ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агать суждения о причинах и следствиях историче</w:t>
        <w:softHyphen/>
        <w:t>ских событий.</w:t>
      </w:r>
    </w:p>
    <w:p>
      <w:pPr>
        <w:pStyle w:val="Normal"/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158" w:after="0"/>
        <w:ind w:left="341" w:hanging="0"/>
        <w:jc w:val="both"/>
        <w:rPr/>
      </w:pPr>
      <w:r>
        <w:rPr>
          <w:rFonts w:eastAsia="Times New Roman" w:cs="Times New Roman" w:ascii="Times New Roman" w:hAnsi="Times New Roman"/>
          <w:iCs/>
          <w:spacing w:val="10"/>
          <w:sz w:val="24"/>
          <w:szCs w:val="24"/>
          <w:lang w:eastAsia="ru-RU"/>
        </w:rPr>
        <w:t>6.</w:t>
        <w:tab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бота с версиями, оценкам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19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оценки исторических событий и личностей, изложенные в учебной литератур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и объяснять (аргументировать) своё отноше</w:t>
        <w:softHyphen/>
        <w:t>ние к наиболее значительным событиям и личностям в исто</w:t>
        <w:softHyphen/>
        <w:t>рии и их оценку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120" w:after="0"/>
        <w:ind w:firstLine="317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именение знаний и умений в общении, социальной   сред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5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5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знания об истории и культуре своего на</w:t>
        <w:softHyphen/>
        <w:t>рода и других народов в общении с людьми в школе и вне</w:t>
        <w:softHyphen/>
        <w:t>школьной жизни как основу диалога в поликультурной сре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0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сохранению памятников истории и куль</w:t>
        <w:softHyphen/>
        <w:t>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autoSpaceDE w:val="false"/>
        <w:spacing w:lineRule="auto" w:line="240" w:before="0" w:after="0"/>
        <w:ind w:left="57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зовые компетентности являются показателями освоения курса и предполагают следующие результат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144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существлять поиск нужной информации по заданной теме в источниках различного тип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выделять главное в тексте и второстепенно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анализировать графическую, статистиче</w:t>
        <w:softHyphen/>
        <w:t>скую, художественную, текстовую, аудиовизуальную информац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выстраивать ответ в соответствии с задани</w:t>
        <w:softHyphen/>
        <w:t xml:space="preserve">ем, целью (сжато, полно, выборочно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развёрну</w:t>
        <w:softHyphen/>
        <w:t>то излагать свою точку зрения, аргументировать её в соответ</w:t>
        <w:softHyphen/>
        <w:t>ствии с возрастными возможностя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пользоваться мультимедийными ресурсами и компьютером для обработки, передачи, систематизации ин</w:t>
        <w:softHyphen/>
        <w:t>формации в соответствии с цель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(на уровне возраста) вести диалог, публич</w:t>
        <w:softHyphen/>
        <w:t>но выступать с докладом, защитой презент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рганизовывать свою деятельность и соот</w:t>
        <w:softHyphen/>
        <w:t>носить её с целью группы, коллекти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лышать, слушать и учитывать мнение дру</w:t>
        <w:softHyphen/>
        <w:t>гого в процессе учебного сотрудниче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пределять свою роль в учебной группе и определять вклад в общий результа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6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ценивать и корректировать своё поведение в социальной среде в соответствии с возрастом.</w:t>
      </w:r>
    </w:p>
    <w:p>
      <w:pPr>
        <w:pStyle w:val="Normal"/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ное значение имеет степень освоения различны</w:t>
        <w:softHyphen/>
        <w:t>ми видами действий с информацией учебника и дополнитель</w:t>
        <w:softHyphen/>
        <w:t>ными ресурсами. Предполагается, что данные виды действий эффективнее будут осваиваться в процессе сотрудничества, диалога учащихся, учителя и учащихся.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ки знаний за выполнение теста учащихся по истор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1895"/>
        <w:gridCol w:w="1895"/>
        <w:gridCol w:w="1895"/>
        <w:gridCol w:w="1945"/>
      </w:tblGrid>
      <w:tr>
        <w:trPr>
          <w:trHeight w:val="536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 выполн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-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-5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-7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-100</w:t>
            </w:r>
          </w:p>
        </w:tc>
      </w:tr>
      <w:tr>
        <w:trPr>
          <w:trHeight w:val="272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мет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ки знаний за творческие работы учащихся по истори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92"/>
        <w:gridCol w:w="2800"/>
        <w:gridCol w:w="2799"/>
        <w:gridCol w:w="285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метка Содержани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информац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едмета не очевидна. Информация не точна или не дан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частично изложена.  В работе использован только один ресурс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 точная информация. Использовано более одного ресурса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ая информация кратка и ясна. Использовано более одного ресурс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скрыта и не ясна тема урока. Объяснения некорректны, запутаны или не верны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частично раскрыта. Некоторый материал изложен некорректно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 и раскрыта тема уро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сно изложен материал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на и раскрыта тема уро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изложены основные аспекты темы урока.</w:t>
            </w:r>
          </w:p>
        </w:tc>
      </w:tr>
      <w:tr>
        <w:trPr>
          <w:trHeight w:val="10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 проблем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а  область применения данной темы. Процесс решения неточный или неправильный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некоторые области применения темы. Процесс решения неполный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области применения темы. Процесс решения практически завершен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ы области применения темы. Изложена стратегия решения проблем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мультимедийной презентац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410"/>
        <w:gridCol w:w="1630"/>
        <w:gridCol w:w="1685"/>
      </w:tblGrid>
      <w:tr>
        <w:trPr>
          <w:trHeight w:val="63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ЗДАНИЕ</w:t>
            </w:r>
            <w:r>
              <w:rPr>
                <w:rFonts w:cs="Times New Roman" w:ascii="Times New Roman" w:hAnsi="Times New Roman"/>
                <w:b/>
                <w:i/>
                <w:color w:val="FFFF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групп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ка учителя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ульный слайд с заголовко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е количество – 10 слай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ополнительных эффектов PowerPoint (смена слайдов, звук, граф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4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>
          <w:trHeight w:val="2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эффектов ани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ка графиков и таб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, обоснованные с научной точки зрения, основанные на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е создание и сохранение документов в папке рабочи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4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хорошо написан и сформированные идеи ясно изложены и структуриров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представлены в логической последова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ое оформление през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ы распечатаны в формате замет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БАЛЛ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ая оценка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ОБЕСПЕЧ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i/>
          <w:i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чатные пособия. </w:t>
      </w:r>
    </w:p>
    <w:p>
      <w:pPr>
        <w:pStyle w:val="Style17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Исторические карты: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имская империя в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вв. Падение Западной Римской империи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е переселение народов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нкское государство в V - начале IX в.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изантийская империя и славяне в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Арабы в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Развитие ремесла и торговли, рост городов Европы (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 вв.)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ая Европа в XI - начале XIII в. Крестовые походы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я и Франция в XI - начале XIV в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я и Франция во время Столетней войны 1337-1453 гг.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Европа в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я и Франция во второй половине XV в.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Чехия в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анская империя и борьба народов против турецких завоевателей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 и Китай в Средние века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i/>
          <w:i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ие открытия и колониальные захваты в XV - середине XVII в.</w:t>
      </w:r>
    </w:p>
    <w:p>
      <w:pPr>
        <w:pStyle w:val="Style17"/>
        <w:rPr>
          <w:rFonts w:ascii="Times New Roman" w:hAnsi="Times New Roman" w:cs="Times New Roman"/>
          <w:i/>
          <w:i/>
          <w:iCs/>
          <w:spacing w:val="-10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учителя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гафонов, С. В.</w:t>
      </w:r>
      <w:r>
        <w:rPr>
          <w:rFonts w:cs="Times New Roman" w:ascii="Times New Roman" w:hAnsi="Times New Roman"/>
          <w:sz w:val="24"/>
          <w:szCs w:val="24"/>
        </w:rPr>
        <w:t xml:space="preserve"> Схемы по всеобщей истории. 6 класс / С. В. Агафонов. - М. : Русское сло</w:t>
        <w:softHyphen/>
        <w:t>во, 2005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лферова, И. В. История России. Древняя Русь (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iCs/>
          <w:sz w:val="24"/>
          <w:szCs w:val="24"/>
        </w:rPr>
        <w:t xml:space="preserve"> вв.) : пособие для учителя исто</w:t>
        <w:softHyphen/>
        <w:t>рии. 6 класс / И. В. Алферова, В. Ф. Блохин. - М. : Курсив, 2010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иберина, А. В. Тестовые задания для проверки знаний учащихся по истории Средних ве</w:t>
        <w:softHyphen/>
        <w:t>ков (V - конец XV в.). 6 класс / А. В. Биберина. - М. : Сфера, 2010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Блохин, В. Ф. История России. Древняя Русь (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Cs/>
          <w:sz w:val="24"/>
          <w:szCs w:val="24"/>
        </w:rPr>
        <w:t>1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Cs/>
          <w:sz w:val="24"/>
          <w:szCs w:val="24"/>
        </w:rPr>
        <w:t xml:space="preserve"> вв.) : пособие для учителя истории. 6 класс / В. Ф. Блохин. -М. : Курсив, 2010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сеобщая история. Средние века. 6 класс : тесты, контрольные вопросы и задания / авт.- сост. С. Н. Степанько. - Волгоград : Учитель, 2009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нской,</w:t>
        <w:tab/>
        <w:t>Г. М. Задания для самостоятельной работы по истории Средних веков / Г. М. Дон</w:t>
        <w:softHyphen/>
        <w:t>ской. — М. : Просвещение, 1992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тория России в произведениях русских поэтов. 6-11 классы : дополнительные материа</w:t>
        <w:softHyphen/>
        <w:t>лы к урокам / авт.-сост. Н. А. Стыденко. - Волгоград : Учитель, 2008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тория России с древнейших времен до конца XVI века. 6 класс : дидактический матери</w:t>
        <w:softHyphen/>
        <w:t>ал (контрольные задания, тесты, кроссворды) / авт.-сост. Н. Ю. Бухарева. - Волгоград : Учитель, 2009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тория России. Рабочие программы. Предметная линия учебников А. А. Данилова, Л. Г. Косулиной. 6-9 классы : пособие для учителей общеобразовательных учреждений. - М. : Просвещение, 2011.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тория. 5-10 классы : игровые технологии на уроках и внеклассных занятиях / авт.-сост. Н. Н. Ярцева. - Волгоград : Учитель, 2009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 для учащихс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Багрова, 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JI</w:t>
      </w:r>
      <w:r>
        <w:rPr>
          <w:rFonts w:cs="Times New Roman" w:ascii="Times New Roman" w:hAnsi="Times New Roman"/>
          <w:spacing w:val="-10"/>
          <w:sz w:val="24"/>
          <w:szCs w:val="24"/>
        </w:rPr>
        <w:t>. А. Я</w:t>
      </w:r>
      <w:r>
        <w:rPr>
          <w:rFonts w:cs="Times New Roman" w:ascii="Times New Roman" w:hAnsi="Times New Roman"/>
          <w:sz w:val="24"/>
          <w:szCs w:val="24"/>
        </w:rPr>
        <w:t xml:space="preserve"> познаю мир. Страны и народы. Европа /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Л.</w:t>
      </w:r>
      <w:r>
        <w:rPr>
          <w:rFonts w:cs="Times New Roman" w:ascii="Times New Roman" w:hAnsi="Times New Roman"/>
          <w:sz w:val="24"/>
          <w:szCs w:val="24"/>
        </w:rPr>
        <w:t xml:space="preserve"> А. Багрова. - М. : </w:t>
      </w:r>
      <w:r>
        <w:rPr>
          <w:rFonts w:cs="Times New Roman" w:ascii="Times New Roman" w:hAnsi="Times New Roman"/>
          <w:sz w:val="24"/>
          <w:szCs w:val="24"/>
          <w:lang w:val="en-US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mallCaps/>
          <w:spacing w:val="-10"/>
          <w:sz w:val="24"/>
          <w:szCs w:val="24"/>
          <w:lang w:val="en-US"/>
        </w:rPr>
        <w:t>ct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10"/>
          <w:sz w:val="24"/>
          <w:szCs w:val="24"/>
        </w:rPr>
        <w:t>рель:</w:t>
      </w:r>
      <w:r>
        <w:rPr>
          <w:rFonts w:cs="Times New Roman" w:ascii="Times New Roman" w:hAnsi="Times New Roman"/>
          <w:sz w:val="24"/>
          <w:szCs w:val="24"/>
        </w:rPr>
        <w:t xml:space="preserve"> Хранитель, 2014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Булычев, К.</w:t>
      </w:r>
      <w:r>
        <w:rPr>
          <w:rFonts w:cs="Times New Roman" w:ascii="Times New Roman" w:hAnsi="Times New Roman"/>
          <w:sz w:val="24"/>
          <w:szCs w:val="24"/>
        </w:rPr>
        <w:t xml:space="preserve"> Тайны Средневековья / К. Булычев. - М.: Дрофа Плюс, 2014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Волкова, Е. В.</w:t>
      </w:r>
      <w:r>
        <w:rPr>
          <w:rFonts w:cs="Times New Roman" w:ascii="Times New Roman" w:hAnsi="Times New Roman"/>
          <w:sz w:val="24"/>
          <w:szCs w:val="24"/>
        </w:rPr>
        <w:t xml:space="preserve"> История России с древнейших времен до начала XVI в. 6 класс : хрестоматия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I </w:t>
      </w:r>
      <w:r>
        <w:rPr>
          <w:rFonts w:cs="Times New Roman" w:ascii="Times New Roman" w:hAnsi="Times New Roman"/>
          <w:sz w:val="24"/>
          <w:szCs w:val="24"/>
        </w:rPr>
        <w:t>Е. В. Волкова, Г. С. Хартулари. — М.: Дрофа, 2014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История</w:t>
      </w:r>
      <w:r>
        <w:rPr>
          <w:rFonts w:cs="Times New Roman" w:ascii="Times New Roman" w:hAnsi="Times New Roman"/>
          <w:sz w:val="24"/>
          <w:szCs w:val="24"/>
        </w:rPr>
        <w:t xml:space="preserve"> Средних веков. 6 класс. Книга для чтения / под ред. В. П. Будановой. - М.: Экс- мо-Пресс, 2010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Огнева, О.</w:t>
      </w:r>
      <w:r>
        <w:rPr>
          <w:rFonts w:cs="Times New Roman" w:ascii="Times New Roman" w:hAnsi="Times New Roman"/>
          <w:sz w:val="24"/>
          <w:szCs w:val="24"/>
        </w:rPr>
        <w:t xml:space="preserve"> Рыцари. Турниры. Оружие. Детская энциклопедия / О. Огнева. - М.: Росмэн, 2000.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Чекулаева, Е. О. Я</w:t>
      </w:r>
      <w:r>
        <w:rPr>
          <w:rFonts w:cs="Times New Roman" w:ascii="Times New Roman" w:hAnsi="Times New Roman"/>
          <w:sz w:val="24"/>
          <w:szCs w:val="24"/>
        </w:rPr>
        <w:t xml:space="preserve"> познаю мир. Города мира : энциклопедия / Е. О. Чекулаева. - М.: </w:t>
      </w:r>
      <w:r>
        <w:rPr>
          <w:rFonts w:cs="Times New Roman" w:ascii="Times New Roman" w:hAnsi="Times New Roman"/>
          <w:sz w:val="24"/>
          <w:szCs w:val="24"/>
          <w:lang w:val="en-US"/>
        </w:rPr>
        <w:t>AC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2008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в 6 классе. История России. (36 часов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left"/>
        <w:tblInd w:w="-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44"/>
        <w:gridCol w:w="1701"/>
        <w:gridCol w:w="1559"/>
        <w:gridCol w:w="11022"/>
      </w:tblGrid>
      <w:tr>
        <w:trPr>
          <w:trHeight w:val="51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>
          <w:trHeight w:val="38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1 ч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  - Россия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Народы и государства на территории нашей страны в древности  (4 ч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люди и их стоянки на территории современной Росси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литическая революция. Первые скотоводы, земледельцы, ремесленник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первых русских государств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ые славяне и их соседи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Русь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- первой полови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 (10 ч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известия о Рус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Древнерусского государств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Древнерусского государств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ление князя Владимира. Крещение Рус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государство при Ярославе Мудром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при наследниках Ярослава Мудрого. Владимир Мономах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строй и церковная организация на Руси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е  пространство Европы и культура Древней Руси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едневная жизнь населения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роль Руси в Европе. Повторительно-обобщающий урок.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3. Русь в середи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начал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 (5 ч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раздробленность в Европе и на Рус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-Суздальское княжество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ая республик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ые и юго-западные русские княжеств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ельно-обобщающий урок по теме «Русь в се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4. Русские земли в середи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х (9 ч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гольская империя и изменение политической картины мир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ыево нашествие на Русь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Западная Русь между Востоком и Западом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ая Орда: государственный строй, население, экономика и культур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ое государство и Русь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Московского княжества в Северо-Восточной Рус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русских земель вокруг Москвы. Куликовская битва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ультуры в русских землях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ительно-обобщающий урок по теме «Русские земли в сер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-X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»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5. Формирование единого Русского государства (5 ч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земли на политической карте Европы и мира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овское княжество в перв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ад Золотой Орды и его поседствия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овское государство и его соседи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ультурного пространства единого Российского государства.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2 час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еловек в Российском государстве второй по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XV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ок истории и культуры родного края.</w:t>
            </w:r>
          </w:p>
        </w:tc>
      </w:tr>
      <w:tr>
        <w:trPr>
          <w:trHeight w:val="206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36 ч</w:t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в 6 классе. История Средних веков. (32 ч)</w:t>
      </w:r>
    </w:p>
    <w:tbl>
      <w:tblPr>
        <w:tblW w:w="15984" w:type="dxa"/>
        <w:jc w:val="left"/>
        <w:tblInd w:w="-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44"/>
        <w:gridCol w:w="1701"/>
        <w:gridCol w:w="1559"/>
        <w:gridCol w:w="11022"/>
      </w:tblGrid>
      <w:tr>
        <w:trPr>
          <w:trHeight w:val="51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>
          <w:trHeight w:val="38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(1ч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история Средних веков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ТАНОВЛЕНИЕ СРЕДНЕВЕКОВОЙ ЕВРОПЫ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.) (5 часов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германцы и Римская империя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ство франков и христианская церковь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 распад империи Карла Великого. Феодальная раздробленность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дная Евро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Западной Европы в эпоху Раннего Средневековья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ИЗАНТИЙСКАЯ ИМПЕРИЯ И СЛАВЯНЕ (2 часа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антия- государственное устройство и культур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авянских государств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АРАБЫ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. (2 часа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бский халифат и его распад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стран халифата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ЕОДАЛЫ И КРЕСТЬЯНЕ (2 часа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ыцарском замке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вековая деревня и ее обитатели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РЕДНЕВЕКОВЫЙ ГОРОД И ЕГО ОБИТАТЕЛИ (2 часа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вековый город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жане и их образ жизни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АТОЛИЧЕСКАЯ ЦЕРКОВЬ (2 часа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олическая церковь в Средние век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овые походы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БРАЗОВАНИЕ ЦЕНТРАЛИЗОВАННЫХ ГОСУДАРСТВ В ЗАПАДНОЙ ЕВРОПЕ (6 часов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Франци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англичане считают началом своих свобод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етняя войн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ие восстания во Франции и Англи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королевской власти во Франции и Англи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киста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ГЕРМАНИЯ И ИТАЛИЯ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. (2 часа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власти князей Германи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цвет итальянских городов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ЛАВЯНСКИЕ ГОСУДАРСТВА И ВИЗАНТИЯ (2 часа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итское движение в Чехии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евание турками-османами Балканского полуострова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КУЛЬТУРА ЗАПАДНОЙ ЕВРОПЫ (4 часа)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философия, литература, искусство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аннего Возрождения. Научные открытия и изобретения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Азии, Америки и Африки в Средние век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по курсу «Средние века»</w:t>
            </w:r>
          </w:p>
        </w:tc>
      </w:tr>
      <w:tr>
        <w:trPr>
          <w:trHeight w:val="206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2 часа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«Культура Западной Европы»</w:t>
            </w:r>
          </w:p>
        </w:tc>
      </w:tr>
      <w:tr>
        <w:trPr>
          <w:trHeight w:val="20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«Культура России»</w:t>
            </w:r>
          </w:p>
        </w:tc>
      </w:tr>
      <w:tr>
        <w:trPr>
          <w:trHeight w:val="206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32 ч</w:t>
            </w:r>
          </w:p>
        </w:tc>
        <w:tc>
          <w:tcPr>
            <w:tcW w:w="1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68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Style w:val="FontStyle137"/>
        </w:rPr>
      </w:pPr>
      <w:r>
        <w:rPr/>
      </w:r>
    </w:p>
    <w:p>
      <w:pPr>
        <w:pStyle w:val="Style17"/>
        <w:jc w:val="center"/>
        <w:rPr>
          <w:rStyle w:val="FontStyle13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eastAsia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eastAsia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Times New Roman"/>
      <w:i/>
      <w:iCs/>
      <w:sz w:val="24"/>
      <w:szCs w:val="24"/>
      <w:lang w:eastAsia="ru-RU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2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14">
    <w:name w:val="Заголовок №1_"/>
    <w:qFormat/>
    <w:rPr>
      <w:b/>
      <w:bCs/>
      <w:sz w:val="28"/>
      <w:szCs w:val="28"/>
      <w:shd w:fill="FFFFFF" w:val="clear"/>
      <w:lang w:bidi="ar-SA"/>
    </w:rPr>
  </w:style>
  <w:style w:type="character" w:styleId="FontStyle137">
    <w:name w:val="Font Style137"/>
    <w:qFormat/>
    <w:rPr>
      <w:rFonts w:ascii="Lucida Sans Unicode" w:hAnsi="Lucida Sans Unicode" w:cs="Lucida Sans Unicode"/>
      <w:b/>
      <w:bCs/>
      <w:sz w:val="24"/>
      <w:szCs w:val="24"/>
    </w:rPr>
  </w:style>
  <w:style w:type="character" w:styleId="FontStyle130">
    <w:name w:val="Font Style130"/>
    <w:qFormat/>
    <w:rPr>
      <w:rFonts w:ascii="Lucida Sans Unicode" w:hAnsi="Lucida Sans Unicode" w:cs="Lucida Sans Unicode"/>
      <w:sz w:val="20"/>
      <w:szCs w:val="20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7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c25">
    <w:name w:val="c2 c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c8">
    <w:name w:val="c15 c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11">
    <w:name w:val="c8 c1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25">
    <w:name w:val="c8 c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15">
    <w:name w:val="c8 c1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20">
    <w:name w:val="c8 c2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8">
    <w:name w:val="Абзац списка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19">
    <w:name w:val="Заголовок №1"/>
    <w:basedOn w:val="Normal"/>
    <w:qFormat/>
    <w:pPr>
      <w:shd w:fill="FFFFFF" w:val="clear"/>
      <w:suppressAutoHyphens w:val="false"/>
      <w:spacing w:lineRule="exact" w:line="360" w:before="0" w:after="780"/>
      <w:outlineLvl w:val="0"/>
    </w:pPr>
    <w:rPr>
      <w:rFonts w:ascii="Times New Roman" w:hAnsi="Times New Roman" w:eastAsia="Times New Roman" w:cs="Times New Roman"/>
      <w:b/>
      <w:bCs/>
      <w:sz w:val="28"/>
      <w:szCs w:val="28"/>
      <w:shd w:fill="FFFFFF" w:val="clear"/>
      <w:lang w:val="en-US" w:eastAsia="en-US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8" w:before="0" w:after="0"/>
      <w:ind w:firstLine="15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23:00Z</dcterms:created>
  <dc:creator>мама</dc:creator>
  <dc:description/>
  <cp:keywords/>
  <dc:language>en-US</dc:language>
  <cp:lastModifiedBy>Ирина</cp:lastModifiedBy>
  <cp:lastPrinted>2013-10-01T08:08:00Z</cp:lastPrinted>
  <dcterms:modified xsi:type="dcterms:W3CDTF">2019-10-21T08:14:00Z</dcterms:modified>
  <cp:revision>5</cp:revision>
  <dc:subject/>
  <dc:title>Муниципальное автономное общеобразовательное  учреждение</dc:title>
</cp:coreProperties>
</file>